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s blood thicker than Shampoo?</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FanFic by the RanMaFan based on Ranma 1/2, a masterpiece by Takahashi Rumik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lot : What happens when a controversial character in Ranma 1/2 makes an appearance? Wh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ppens if this person is related to Shampoo.... through blood? Can she help Ranma and Aka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et together again after a fight? An unknown force is at work, what will happen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gend : (C) beside a name means (Cursed For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 means new chap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X) During speech indicates a minor action of some sort, or a translation, or the edit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oi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 sometimes appears, as a thought form. Otherwise, used for sente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xx* Are for certain sound effects. Also to emphasise wo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Italics</w:t>
      </w:r>
      <w:r>
        <w:rPr>
          <w:rFonts w:eastAsia="Times New Roman" w:cs="Times New Roman" w:ascii="Times New Roman" w:hAnsi="Times New Roman"/>
          <w:sz w:val="22"/>
          <w:szCs w:val="22"/>
        </w:rPr>
        <w:t xml:space="preserve"> are for past events that are shown "on screen", and for emphasis on certain wo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t;xxx&gt; During speech means a thought form during the sent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Something strange in the neighbourh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a typical busy day at the Neko Hanten, as hungry customers move in and out of the Cat Cafe, chatting, bet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nking, but all hungry. And as usual, Shampoo is busy serving custormers, and is currently balancing a ha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zen bowls on her arms and head, carrying bowls of ramen, beef noodle soup, and fried noodles towards a t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 of boys just out from a school day at Furink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Here you go. Ramen, beef noodle soup, fried nood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throws the bowls on her arms into the air, and as they come down, she catches them one by on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ts them down, but misses one. It nearly lands on one of the boys, who tries to avoid the bowl, but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tches it..... barely. She quickly sets the bowl down, and apologizing, backs off, turns around, and bumps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customer. She spins around and starts apologizing to hi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h! Dui bu qi! Dui bu qi!" (Dui bu qi =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ckly, before she causes anymore damage, she quickly brushes past the surprised man and runs off behi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shier's counter. Cologne watches her as Shampoo squats below the counter out of sight and slap herself a f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s while shaking her head, as if trying to shake off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tupid Shampoo! Wake up! What wrong with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watches with concern, then decides to step in to help her great-granddaughter. She hops off the cou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hind Shampoo, and taps her shoulder with her staff. Shampoo turn her head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orry, great-grandmother. Shampoo go back to work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Hold on there, little one. I noticed you've not been yourself today. Come on... out with it, wha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rong? You don't normally mess up at work like that, something's troubling you. Is i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shakes her head again, as she looks at the floor idly. She shuffles her feet until she's facing 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not Ranma. Really, Shampoo fine. Shampoo go back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Oh no, you aren't. If you start messing up again, we'll start losing business. Just stay here and man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ills. I'll do the serving today. But I want to talk to you at the end of the day,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 great-grand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Right. Co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hops back up onto the counter, the hops off on her staff towards one of the tables to take ord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tands up and looks tiredly at the cashier's machine. She sighs, and lets her shoulders sl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wish Ranma here, hug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while, somewhere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facing Kuno in an empty lot, both of them wary of the other. A breeze blows, sending paper scraps fl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ross the twos' feet. Kuno isn't armed with his sword, for a change. Or, at least, he isn't armed with his 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st the male Ranma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Kuno sempai. You wanted to talk to me? Why here?" &lt;Strange, where's his swor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Hmph. Normally, I would never talk to such villians, but this is different. Saotome Ranma, you and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now that there have been other girls chasing you, much as I find this disgusting, and that you ar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thy of the great Tendou Akane or Pig-Tailed godd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ff*. Ranma gives Kuno a hard left swing. Kuno takes the punch but doesn't move. Ranma looks disinterest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atewake Kuno, still staring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f you wanted to say something important, do it, or I'm outta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Very well, I shall... as you say it, 'cut straight to the chase'. Recently, I have noticed that the girl you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hampoo, whom I have no interest in whatsoever, has been asking around for you recently. The b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ired lady even once thought I was you... much as I find this amusing, but repul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uddenly looks surpr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m... matte, Kuno sempai! Did you say... 'blue hair'?" &lt;Since when did Shampoo get blue hai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looks irritated at the interruption, but sighs it away, disgust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Must I suffer your dreadful manners? Oh, whatever. Yes, I did say 'blue haired'. Now, let me contin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otome Ranma, you must go find this girl and clear up this mess soon, before she finds the fair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does her harm, for I know that the two have an animosity. Did you hear me, Saotom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Ranma isn't listening anymore. Instead, he is busy musing over the interesting turn of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Is it really Shampoo? Since when did she have blue hair? I know It looks blue now and then, but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idiot Kuno can tell the difference between blue and purple. S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w:t>
      </w:r>
      <w:r>
        <w:rPr>
          <w:rFonts w:eastAsia="Times New Roman" w:cs="Times New Roman" w:ascii="Times New Roman" w:hAnsi="Times New Roman"/>
          <w:b/>
          <w:bCs/>
          <w:i/>
          <w:iCs/>
        </w:rPr>
        <w:t>Ranma Saotome! Did you hear m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screams into Ranma's ear with a megaphone, breaking Ranma's line of thought, and nearly his eardrum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ubs his ear and tosses his pigtail behind him as he answers Kuno's question, a persistent ringing i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ight, right, I heard you! I'll go find this blue-haired Shampoo now, all right!? See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at, Ranma leaps onto Kuno's head, and from there begins his trip towards the Neko Hanten to look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he knows will b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Neko Hanten, Shampoo is busy collecting money from the customers she nearly spilled the noodles on.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ds them goodbye, and watches as they walk out the entrance. Seconds later, she turns around to collect mon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another paying customer, when a commotion outside catches her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EEECH!* *blam!* "Sorry!" "Ranma! What are you doing!?" "Sorry, too busy now! Gotta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ors to the Cat Cafe fly open, as Ranma stumbles in, panting and sweating heavily from a long run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r-away lot. Shampoo's eyes shine as she sees him, and she leaps in joy. She quickly jumps over the count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gs Ranma tightly. A slight crunching can be heard. Ranma's eyes grow wide as Shampoo hugs him with all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so glad Ranma come! Long time no see, Shampoo mis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m... *erk*... Shampoo... can you please let go? You're squeezing the life out of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quickly lets go as she realizes that she nearly crushed her love in half. Ranma takes a few quick bre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the blood in his body going again, then looks around to make sure Akane isn't around. Satisfied, he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n empty table, indicating that they should s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let's sit down there. We have got to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eally? Shampoo so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practically leaps up and down in joy as she expects something important from Ranma. Cologne, curren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duty, hops over to see what is going on. She spots Shampoo still grinning and daydreaming about all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ilities of that one seat, and at Ranma, who is looking impatiently at her. She taps him on the should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creams, spinning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 Oh, it's you, old gho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ell, if it isn't my great-grandson-in-law come visit Shampoo? And who's and old gho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I wouldn't have come here if I didn't have something important to do, outside of 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Oh, and what is it this time? Come to propose to her? Where's your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Watch your wrinkled mouth, granny! I came here to talk about something else! Not propos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Oh, really? Well then, that can wait until later, can't it? All right then, go sit there. We've only got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ur until closing time anyway. Come on, Shampoo. We can talk to Ranma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st in her world of married life with Ranma in that little sandcastle of hers floating in the air, sudde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ps out of it, incidentally getting covered in sand from her shattered castle. She dusts the sand off and look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inking at him as she runs into the kit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no move, Shampoo get Ranma something 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ighs, shrugs and resigns himself to Shampoo's attention. He walks over to take a seat at the tabl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atiently drums his fingers on the table. Shampoo skips over from the kitchen with a massive bowl of so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odles garnished generously with spring onions, beef strips, shredded chicken, mushrooms, fried onions, fr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sh cakes, some fish, and practically everything that could be found in the kitchen of Neko Hanten. Ranma's ey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ow wide as he looks at the steaming bowl of soup and noodles, and his mouth waters uncontrollably.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trons turn around to look at the 'special customer' jealously, wondering why he's the only one with such a hu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wl. But then, their attention is forced away from the bowl as Cologne hops into the line of vision betwee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ers and the bow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looks at the steaming bowl of noodles, and at the delicious ingredients, but suddenly reme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ay.... how do I know you don't have any black magic mushrooms in there.... or some love potion... o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er weakness noodle or other strange food item 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asks this question, Shampoo suddenly looks hurt. She puts on her most adorable 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Ranma no trust Shampoo!? Shampoo h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quickly reaches over to take the bowl of noodles back, but is quickly stopped by Ranma. He grabs her wris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reaches over to pick up the bowl, and Shampoo looks at him surprisedly. Ranma quickly withdraws hi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didn't mea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didn't mean what? Ranma didn't mean to not trust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Er.. no, I meant yes.... er... in... no... a sort of.... oh, I just wanted to say I trust you and I'll eat the bow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 noodles to prove it, but don't get any ideas! All right!?" &lt;There IS such a thing as a free lunch af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want to trust Shampoo!? Maybe Ranma really like Shampoo aft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rgh... just go back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quickly complies, and skips back behind the counter, leaning her elbows on the counter and her hea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ands, looking at Ranma from her position. Ranma doesn't notice however, as he is too busy stuffing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noodles. She slowly starts building sandcastles in the air again, as she begins daydreaming about sta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amily with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on enough though, it is closing time for the Neko Hanten, and Ranma is still busy finishing off the bowl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odles as the last of the patrons leave through the door. Cologne and Shampoo sit down at the table Ranma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ting at, watching him as he finishes the last drop of soup in the bowl, then sets the bowl down, while giving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rather loud bur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urrrP!* "Ahh, that was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he notices the two looking at him intently. He remember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yeah, I wanted to tell you two something,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mp; Cologne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k... let me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assumes a thinker's position for a moment, then snaps his fingers. Cologne and Shampoo look at ea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wonderin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ll right... I remember. Today, I was talking to Tatewake Kuno about someone. He told me that rec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saw... you (pointing to Shampoo) with blue hair, running around Nerima asking where I was. He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d that you mistook him for me once. Is that tru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nd Cologne look dumbfounded at Ranma's sentence. They look at each other, then at Ranma, then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other again. Cologne examines Shampoo's hair clos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Hmm..... strange, Shampoo's hair is still purple to the ro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ince when Shampoo mistake stupid boy with wooden sword for Ranma? Shampoo never change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ur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Kuno claims to have seen YOU with blue hair running around asking for me. I don't think that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 be you though.... you always seem to know where I am." &lt;Rather painfully, I might ad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appears to consider this very seriously. Just then, the phone rings. Shampoo runs over to pick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Hai, Neko Hanten desu. Mmm hmm...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uts the reciever back onto the wall-mounted phone, and nods at Colo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Great-grandmother, we got delivery call from Tendous. They want seven bowls of ra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h well. Maybe we can finish this later then, great-grandson-in-l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n't call me that. Hmm... better go back now, or I'll miss dinner at the Tend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goes into the kitchen to cook the order, while Shampoo and Mousse clean up the tables, Mousse st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urikens, knives, and other assorted weapons at Ranma, all of which bounce off his thick hide as he wal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ew minutes later, Cologne comes out of the kitchen with several delivery boxes, and hands them to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Here you go. Don't be 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akes the boxes, and is about to walk through the door when she spots Ranma running down the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shadowy form lighted by the occasional street lamp, then turning a corner. She grabs her bicycle and cyc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him. Cologne watches Shampoo pedal off into the distance, and shake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Bad bodements.... I hope Shampoo doesn't meet her until I tell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Double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ait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Shampoo? Oh, stupid me! I forgot she's making a delivery to the Tendous'! I must be letting my stomach ge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y brai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lows down a little, as Shampoo comes running up from behind. He turns around to face Shampo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y form visible as an outline in front of a street l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If Akane sees me with you, even making a delivery, you know what she'll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you know.... &lt;Hey, she doesn't know Akane? Where's her bike....?&gt; *e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bicycle comes crashing down onto Ranma's head, as Shampoo lands on just the right spot after taking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rtcut to intercept him. She leaps off Ranma, bike and all, as he peels himself out of the pavement and rub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sive lump on his head, which currently sports an ugly tire 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That hurt! Don't.... huh?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VERY confused. He looks both ways, at the two silhouetted figures standing besides him, both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s. One is carrying three boxes and standing besides a bike, one is just standing there with two bo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 am I seeing double... or am... or.... er...n..n.. nan da y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1 : "Ranma, what's the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2 : "Ranma, what you talking about? Wh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 two shadows look at each other, intensely. Ranma gets out of the staring match, and stands there, tot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piefied as two almost identical figures face off in the darkness of night. He quickly ponders the two Shampo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Wait a minute. TWO Shampoos!? Or am I going mad? But, even if I'm crazy, I won't have imag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hampoo having good grammar.... and that voice.... sounds almost </w:t>
      </w:r>
      <w:r>
        <w:rPr>
          <w:rFonts w:eastAsia="Times New Roman" w:cs="Times New Roman" w:ascii="Times New Roman" w:hAnsi="Times New Roman"/>
          <w:i/>
          <w:iCs/>
        </w:rPr>
        <w:t>normal</w:t>
      </w:r>
      <w:r>
        <w:rPr>
          <w:rFonts w:eastAsia="Times New Roman" w:cs="Times New Roman" w:ascii="Times New Roman" w:hAnsi="Times New Roman"/>
        </w:rPr>
        <w:t>. A few octaves higher,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wer than Shampoo's.... or is it... oh, I give u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aps onto a nearby wall and watches the entire affair from the safety of high ground, while maintai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re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2 : "Wh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1 : "Don't you remembe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2 : "Shampoo say, wh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1 : "And Conditioner said, don't you remember me,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2 : "Shampoo got so many sisters, how to remember who you? Why you look lik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1 : "Shampoo, I am your sister in the truest sense. Through blood. I'm your t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drops off the wall, head first, and lands on the lump on his head. He picks himself up, and rubs the bru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is growing larger by the sec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nditioner? Oh, yeah, right. Shampoo's got a t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teps into the light, practically a splitting image of Shampoo, but in the orange sodium street lamp,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r looks the same colour as Shampoo's. Purple. Both are about the same height, although Conditioner is t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Shampoo by one centimeter. Both are even built almost the same, except that Conditioner is slightly tri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Shampoo, and slightly bustier. Both are wearing cheongsams, (This is the chinese dress that you see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rls in Ranma 1/2 and in real life wear. Usually, it's got a split at the side from the waist down to reveal some leg... mostly red... and you get the idea.) have long hair tied in buns, and tons of hair ornaments hanging down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The two are even wearing the same design of metal band, a coiled metal strip, around the right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ell well, sister, how you've gr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Conditioner...? I know no Conditioner. When you come to Jap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Oh.... about a day or two ago. I've been looking for you, Shampoo. We need to catch up on 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sister...? Shampoo got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hat's what I'd like to confi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quickly runs up between the two. He stares straight at Conditioner, examining her and pointing at her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time, excited and flustered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Ooi! So you're the one Kuno was talking about! No wonder he thought you were Shampo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ac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gives him a hard right hook, then kicks him into the air, straight towards the Tendous'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atches as Ranma flies into the distance, scre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hate people interrupting me when I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You just KICK Ranma into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uddenly looks surprised. Then sheepish, and then she blushes in embarras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oops. So he was REALLY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Shampoo is already off and running, chasing the falling form of Ranma as he heads towards the Tendou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ide the Dojo, the family is busy as they wait for their order of ramen to arrive. Happosai is out on his p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ids, and Nabiki is busy writing up her expenses books, IOUs, and profit and loss accounts. Kasumi is bu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dying up the house, while Genma, Soun and Akane are watching a documentary on China, currently featur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at Wall of China, Akane stroking P-Chan'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Hmm.. if I could only go back to China to get cu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To get cured? Genma-san, I sometimes wonder if being a panda fits you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Why'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You eat less rice and more bamboo, saves the family some f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e-e, father's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th of them laugh as Genma glowers, while Nabiki finishes up her books. She passes the books to Kasumi as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about to begin cleaning the upper fl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ne-chan, would you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f course not. I'll leave them on your desk,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That would be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turns around to watch the documentary with her sister, Akane, while Genma and Soun wrestle it out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or over that comment. Nabiki sighs in disappointment as Genma and Soun roll in front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Sometimes men can be SO imm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r at least, some of them are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Ranma seems mature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Him, mature? hah! Don't count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nd Genma stop wrestling after hearing this comment, and look at Akane. They pick up quickly on Nabik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e, much to her satisf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Nabiki's right. Ranma IS quite mature, and so are you. You two should really stop fighting i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nt to pr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Yes, my son may be a disappointment to me, but he is certainly a capable and responsible young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two must learn to live together when you're married, unders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im? Mature, capable and responsible? I think even Kuno's more so than he is, stupid as he is! And 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one always starting the fig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lets out a sigh of disappointment, seeing that Akane's anger at Ranma hasn't changed since that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decides to try a little something different. While watching television, Nabiki brings up plan B. Speak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ndirectly while still watching the screen, Nabiki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Say, Akane... we haven't seen Ranma around today. Where do you think he c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Who cares? He's probably out there making out with one of his other girls! Ukyo... Shampoo.... wh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n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 "Are you sure? Shampoo's most likely on her way here with our order, and Ukyo, if I remember correctly,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saka, attending some sort of Okinomiyaki cookoff compet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Kodachi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ech, that's someone ANYBODY with brains wouldn't want to get clos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oes Ranma have br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 "He must have, if he's staying away from her." &lt;Come </w:t>
      </w:r>
      <w:r>
        <w:rPr>
          <w:rFonts w:eastAsia="Times New Roman" w:cs="Times New Roman" w:ascii="Times New Roman" w:hAnsi="Times New Roman"/>
          <w:i/>
          <w:iCs/>
        </w:rPr>
        <w:t>on</w:t>
      </w:r>
      <w:r>
        <w:rPr>
          <w:rFonts w:eastAsia="Times New Roman" w:cs="Times New Roman" w:ascii="Times New Roman" w:hAnsi="Times New Roman"/>
        </w:rPr>
        <w:t>, Akane. Who're you kidding, ga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He sure doesn't act lik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smiles as her sister begins to show signs of cooling down. She turns to look at Akane, still watc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evision, and taps her shoulder. Akane turns her attention away from it and stops scratching P-chan's ear, who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ying on the floor, paying intense attention to the documentary as it covers the many springs of Ch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ou know, you really shouldn't get angry at Ranma for 'accidentally' pushing you into the pool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y shouldn't I? I nearly drowned! I wish I could push HIM into a 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Well, you managed to stay afloat today,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o said so? I only managed to paddle to the side before someone pulled me up! It's not something 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ver don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h, but how far out we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r.... twenty centi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See, you're impr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right!" (Quite sarcas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grins inside as she catches the tone of affection hidden under all those layers of sarcasm and anger.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ugs again, as she turns back to watch T.V. She feels her trim belly grumble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h well... now.. where's Ranma, and our ra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eeeeeeeeeooooooooooowwwwwwwwee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omes flying down from the night sky, and lands with a colossal splash into the koi pond, causing a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umn the height of the house to come flying up, and splashing back in, the resulting spray drenching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house. A dripping wet Akane comes running out of the house, giant mallet in hand, P-Chan following.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es at the unconscious form of onna-Ranma floating in the water and scre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BAKA NA RANMA! WHAT ARE YOU DOING!? TAKING A DIVE IN THE EV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chan quickly regains consciousness, and leaps out of the pond, kicking a thrashing koi back into the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he does so. She walks up to Akane, and looks straight up into her eyes. Then she looks away, irritat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kane, you'd better prepare yourself for a sh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s : "Here w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oo 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run around a corner to see who it is, although Ranma already knows. They turn the corn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a dripping Soun, Genma-panda, and Nabiki look at the two newcomers, astounded. Akane is similarly shoc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ucks in a breath of air. Ranma-chan looks irritated at the two girls, then walks toward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guys, meet Shampoo and her....erm.... sister,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wo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you're Shampoo's long lost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I 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tire family with their two guests have dried off now, and are sitting in the living room, painstakingly mo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y by Kasumi, eating their ramen. Conditioner takes the ramen from her boxes to share with Shampoo, whil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t eat the ramen from Shampoo's box. Conditioner is busy introducing herself to the group, and to her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stranged sister, telling them about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y Shampoo no know got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y ask me? I didn't know I had a sister either until I met the Jusenkyo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 "Jusenkyo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es! I was visiting the Jusenkyo springs on a training trip! Then I met the Jusenkyo guide. Th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ng he did was splash me with cold water! The n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Shampoo, then at Conditioner, and then at the rest of the group, 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 can tell why. Did the guide ask you why you didn't change into a c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looks surprised at the question, but nods. She notes with concern the nasty purplish bruise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cheek and ch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y, yes, he did." &lt;Who did that to HER?&gt; "I also found out that the springs are cursed for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tunately not the hard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ell then..... did you know that....." &lt;Hope she doesn'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m not the only one here cursed by Jusenky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gasps at the transformation in front of her, as she recognises the boy she sent flying just a f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utes a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Oh my! I'm sorry, you're Ranma!" &lt;Wow! He is SO kawa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bout time someone recognised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hould they? Your ego isn't large enough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Enough, you two! Please, go on,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lright. Anyway, the Guide was so surpr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t is Jusenkyo, China. The legendary cursed springs training grounds. Conditioner and her fellow amazons 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ooking around, dropping their packs at the nearest convenient empty spo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Well, here we are. Jusenkyo, the toughest training grounds in China, so they sa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mazon #1 : "Very nice. How we tra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mazon #2 : "Hey, over here! I find strange hut! Maybe we ask pers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Well then, why not open it and se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amazons knocks on the door. When they recieve no response, Conditioner kicks the door down and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ree walk in. They find the spartan interior of the Jusenkyo Guide's house rather quaint, but nobody is ho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Well, nobody's home. Let's g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three are about to leave, when the bubbly guide returns. He bumps into them at the doorwa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Oh! Honored guests which are in my house, why did you break down my door?" &lt;Not more craz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tourists!!!&g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Hey, sorry. We just came here to find out about these spr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Why honored guests want to know about Jusenkyo......? Oh, hold on." &lt;She looks familiar...&g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guide quickly runs off behind his house to grab a bucket of water from the well. Returning, he splash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full in the face, much to the three amazons' surprise. Immediately, the other two amazons tak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defensive positions in front of their current(ly wet) leader, Conditioner. But, as the Guide steps back in fear o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disembowelment, Conditioner waves them away, then steps up to the Guide hersel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WHAT DID YOU DO THAT F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The guide looks equally surprised, as the girl he thought to have fallen into the Spring of the Drowned Cat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didn't change into a c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Honored guest didn't turn into a c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OF COURSE I DIDN'T TURN INTO ONE! I'M NOT A FREA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Of course. But, my apologies. Come in, let me tell you about Jusenky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guide leads them into the hut, and gestures to the spartan wooden seats to sit. They sit, and the Jusenky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walks over to a book shelf , and rummages through various tomes dated from different eras. He picks ou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most recent records book and carries it over to the table. He opens it and flips over to the page that contai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hampoo's profile. He pulls out another page with multiple photos and looks at Shampoo's one, with the dat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d reference number. He picks up the photo, then looks at Conditioner. It is a black and white photo, 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closer the guide examines the picture, the more nervous he grow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Why cursed honored guest never change when she gets we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What do you mea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Look here. I think she is you, but that cannot b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The guide shows Conditioner the picture of Shampoo amongst the other recent cursees, and she gasps. Th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guide puts the collection back into the recently rewritten records book, after the last one was eaten by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apposai.</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She's.... me! Only she's not! She can't be! I never came here befo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Guide then calms Conditioner down. He begins his story about Jusenkyo, and about the curses. He tells o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many people who have visited the spring very recent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I noticed the increasing trend in crazy people coming here to train, and all the crazy people who di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ll fall into spr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and the other two amazons look nervous at the thought of being cursed by Jusenkyo. Condition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ells the other two amazons to return to the village, much to the Guide's extreme relief of having to save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rouble of writing down more nam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You two, go back to the village. We don't need to risk our bodies here. I have something to d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other two amazons make their way out of the hut and pack up. Watching them leave, Conditioner looks 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guide evill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Tell me now, who was that person in the phot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guide answers without hesitation, and without fe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uide : "Girl in photo is Shampoo. She move to Japan with great-grandmother. She is in Nerima, Tokyo .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want to find her, you go t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 "Tell me then, who is she? Why does she look so much like 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Guide : "That I can tell. You are her twin sister, related by blood. Jusenkyo guides know many things about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cursed ones even  their own family don't know. Jusenkyo Guide tradition to know everything about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the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at was why I came here. To find my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roup listens intently to Conditioner's story as she tells it. Nobody notices Conditioner paying spec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to Ranma. Then Shampoo spea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 Shampoo not know how old Conditioner is. How we tell older and you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t's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Do we really nee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Sensitive about age, are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abiki, don't fluster her. You know some womens' ages are their greatest secr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ne more thing.... Conditioner, why go around asking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Oh... er... that.... er... I asked.. the guide how to find Shampoo.. he.. er... told me that she was cha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to ki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that. It's... er...changed some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find out Ranma boy, want to marry him! Shampoo lov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Shampoo hugs Ranma... again. Ranma desperately tries to pry Shampoo off him as he watche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a mallet from under the table. He manages to get her off at the last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So... it seems that my sister was defeated by girl-type Ranma? Then she discovered Ranma wa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y? Interesting." &lt;No wonder that girl looked so familia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ith the incredible power of observation, Akane notices something about Conditioner. She puts her mal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down and 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peaking of which, why is Conditioner's grammar so perfectly normal...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s my grammar normal? I thought I was the only one in my village who had a speech defici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disbelievingly at Conditioner, who shrugs and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guess I'm both unusual and normal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ah, like some others here I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lt;oop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ee? He admitt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id not! I was just as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should've asked it properly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looks at Genma, and the two immediately know what's going to happen. Soun breaks out in tears as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gin </w:t>
      </w:r>
      <w:r>
        <w:rPr>
          <w:rFonts w:eastAsia="Times New Roman" w:cs="Times New Roman" w:ascii="Times New Roman" w:hAnsi="Times New Roman"/>
          <w:i/>
          <w:iCs/>
        </w:rPr>
        <w:t>another</w:t>
      </w:r>
      <w:r>
        <w:rPr>
          <w:rFonts w:eastAsia="Times New Roman" w:cs="Times New Roman" w:ascii="Times New Roman" w:hAnsi="Times New Roman"/>
        </w:rPr>
        <w:t xml:space="preserve"> arg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mph!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Je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Unc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Perv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allet-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bout to be malleted-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eaps up from her seat at the table and grabs a massive hammer from somewhere, then pulls it back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the downwards swing. Ranma manages a little *yip* before is hits him full force in the.... it didn't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grabs Ranma by the pigtail and swings him around, while he's still holding his bowl of rame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ead, the mallet slams through the floor of the living room, and makes a gigantic hole in the floor. Howev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ort isn't wasted, as Akane feels the hammer strike something soft and fles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ets go of the hammer and it tumbles away into the darkness underneath the house. Looking into the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and Akane see Gosunkugi under the table, a massive bruise on his head, candles on his head squa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olding a voodoo dolls of a blue haired Shampoo and a pigtailed Ranma together, about to strike nails in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The others soon come over to join them while Kasumi cleans up the m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Gosunkugi. Don't you think that's a little 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sunkugi : "Er... hi, Ranma! I was 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f you're trying to voodoo me and Conditioner together so you can have Akane, for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at that time, Kasumi walks over to peer into the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h my! It's Gosunkugi. Are you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sunkugi : "Er... yes... I 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Why not come up here and have some dinner with us? We've got an extra.... oh, we don't any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sunkugi : "No thanks... I was.. er... just on my way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en let me help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rabs Gosunkugi by the collar, pulls him out, and boots him right out the doorway. Ranma calls after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nd don't come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watches empathically as Gosunkugi disappears into the distance, then lands in the dog pound.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looking at Conditioner, she enviously notes her muscle-toned, very full figure. An idea pops into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ay, Conditioner, you want to go a round with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at Akane, and assesses her. She looks at Shampoo, who nods. She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disappear into the dojo quickly. And return just as quickly, Akane somewhat battered and Conditioner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rse for the w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hat was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then, Happosai comes hopping in from nowhere. He lands on Ranma's head, felling him, then onto the t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Genma and Soun eye him nervously. As usual, Happosai's got a huge bag full of  'goodies' from his r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Haa haa! What a haul! What a ha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The master'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Happosai does a little cheer over a night of successful panty raids, Conditioner looks at Happosai with st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riosity while Ranma picks himself up and rubs the bruise on his head which has been growing in size over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t few minutes. Kasumi and Nabiki calmly ignore this commotion, and eat their ramen off th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o is this funny old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nditioner, I think y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hops around to look at the blue-haired stranger, then he grins malic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owwee! A blue-haired busty beauty! Come, let me welcome you to the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pposai leaps towards Conditioner, who leaps backwards in disgust as she notices the old hentai is aiming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chest. Shampoo just sits there, not knowing what to do, as she watches Happosai sail over towards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ands on Happosai's head with both feet, burying Happosai's face into the floor. Then he picks Happos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by the collar and stares him straight in the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dirty old pervert! It isn't enough if you molest other girls, you gotta have this on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hy did you stop me, you unfaithful disciple!? I just wanted to welcom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come her my pigtail! If you want to take advantage of them, just say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ell, you aren't going to stop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grabs his pipe and uses it to make Ranma let go of him, then toss Ranma through the roof of the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he disappears into the night sky as a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amp; Shampoo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run over to the hole in the roof and look out into the sky, hoping to see some trace of him. Nothing.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Conditioner looks, she sudenly feels something grabbing her from behind. She looks behind her, and with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ch disgust as her sister, not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elcome to the Tendous'! Wow! You're better tha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DISGUSTING HENTAI! LET ME HELP YOU TO THE WESTERN HEA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grabs Happosai off her back and split-kicks him straight out of the same hole in the roof Ranma went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atches as he disappears into the distance, towards the west. Just then, they feel a massive vibratio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crash lands on the roof of the dojo. Shampoo and Conditioner run out the door and leap onto the r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ping it'll be Ranma. Soun is crying as he starts tallying up the cost of repairing the house.... again, as bit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eces of plaster and wood drop off the ceiling, the walls crack, and the floor shakes unstead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Will it never 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Hey, sis. You want to go up there and see how Ranma's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That baka has two other girls to tend to him. I'm going to bed. Good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at, Akane walks off, yawning, to her room upstairs. Nabiki looks on as Akane disappears up the stair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just goes to the storeroom to get the vacuum cleaner to clean up the m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abiki, would you mind calling the repairmen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ll right,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stairs, in Akane's room, Akane is trying to get some sleep, as she lies on her bed, hugging a teddy.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darkness of her room, while her sense of sight dulls, her other senses sharpen, and her hearing is on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sensitive senses now. In her room, she can hear voices coming from the roof of her house, though strang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here else can she hear the commotion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There he is! I hope he's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Ranma always alright! He never lose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Uhhn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I think you'd better revaluate his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do* *do* *do* *pit* *pa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Ranma! You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Ung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I don't think he's alright. You want to go get some blankets so he won't feel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Why need blanket? Can hug him, both keep warm! And no silly Akan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I was afraid of that. Come on... I'll get some blankets. We can stay here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Why you want to st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What's wrong? He tried to help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hmmph! Conditioner go get blan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can hear this entire exchange clearly from her room, and the more she hears it, the angrier she becomes.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that jeal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Ranma, you playboy! I wouldn't be surprised if one of them came to get the blankets from 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p* *tap* tap* *t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pots Condtioner hanging outside her room upside down, her hair splayed all over the balcony floor a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gs on the roof ledge by her feet. Akane switches on her bedroom light and jogs over to open the balcony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i, Akane. Your balcony was the first one I saw when I looked over the side, so I thought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d have some spare blan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irst balcony you saw? Ranma's landed just above my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ooks that way. Come on up with some spares if you don't believ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quickly packs some blankets and tosses them onto the roof, then climbs onto the roof with the help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The moment she gains her bearings and looks up, she spots a battered and bruised Ranma be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gged by Shampoo. Ranma's bruise has grown to match the size of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mmm! Shampoo keep Ranma w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joins Akane seconds later as she carries the blankets in her arms. Both girls' eyes begin g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n. Very, VERY luminiscent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instead of bringing up mallets to smash Shampoo and Ranma, both girls decide to hurt the other party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ead, they jog on the roof over to where Ranma and Shampoo are. Conditioner tosses two blanket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hampoo, who intercept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ere. He'll keep warm under this. You too. You can stop hugg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drapes the blanket over a badly injured and incapable of moving Ranma, and then walks over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ster, ignoring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ister jealous that Shampoo hav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moment, Akane interrupts. She clears her throat to get their attention, and it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hem* "Excuse me, but shouldn't you two be going... hom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don't have a home here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y not go with Shampoo to meet... your great-grandmother? I can stay here to take care of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want to leave. Shampoo want to keep Ranma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temper is wearing dangerously thin now, as her.... 'veiled attempts' to get Shampoo to go home peac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 to go down the drain. Just then, Conditioner comes to the resc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Come on, Shampoo. We've got some missed time to catch up on..... we've only met half and h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ook, I'll stay here and keep watch on him, alright? He won't come to any harm. Prom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reluctant to leave, but seeing that she has no other proper reason to stay, agrees grudgin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lright. Shampoo go. Conditioner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Right behin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Akane watches the two leap off the roof and leave the compound, she lets go a sigh of relief of having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o gone. She turns around to face Ranma, whose head has suffered too many repeated blows lately and sh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for the day. She sigh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Ranma, Ranma.... what would life be withou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icks him up, slings him over her shoulders and drags the blankets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Shampoo, this is you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isters leap over the wall of the Tendous' and quickly set off. Not knowing where to go,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ally follows Shampoo to wherever she's going. The two run down alleys and streets, Conditioner runn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ides her newfound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puff* "Hey,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Yes?" *h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ere are we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ere Shampoo 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Obviously.&gt; "Erm, just exactly where i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eko Han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know, I really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Is Conditioner always so talkative? We talk later, run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Oops. Too much of my big mouth agai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continue in silence as they run, and as they turn a corner, they see the Cat Cafe in front of them.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shes the doors open and steps in, much to Mousse's delight. Cologne is eating a bowl of noodles, watching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evision show on Miss Nippon '97, wishing she were young again. Mousse walks up to Shampoo, arms w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waiting to embrac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hh! Shampoo, my love! Welcome back! I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How many time Shampoo have to tell Mousse? Shampoo no like Mousse! No Mousse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aunted, Mousse gets up again as Shampoo walks by him, his glasses broken. Conditioner follows, and i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thing Mousse sees in his blurred 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ampoo! Come on, at least we can wash dishes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Cologne turns her head to see Shampoo walking in, she wonders who Mousse is talk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hampoo, back so soon? I expected you to be chasin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great-grandmother. Shampoo bring long-lost sister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nearly falls off the chair from a heart attack. Instead, she just drops the bowl she's carrying.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busy punching Mousse's lights out as she makes her way towards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nd *biff* for *whack* the *pow* last *phwock* time *blam* I *shick* AM *bonk* NOT *s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kicks Mousse away as he opens his arms to embrace her. Finally, realizing he's never ever... 's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blue haired Shampoo, Mouuse quickly grabs a pair of spectacles from his robes and puts them on. As his vi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justs, he realizes it's just a blue-haired Shampoo.... standing besides a purple-haired one. He drops his jaw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tacles and bigsweats as he looks at two basically identical 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s...TWO Shampoos!? Is my vision finally going for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keeps rubbing his eyes and looking at the two with another pair of spectacles over and over again, t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convince himself that he is not seeing double or that he is going mad. Conditioner watches on with inter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hampoo looks at him indiffe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re ALL men crazy over you like that, sis? Or is this one 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nly this one. Come on, we meet great-grand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nd Conditioner turn around to face the withered old matron, who is looking at them fearfully. Swea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ming on her brows, and she doesn't wipe them off. Shampoo and Conditioner don't notice, howeve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heerfully introduces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ister, meet great-grandmother, Cologne. Great-grandmother, meet long-lost sister,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i, great-grandmother." (icily. VERY icily.) &lt;yup. it's h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H..hello Conditioner." &lt;uh oh. She's he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otally oblivious to the fact that Conditioner is staring poison daggers at Cologne, cheerfully goes o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 her sister around the Cat Ca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Come, Shampoo show sister around Cat Cafe! So sister no like Ryoga, get lost in own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deciding to ignore Cologne for the time being, allows Shampoo to grab her arm and lead her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afe and living areas. Shampoo proudly shows her sisters the sights of the cafe, while Conditioner list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v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Here, we have kitchen. Mousse work here, cook food, clean dishes. We make Neko Hanten 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ret ingredients. Only o-ba-ba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Really? Wow. Say, what do you do,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waitress. Shampoo serve food, take order. Maybe Conditioner can also work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wonderingly at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ll conside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quickly, Shampoo jumps for 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onderful! Shampoo can have sister work with her!" &lt;More time to chase Ranm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begins to hesit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 Shampoo only meet sister short time. Shampoo not know anything about sister... maybe we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out each other? We learn about each other. Know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Fine by me! We really need some catch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e go take bath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E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ait, Shampoo go tell o-ba-ba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runs down the corridor in front of the living room, and turns the corner, leaving Conditioner to look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ce over. She notes every single detail, from the small crack in the corner of the wall, to the cobweb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iling above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anwhile, Shampoo finds her great-grandmother sitting on the table, looking through a very old and ve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athered book slightly larger than herself, muttering to herself. Shampoo stealthily sneaks over behind 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eeks over her shoulder. She sees some strange writings, and many strange pictures. One of which i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agram of a human body with various pressure and other points labelled in clear detail. Cologne is muttering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ftly for Shampoo to hear, and Shampoo cannot read the strange script, so she simply walks in front of her g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nd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ba-b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nearly tears the book in half in her shock, but quickly stuffs the oversized book under her robes </w:t>
      </w:r>
      <w:r>
        <w:rPr>
          <w:rFonts w:eastAsia="Times New Roman" w:cs="Times New Roman" w:ascii="Times New Roman" w:hAnsi="Times New Roman"/>
          <w:i/>
          <w:iCs/>
        </w:rPr>
        <w:t>a la</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She wipes a bigsweat off her brow, and looks at her great-granddau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Yes, great-granddau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If no more delivery, Shampoo go do sister bo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Er.. fine, fine! Go, go... I'll take care of things here... go on,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onders what is it about that book that worries her great-grandmother so much, but shrugs it off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ides to ask her later. Instead, she nods and skips off around the corner. Cologne lets go of her held breat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hs. She takes out her book again and starts flipping p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f I don't find that spell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in the corridor, Conditioner sees Shampoo skipping around the corridor. Shampoo quickly reaches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athroom t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alks down the corridor, and around another corner, her sister following. Standing in front of a swi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ed door, Shampoo gestures to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opens the door, and steps in, waits for her sister to come in, then shuts the door.The changing room i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mall, ceramic tiled room much like the one at the Tendous'. In a corner, a towel rack holds three towels.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te, one purple, and one green one. There are two laundry baskets to one side. Opening one, 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ices that it contains only two dirty robes, and she notices that they are the kind Mousse was wearing.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ds over to try picking one up to examine it, when Shampoo puts a hand on her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touch Mousse's robes, you not know what happen. Mousse always do own laundry.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or a demonstration, Shampoo takes a long, wooden pole and prods Mousse's robe with it. Immediately,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be comes to life... almost, as metal claws, shurikens and sawblades pop out from all the little nooks and crann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robe to set to work on the wooden pole. Conditioner leaps backwards in shock , as she deftly avoid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urikens that fly from his robes. To finalize the point of the "don't touch Mousse's robes" rule, Shampoo dr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le into the laundry basket, and it is slowly turned into sawdust, as the saws and claws do their work.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on as the pole is completely reduced, the saws and claws retract into the robe, and a small vacuum cleaner p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from somewhere to suck up all the sawd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ee? No touch Mousse's robes now. Put laundry in other bas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jittery from that encounter, Conditioner nods her head nervously. She unbuttons her cheongsam and take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f, tossing it into the open basket. Shampoo follows suit, after closing Mousse's personal laundry basket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king it. Looking at her sister, Shampoo notices that she's not taken the time to go buy some proper underw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instead just wraps cloth strips around her breasts and uses a homespun loincloth. In comparison, Shampoo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pampered, wearing transluscent lacy purple bras, and a less-translucent pair of panties. Shampoo not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else too, though. Looking at her sister's bdoy, she notices that while (much to her envy) her abd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very, very well toned and shaped.... there is something seriously wrong. Shampoo notes with a little uneas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er sister.... has no navel. Just a small depression. Shampoo quickly dismisses this though, as she re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something her aunt Ginko had back then in her village that removed those unsightly nav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llowing her sister, who wants to wash her hair, Conditioner undoes her hair to let the mass of tied up hair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scade down along her back, the buns consisting of hair much longer than the main body of hair.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stles in admiration at her sister's ability to compress even more hair than she can in her buns. Tossing their h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naments into a corner, the two strip down completely. Shampoo grabs her towel off the rack, but then realiz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her sister doesn't have a towel, and from the way she is looking at Shampoo, she obviously expects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rovide her with one. Learning from her previous lesson, Conditioner avoids the white towel which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se's name on it, and stays away from Cologne's towel. It smells too strongly of medicine for anyone to b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h, sorry! Wait here, Shampoo go get towel fo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quickly wraps her towel around herself, still exposing quite a bit, and jogs out the bathroom. Whil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still somewhere else in the shophouse, Conditioner decides that she could enjoy life here in Jap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After all, I've found my sister, and there's this really kawai guy I'd like to meet later... if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esn't get him first.&gt; (Smiling.... evi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long, Shampoo returns with a long, blue towel just right for Conditioner. She tosses it to her sist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closes the door behind her. As they walk into to the actual bathroom itself, Conditioner decides to ask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ster something that had been bugging her for quite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ay, Shampoo... what did Ranma mean when he said... 'I'm not the only one cursed by Jusenky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at her sister incredulously as she closes the door behind her and hangs her towel up beside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or, Conditioner tossing hers onto the hooks for a perfect three-point landing. She sits down on a plastic st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she decides how to answer this question. Conditioner pulls up a seat besides her and begins by spla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elf with some heated water from the tap. Still waiting for Shampoo to answer, she grabs one of the many, m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opened bottles of shampoo on the shampoo rack above the taps and empties the entire bottle into her hair...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the shampoo is just enough to wash it. Suddenly, as Conditioner is halfway through scrubbing one of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ks of hair, Shampoo snaps her f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Conditioner no be scared. No fa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tands up, walks towards the shower unit, and picks up the shower head. Then she faces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turns on the cold-water tap and douses herself with a cascade of ice-cold water. Before her sister'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sprouts purple fur all over her beautifully naked body, and a pair of cat ears pop up on her head.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dy starts to change rapidly, a tail popping out from behind, entire body shrinking in size. Her head slowly gr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skers and changes shape, human ears shrinking, disappearing. Limbs contorting, fingers receding into pa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is takes place within a few seconds, yet seems like hours to a very bewildered and shocked 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a small, purple cat that is her sister stands before her on all fours, very wet and very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eeooow* *sh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blinks her eyes a few times to make sure she's not seeing things, then shakes her head, trying to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eird feeling of insanity creeping up on her out of her head. Then she looks at the cat again, now sha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elf dry, and bigswe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lright. I've got  kitty-chan for a sister. I can take it." &lt;Alright.... be calm, don't scream, don't fain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ko-Shampoo trots over to the hot-water tub just nearby, and hops up to the taps, using two paws to tur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t-water tap on. As the water pours out of the tap, neko-Shampoo hops under the cascade and transforms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more time in front of her sister, who is taking it surprisingly well for a first timer. Without a word,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s over to her respective seat and sits down, an unopened bottle of shampoo in her hand. Conditioner j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inks at her sister, whom she just saw turn into a cat before her eyes, and then back into a human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w you see. Also got other cursed ones, like eternally lost boy, and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know the guide told me you were cursed....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thing Shampoo no mind, actually. Useful for making Ranma listen to Shampoo too...."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see. Ah well, come on then, sis. I'll help you scrub your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side, in the restaurant itself, Cologne finally finds the page she is looking for in her yellowed, ages-old t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cackles to herself, as she slowly translates the wordings on the page into understandable sent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Ahh... here we are. This spell... I really shouldn't have tried it without proper supervision. Now l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happened... ah well, I'll cure this problem soon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oks at the reagents needed for another spell, and grabs an independent list of ingredients, ticking of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s she has around here somewhere. Ticking off twelve of the fifteen reagents, she discovers that the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sing ones are the rarest ingredients required for th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igh. I really should've kept that mind-control black magic mushroom. Now I've got to go get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quickly pulls out a travel brochure to China, and marks down three obscure towns. She scribbles the reag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on each town, then tears the unused portion away. She hops off the table, and begins to move toward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gone : "Mousse....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turns around to see Mousse still bleeding from the nose and standing there like a drooling statue, af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ing a scantily-clad Shampoo run out to ask for a spare towel. She hops up to him and taps his shoulder.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lams his head with her staff. Still no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hm.... this'll take some eff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n her best impersonation, she mimicks Shampoo's voice.... perf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Falsetto) "</w:t>
      </w:r>
      <w:r>
        <w:rPr>
          <w:rFonts w:eastAsia="Times New Roman" w:cs="Times New Roman" w:ascii="Times New Roman" w:hAnsi="Times New Roman"/>
          <w:i/>
          <w:iCs/>
        </w:rPr>
        <w:t>Mousse, oh, Mouss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quickly breaks him out of his stupor. Looking desperately around, Mousse hopes to catch another glimp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Oh, it's you, old bat.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ho's an old bat?! Oh, nevermind. Mousse, when Shampoo comes out of the bath, tell her I wen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a business trip, and I'll be back in a few days. Go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E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f you don't tell her, I'll find out, and if I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lright, alright! I get th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Good. I'm leaving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hops off to get some essential equipment ready for her trip. As Mousse watches, she disappear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ppears in a few seconds. Opening the door, she turns around one mor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nd keep an eye on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 get the message. Go already!" &lt;And don't come back!&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disappears into the darkness, the door closing behind her. Mousse immediately begins to fantasize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Shampoo.... this time even more scantily cl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bath, the two sisters are sitting in the hot-water tub, washing off any last specks of dirt before ending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th. They are discussing about their lives so far, and about some sisterly things to get acquainted to one an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isters once more. So far, it's been interesting.... then Shampoo brings up an important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o, Conditioner live in another part of Joketsuzoku village, no se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Looks that way. Strangely enough, the only person I remember from my childhood during 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ising was your great-grandmother. Apart from my friends, that is. I don't remember my parents,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or any relatives in the village I was familiar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 'Friends' in the Joketsuzoku village equals to sparring partners of the same sex. At least, that's what I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ba-ba? Cologne? How you remember her? I thought she with Shampoo all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hat's what's so strange. I remember enough about her to make me hate her guts, but I don't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And I remember her so vivi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 "Hm... maybe great-grandmother do something bad. But Shampoo no think she can be bad. Maybe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something 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y not ask her and fin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finish their soak, then get out of the bath and dry themselves. It takes them a remarkable short hair/tow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ratio to dry their hair. Dressing up quickly, the two begin bundling their hair as their walk out the bath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ing into the restaurant where Shampoo last saw her grandmother, Mousse is there, glasses fogged up like D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s, lost in his hentai thoughts. And to top it off, Mousse didn't even finish clearing up the dishes.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s up to him and raps his head. A drop of spittle runs down the side of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ck* *knock* *knock*... *</w:t>
      </w:r>
      <w:r>
        <w:rPr>
          <w:rFonts w:eastAsia="Times New Roman" w:cs="Times New Roman" w:ascii="Times New Roman" w:hAnsi="Times New Roman"/>
          <w:i/>
          <w:iCs/>
        </w:rPr>
        <w:t>knock</w:t>
      </w:r>
      <w:r>
        <w:rPr>
          <w:rFonts w:eastAsia="Times New Roman" w:cs="Times New Roman" w:ascii="Times New Roman" w:hAnsi="Times New Roman"/>
        </w:rPr>
        <w:t>* *</w:t>
      </w:r>
      <w:r>
        <w:rPr>
          <w:rFonts w:eastAsia="Times New Roman" w:cs="Times New Roman" w:ascii="Times New Roman" w:hAnsi="Times New Roman"/>
          <w:i/>
          <w:iCs/>
        </w:rPr>
        <w:t>knock</w:t>
      </w:r>
      <w:r>
        <w:rPr>
          <w:rFonts w:eastAsia="Times New Roman" w:cs="Times New Roman" w:ascii="Times New Roman" w:hAnsi="Times New Roman"/>
        </w:rPr>
        <w:t>* *</w:t>
      </w:r>
      <w:r>
        <w:rPr>
          <w:rFonts w:eastAsia="Times New Roman" w:cs="Times New Roman" w:ascii="Times New Roman" w:hAnsi="Times New Roman"/>
          <w:i/>
          <w:iCs/>
        </w:rPr>
        <w:t>knock</w:t>
      </w:r>
      <w:r>
        <w:rPr>
          <w:rFonts w:eastAsia="Times New Roman" w:cs="Times New Roman" w:ascii="Times New Roman" w:hAnsi="Times New Roman"/>
        </w:rPr>
        <w:t xml:space="preserve">*..... </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knock</w:t>
      </w:r>
      <w:r>
        <w:rPr>
          <w:rFonts w:eastAsia="Times New Roman" w:cs="Times New Roman" w:ascii="Times New Roman" w:hAnsi="Times New Roman"/>
          <w:sz w:val="16"/>
          <w:szCs w:val="16"/>
        </w:rPr>
        <w:t>* *</w:t>
      </w:r>
      <w:r>
        <w:rPr>
          <w:rFonts w:eastAsia="Times New Roman" w:cs="Times New Roman" w:ascii="Times New Roman" w:hAnsi="Times New Roman"/>
          <w:i/>
          <w:iCs/>
          <w:sz w:val="16"/>
          <w:szCs w:val="16"/>
        </w:rPr>
        <w:t>knock</w:t>
      </w:r>
      <w:r>
        <w:rPr>
          <w:rFonts w:eastAsia="Times New Roman" w:cs="Times New Roman" w:ascii="Times New Roman" w:hAnsi="Times New Roman"/>
          <w:sz w:val="16"/>
          <w:szCs w:val="16"/>
        </w:rPr>
        <w:t>* *</w:t>
      </w:r>
      <w:r>
        <w:rPr>
          <w:rFonts w:eastAsia="Times New Roman" w:cs="Times New Roman" w:ascii="Times New Roman" w:hAnsi="Times New Roman"/>
          <w:i/>
          <w:iCs/>
          <w:sz w:val="16"/>
          <w:szCs w:val="16"/>
        </w:rPr>
        <w:t>knock</w:t>
      </w:r>
      <w:r>
        <w:rPr>
          <w:rFonts w:eastAsia="Times New Roman" w:cs="Times New Roman" w:ascii="Times New Roman" w:hAnsi="Times New Roman"/>
          <w:sz w:val="16"/>
          <w:szCs w:val="16"/>
        </w:rPr>
        <w:t xml:space="preserve">*..... </w:t>
      </w:r>
      <w:r>
        <w:rPr>
          <w:rFonts w:eastAsia="Times New Roman" w:cs="Times New Roman" w:ascii="Times New Roman" w:hAnsi="Times New Roman"/>
          <w:sz w:val="12"/>
          <w:szCs w:val="12"/>
        </w:rPr>
        <w:t>*</w:t>
      </w:r>
      <w:r>
        <w:rPr>
          <w:rFonts w:eastAsia="Times New Roman" w:cs="Times New Roman" w:ascii="Times New Roman" w:hAnsi="Times New Roman"/>
          <w:i/>
          <w:iCs/>
          <w:sz w:val="12"/>
          <w:szCs w:val="12"/>
        </w:rPr>
        <w:t>knock</w:t>
      </w:r>
      <w:r>
        <w:rPr>
          <w:rFonts w:eastAsia="Times New Roman" w:cs="Times New Roman" w:ascii="Times New Roman" w:hAnsi="Times New Roman"/>
          <w:sz w:val="12"/>
          <w:szCs w:val="12"/>
        </w:rPr>
        <w:t>* *</w:t>
      </w:r>
      <w:r>
        <w:rPr>
          <w:rFonts w:eastAsia="Times New Roman" w:cs="Times New Roman" w:ascii="Times New Roman" w:hAnsi="Times New Roman"/>
          <w:i/>
          <w:iCs/>
          <w:sz w:val="12"/>
          <w:szCs w:val="12"/>
        </w:rPr>
        <w:t>knock</w:t>
      </w:r>
      <w:r>
        <w:rPr>
          <w:rFonts w:eastAsia="Times New Roman" w:cs="Times New Roman" w:ascii="Times New Roman" w:hAnsi="Times New Roman"/>
          <w:sz w:val="12"/>
          <w:szCs w:val="12"/>
        </w:rPr>
        <w:t>* *</w:t>
      </w:r>
      <w:r>
        <w:rPr>
          <w:rFonts w:eastAsia="Times New Roman" w:cs="Times New Roman" w:ascii="Times New Roman" w:hAnsi="Times New Roman"/>
          <w:i/>
          <w:iCs/>
          <w:sz w:val="12"/>
          <w:szCs w:val="12"/>
        </w:rPr>
        <w:t>knock</w:t>
      </w:r>
      <w:r>
        <w:rPr>
          <w:rFonts w:eastAsia="Times New Roman" w:cs="Times New Roman" w:ascii="Times New Roman" w:hAnsi="Times New Roman"/>
          <w:sz w:val="12"/>
          <w:szCs w:val="12"/>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s Shampoo expected. Nobody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et me try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teps in front of Mousse, and waves a hand in front of him. No response. She wipes his glasses, but they f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again immediately. She nods in confirmation of her suspic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ispering to Shampoo) "Watch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front of a surprised Shampoo, she slowly proceeds to undo her collar button, and then unbuttons it, loose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collar and exposing her collarbone. Still no response from Mousse. Then she proceeds to unbutton her bl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ton by button, stopping short at the midpoint of her act to show some remarkable cleavage. Mousse begins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itch a little. Finally, Conditioner walks up to Mousse's side and whispers into his ear in a slightly higher-pitc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much like Shampoo'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hampoo want Mousse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boom!* Mousse's head explodes and his nose gushes blood, even more than Ryoga in one of his bleeding f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glasses quickly clear up, and he starts hopping up and down in excitement. Conditioner quickly button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and knocks his head with a bonbori. (Where'd that come from?) Mousse immediately grabs Condition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gs her, lost in his joy. Conditioner tries to break free, with no su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Wow! Shampoo wants me tonight!? Where!?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ff* *punch* *kick* *slap* *cr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quickly beats Mousse off her, and slaps his face a few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akey wakey wakey, rise and shine, sonny 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ks well enough for Mousse, who quickly snaps out of his europhia and suddenly notices where he i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he's there. He looks at the girl he hugged earlier on, and quickly looks behind him, at the real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Oh... er... was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Yes. Nevermind that, Mousse, where great-grandmother? Where she go? She not in bed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decides that telling her the truth might not be so bad, considering that with that ancient prune gon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redouble his efforts to win Shampoo over. He lies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e said.. she would be going to China for a while... to get some stuff for our kitchens! She... er...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she would be gone about... er .... two weeks! Yeah, that's it, two weeks!" &lt;That'll work! Colo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D say : 'Business trip' anywa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ppears to consider this, but quickly dismisses it. Instead, she picks him up by the collar and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king him back and forth, Mousse sw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not telling whole truth. How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I.... said.....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know not two weeks. How long?" (Shaking him ha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A..f..e....w...d..d....day...y...y....y....s..... n...n...n..ow...ca..can...y....you....l..let...me.....go..o..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cknowledges Mousse's reply and lets go of him, dropping him to the ground like a sack of potat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is busy activating his anti-robe-shaking device to counteract Shampoo's interrogation methods, and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y crawling away to find a safe spot to avoid Shampoo for the moment. Shampoo turns to her sister and shr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ook like Cologne not here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evermind. I can live without answers for a while longer. In the meanwhile.... why not clean up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c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nods, and the two begin cleaning up the place post-haste, balancing a dozen plates in a hand each,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nging them into the kitchen, and dumping them into the kitchen sink. They find Mousse under the sink,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ing to get the shaking out of his head. Shampoo looks at Conditioner, who shrugs nonchal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re the bos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aps Mousse on the head, and he turns his head up, looking at an unsteady and continuously vibr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hampoo uses her you-know-I-want-something smile for this occa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mind washing dishes for Shampoo? Shampoo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immediately snaps out of his vibrating agony, and steadies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lt;Did I just hear what she just said!?&gt; "Yes! I mean no! Er.... I mean I don't mind!" &lt;She did! She di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miles at him again, then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rigato,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immediately pops up from under the sink, and starts washing the dishes with a passion. While he's bu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hing them, Shampoo nudges Conditioner and points towards the living quar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yawn* "Late now. Go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awn* "Right behin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yawning sisters leave an overexcited Mousse to his dishes, as they make their way towards the bed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enter Shampoo's bedroom, a nice little spot in the house with a great view of Nerima.... and the Tendou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notes with interest the little telescope pointing out of the window directly towards it. She also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touch of jealously that Shampoo has over a dozen pictures, photos, and posters of Ranma hung up all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room, on her desk, besides her bed, and on the ceiling. And on each picture, in Shampoo's handwrit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ds "Ranma, Wo Ai Ni...</w:t>
      </w:r>
      <w:r>
        <w:rPr>
          <w:rFonts w:eastAsia="Symbol" w:cs="Symbol" w:ascii="Symbol" w:hAnsi="Symbol"/>
        </w:rPr>
        <w:t>©©©</w:t>
      </w:r>
      <w:r>
        <w:rPr>
          <w:rFonts w:eastAsia="Times New Roman" w:cs="Times New Roman" w:ascii="Times New Roman" w:hAnsi="Times New Roman"/>
        </w:rPr>
        <w:t xml:space="preserve">" (Wo= I, Ai = Love, Ni = You) followed by a signature of Shampoo. And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eepy eyed Shampoo looks around, she notices that there is only one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yawn* "Hm...Conditioner no bed.... Shampoo go get spare futon." *y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luggishly moves over to a wardrobe and opens it, rummaging inside it. Conditioner notices that the sh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ount of clothes, jewellery, and other items in the wardrobe are enough for an entire performing troupe. Fin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some dark corner, Shampoo drags out a futon and finds a nice, cozy spot to lay it ou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ere. Pillow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unfurls the futon, and some inconceivable fluffy pillows pop up from inside with a *fluff* sound.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s over and lies down on it, testing its integrety. Satisfied, she lies down on it and piles the pillows three h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upport her head. Shampoo climbs onto her own bed, and pops her head over the side, directly over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A stray lock follows her over the side, and Conditioner playfully swats it away before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alls it over the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How Conditioner like fu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Oh... it's nice. I've had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at nice. So, how Conditioner day s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Wonderful. Oh... er... by the way.... I wanted to ask you something. About Ranma. If you d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Just what is it about Ranma that you like so much? Is he really that c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h... that! Shampoo tell sister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hampoo proceeds to tell her sister about her life story between Ranma and herself. By the time she's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has fallen asleep, and Shampoo is about to wander into slumberland herself. Just before she retire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ight, she watches the serene face of her sister sleeping... practically her mirror image. She blows her siste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ying kiss for sister-bonding, and falls a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One day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tter* *patter* *pitter* *p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EAAARRRGH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age no onna! Come to me, my beautiful pig-tailed goddess! I share show thee the salvation and the light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darkness of that demon, Ranma, if you </w:t>
      </w:r>
      <w:r>
        <w:rPr>
          <w:rFonts w:eastAsia="Times New Roman" w:cs="Times New Roman" w:ascii="Times New Roman" w:hAnsi="Times New Roman"/>
          <w:i/>
          <w:iCs/>
        </w:rPr>
        <w:t>will just date with m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YOUR DREAMS, BOKKEN-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raining in Nerima, as Ranma-chan is busy fleeing Kuno on the way to school. Akane watches on, wearing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incoat and carrying an umbrella, as she watches the scene from a distance. She shakes her head and sig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Poor Ranma. He's got Kuno chasing him as a girl, and Kodachi, Ukyo and Shampoo as a guy. Lucky 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like them. But it's good he can recover so fast. I was afraid I'd have to change him before the rain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Akane watches on, Ranma-chan is turning around to give Kuno the customary kick to the chin to sen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a very speedy orbit, when she is saved the trouble. In a flash, Kuno suddenly disappears, to be replaced b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y raincoat-wearing, umbrella holding figure with very long hair in b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i, Ranma. Thought maybe you'd like a little help dealing with this nut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comes running up to Conditioner and Ranma-chan as Conditioner steps off an unconscious Kuno'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pies Conditioner suspic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nditioner? What are you doing here? Or are you here to chase Ranma too?" (Deadpan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surprised at Akane, and feigns disappoin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Oh my. So touchy. No, I was just passing by on my way to school. With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Conditioner pulls out a small sheath of papers stating her enlistment into Furinkan High, Akane and Ranma c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 their jaws drop all the way to the floor as they hear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Ranma (C) : "...???!? YOU? Go to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Mmm hmm. Why not? I may be an amazon from Joketsuzoku, but that doesn't mean I can'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ucated. Besides, I knew I'd find my sister here, and I'd be staying a while,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trange... I thought all the amazons from Joketsuzoku were either out for someone's blood or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nting to make someone related by blood. This is a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Obviously, you'll have to undergo some manners training....&gt; "There's a first time for everything...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u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We're gonna be late if we don't m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rush off to school, leaving a vapour mist behi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school, they actually make it with much time to spare, and while Akane and Conditioner dry out in the hall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oes to get some hot water to change back. While Akane and Conditioner are busy putting their rainco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plastic bags to hang in their lockers, they begin to hear snippets of conversation from gossiping boy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rls passing by the two. Akane notices that Conditioner is wearing some of what appears to be Shampo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or else some that LOOK like 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Hey, you hear? There's a transfer student coming in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Yeah. I heard she's that strange blue-haired girl who's been asking around for Ranma l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From what I heard, sounds like she's interested in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4 : "Hey, wait a minute guys! Isn't she the one who's always landing on Ranma with a b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5 : "Maybe. But her hair's blue, not pur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So what? A girl can't dye he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Look at the VOLUME of her hair, you think there's enough dye to do the 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True. You think she could be that girl's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4 : "More so, which class is she go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5 : "Is it THAT import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4 : "Hey, if I'm gonna try my luck wit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and Conditioner look at each other as they turn around, half confused, half amused. Just then,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cular group of gossipers turn to use their own lockers, and the moment they do so, they spot the topic of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y #1 : "Oh. Here's the transfer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y #3 : "Oops. Do you think she he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very insulted with the comments. Rather indignantly, she repl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o wants to date jerks like you? I'm only interested i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 of boys look very surprised, as does Akane. But she catches Conditioner winking at her in a 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 which Akane understands immediately. The boys however, look amongst themselves for a while, mutt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hey come to a concl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y #1 : "Damn that Ranma, he's always getting all the good girls! Boy, I wish I had his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n't count on it, guys. You don't want to know what I go through every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ops up from behind the boys, still steaming from the hot water he's just poured on himself. The guy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lp and scatter, then reassemble near their own lockers. Some of them begin to mutter amongst themselv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and the other two girls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y #1 : "Hmph! He's got Akane, Ukyo, the Pig-Tailed Girl, and just about every other girl chasing him, and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ILL won't share any of them with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y #2 : "Doesn't Akane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y #3 : "Yeah, right. Wouldn't surprise me if she appr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manages to catch snippets of this as he walks down the corridor, and before he turns a corner, he sho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behin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nough is enough guys. I don't need any MORE scandals behind my back. And for the last time, I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NOW any pig-tailed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class 2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What? You say that there will be a new transfer student in this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ep. She's coming now, in fact. You may have me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Hm.... I, the great Tatewake Kuno of Furinkan High, the Blue Thunder, have never heard of such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t. Why is it that such news never reache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Give it a break, Kuno baby. You never pay any attention to the goings on aroun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But the great Kuno needs no attention, he will know what he needs t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 "Yeah, yeah, yeah, whatever you say. Now, come on. We've got a few spare minutes. Want som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pulls out several envelopes, some labelled "Osage no Onna" and the others labelled "Tendou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mulls over which ones he wants first, then he points at the envelopes on th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I wish to see the pictures of my Pig-Tailed goddes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ou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puts Akane's envelopes back into her bag, and pulls out several *lewd* pictures of Ranma-chan in va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es of undress and various activities. She hands them to Kuno, who examines each one feverish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ou know the price. 3 for 1000 y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 : "I'll take them all. These masterpieces of my Pig-Tailed Goddess hard at her divine work are en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tivation for me to keep fighting that villianous fiend, Ranma Saotome, until I finally win her from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You want the ones on Akan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The works. How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lt;I knew he'd take them all.&gt; "9000 yen in all. Take it or lea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pulls out his very *fat* wallet, which Nabiki eyes greedily, and hands her nine 1000 yen bills. Sitting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xamine his pictures carefully, Nabiki returns to her seat, looking at the other students and thinking about 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some cash from them. Just then, someone enters the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s attention is fixed to the newco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er : "All right, class, settle down now. We'll be starting our lesson today from chapter 23. Take out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xtb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 groans once, then settles down to get their books out. Just as they do, however, Nabiki notice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er gesturing to someone outside the class. As the mysterious person walks in, Nabiki gas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lt;Condition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retty, blue haired amazon walks into class, still in her chinese clothes, and still bearing a *stri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emblance to Shampoo. Kuno also gasps, as he matches the footprints on his head to the shoe shapes o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t. Of course, having many, many months of experience from various footprints embedded in his face and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can easily tell whose footprints belong to which per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 : "The strange, blue-haired Shampoo! The woman who stomped on my head in an attempt to foil my attem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claiming the Pig-Tailed Goddess! Why!? Why her, in this class!? Why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notes with interest Kuno's distressed attitude towards Conditioner. She is now standing in front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ss, while the teacher is introduci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er : "Class, this is Conditioner. She's the new transfer student over here, and I want you all to welcom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rmly. All right? No jokes, no pranks, do I make myself 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eacher recieves a rousing 'YES!' from the guys in the class, and a normal 'Yes.' from the girls. As exp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quickly takes the opporunity to raise 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er : "Yes, Tendou Na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Sir, I think we have a spare seat here...." (Gesturing towards the empty seat besides her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er : "All right then, Conditioner, you may si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han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goes to take her seat, and Nabiki immediately smiles secretly as she notices all the boys staring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e-haired bomb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lt;Time to start earning mone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end of school, everybody is struggling at the food vendors' stores, as usual, to buy their lunches. And,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ual (most of the time anyway), Shampoo is there, waiting for Ranma with something 'special' for him. As so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bell goes, a dustcloud is seen as Ranma speeds towards the canteen, hoping that he won't miss the last b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drumstick. Akane is on her way out from school with her friends to watch a movie, when she spots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ding into the school compound on her bike, bamboo steamers stacked three high in one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hampoo! She wants to feed Ranma again!? The nerve!" &lt;I'm going to remember to mallet him this ti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egins to simmer as jealously begins to take over, but her friends step in to stop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Akane, Calm down! Don't worry! You know Ranma would never betray you for some other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2 : "Yes! You two are fixed fiancees anyway. There's no way he could break that prom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And, he doesn't like Shampoo all that much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ir quick thinking, Akane's friends manage to calm Akane down somewhat, and thank God that Nabiki t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me (and their money) to teach them how to think fast in situations concerning Ranma and Akane so that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ings will not be ruined. Instead, Akane nods calm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lright, I guess you two are right. Come on, let's go watch that mov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wink to each other, and quickly follow Akane out the school g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ide the school compound, Ranma has just reached the canteen vendors' stalls. He is running from stor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e, pushing past happy and contented, grumpy and bruised, or happy but bruised students in a desp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mpt to get something to 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thing? All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ndor #1 : "Sorry, s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 All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ndor #2 : "yep. Sold out in five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gotta have SOMETHING! Scraps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ndor #3 : "Nope. The guys paid me 100 yen a cru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asks the last store vendor, he is flatly rejected as the vendor tells him the same thing all the others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 out. Desperate now for food, Ranma knows that since Ukyo is still in Osaka, that means Ucchan's is not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Food food food.... where... ah! Neko Hanten! Now where's that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Niha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omes running down the corridor towards him, a small cloth covered basket and the steamers balan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both h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ihao, Ranma! Shampoo bring dian xin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errr... thanks, Shampoo. Let's go under the tree in the school lot, alright?" &lt;Well, that saves me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ouble. I just hope Akane doesn't mind. I hope she doesn't see me, or it's mallet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Oh! There you are, Ranma! You too,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comes running down the corridor to catch up with the two, as she spots them. Flanked on both s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two gorgeous ladies, Ranma is particularly nervous about any rumours that might be going around a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ment. His fears are real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1 : "Say, isn'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2 : "Surrounded by TWO gorgeous babe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3 : "Aw man! I wish I had those two flank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4 : "Where's Akane? Wait till she see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Oh boy, I'm in it deep now!&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ndeed, all around him, the 'infamous cassanova' of Furinkan High notices various activites going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people cashing in on bets they made that Ranma would have more women around him, to girls gossip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how many fiancés Ranma will have, to boys pointing and commenting on him and his girls and how env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Ranma doesn't mind all these, instead, he is only worried that the rumours will reach Akan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 : "RAAANNMAAA SAOOOTOMEEE, YOU CURSED FOOL!!! HOW DARE YOU BEWITCH EVEN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MEN AND BETRAY THE FAIR AKANE AND PIG-TAILED GODDESS! As if having them to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 your cursed charm isn't bad enough, you have to capture these two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comes rushing towards Ranma down the corridor in a massive dust storm, bokken raised over his hea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ging at full speed towards Ranma with the intention of chopping him in half so he can have Akane a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g-Tailed Goddess to himself. (With the added bonus of these two amazon women to add, why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ssing students left and right as Kuno charges, Ranma and the two amazons look at him with mild 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flattens his face on Ranma's shoe as Ranma lifts his foot to intercept him. Shampoo and Conditioner w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indifferently at this pompous fool as he makes a scene in the middle of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Kuno Sempai! Is this girl the one you were talking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Yech, how could I have mistook this.... </w:t>
      </w:r>
      <w:r>
        <w:rPr>
          <w:rFonts w:eastAsia="Times New Roman" w:cs="Times New Roman" w:ascii="Times New Roman" w:hAnsi="Times New Roman"/>
          <w:i/>
          <w:iCs/>
        </w:rPr>
        <w:t>dunce!</w:t>
      </w:r>
      <w:r>
        <w:rPr>
          <w:rFonts w:eastAsia="Times New Roman" w:cs="Times New Roman" w:ascii="Times New Roman" w:hAnsi="Times New Roman"/>
        </w:rPr>
        <w:t xml:space="preserve"> f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eeeeeeee....* *P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pulls his face free from the constricting vacuum created by smashing his face against a shoe, and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efully at Conditioner, scrutinizing her up and down. He scratches his chin as he examines her hair, her fac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dress. Finally, he loo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No. I do not believe this maiden is the blue-haired one I was talking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 Conditioner lands on Kuno's head, leaving a pair of size 7 shoe prints on his head. (In terms of canv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es anyway, this should be fairly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re you colour blind or just plain idiotic!? Is there any other girl in Nerima who has blue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Geez! Kuno really can't tell the difference!&gt; "Whatever, Kuno. Now, if you're quite done trying to resc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two, we'll be off." &lt;Man, I can't believe he is *SO* *D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Ranma Saotome, you scum of Furinkan, I shall disembowel you and cut you from navel to.....o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hampoo and Conditioner take turns leaping on and off Kuno's head and face on their way out, le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ple footprints of various shapes on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rry, Sempai! Gotta go! See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walk out of the school doors at a brisk pace, leaving a dazed and unconscious Kuno on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comes along at that moment, and spots Kuno on the floor. She smiles as she spots the bruises on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footprints o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Right. 1000 yen for the effort of dragging you to the infirmary, plus 500 for the time wasted, and 700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ical expenses. You want it, Kuno-ba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w:t>
      </w:r>
      <w:r>
        <w:rPr>
          <w:rFonts w:eastAsia="Times New Roman" w:cs="Times New Roman" w:ascii="Times New Roman" w:hAnsi="Times New Roman"/>
          <w:i/>
          <w:iCs/>
        </w:rPr>
        <w:t>Noooo..... 850 yen.... 440 yen.... 600 ye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azingly, Kuno mumbles, in his state of delirium and unconsciousness, another cheaper price to Nabiki.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kes her head in surprise, and quotes a more competitive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Final offer, 940 yen, 470 yen, 650 yen. Take it or drag yourself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w:t>
      </w:r>
      <w:r>
        <w:rPr>
          <w:rFonts w:eastAsia="Times New Roman" w:cs="Times New Roman" w:ascii="Times New Roman" w:hAnsi="Times New Roman"/>
          <w:i/>
          <w:iCs/>
        </w:rPr>
        <w:t>Agreed.... drag me ther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First off... pay up.... here." (Taking the wallet out, and pulling out the appropiate am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one hand, Nabiki grabs an unconscious Kuno's collar, and drags him towards the school infirmary.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she counts the money car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side, under the tree so mentioned earlier on, Shampoo has placed the steamers and basket on the grass, and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y unpacking the food and drinks. Ranma, amidst his grumbling tummy, is busy looking at Conditioner, who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ly refusing to let go of hi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er... Conditioner? Would you mind...? I still need this arm you know...." &lt;Shampoo the secon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atches on jealously as Conditioner reluctantly lets go of his arm. Ranma shakes his arm a few tim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rid of the prickly pins and needles feeling. Finally, Shampoo finishes preparing Ranma's lunch for him.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amerfuls of dian xin await Ranma's leisure, from red-bean paste buns to prawn dumplings. Shampoo bus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elf with pouring Ranma a cup of chinese t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 "Shampoo hope Ranma like Guanyin ch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anyin is the name of the tea, also a female chinese deity. Cha means t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n't worry! I'm so hungry, I'll eat anything!" &lt;Except for those strange ingredients you gave me the l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w time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ay, sis... don't you have anything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n the middle of chewing on a lotus-bean-paste bun,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ith his mouth full) "mmph! Yeahff! Youh shouldhe havefh somethinfh ffhor herf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does the feat of speaking with his mouth full AND not spilling anything from it with remarkable 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ing at her sister suspiciously, nonetheless picks up a char-siew bun and passes it to her sister,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ts it slowly. Looking at her sister sitting there, looking dreamily at Ranma eating, Conditioner decides to br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sister out of her stup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ay, sister, won't you have anything to eat? Or have you already ea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nap* "Huh? Oh, Shampoo eaten. Shampoo wait for Ranma to finish, then Shampoo get dat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learGH!* "Date!? You!?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barely* manages to prevent the food from spilling out his nostrils and mouth, instead splatter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aten portion of his pork bun (No, it's steamed so you can be sure Ryoga's not been used.) on his fac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oking on his b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 *cough* *a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knew you'd want something in return! So, I guess I've eaten your food, so I'm obliged?" &lt;That'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fifth time I've been suckered i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doesn't say anything, instead opting to smile sweetly and nod. Conditioner notes the crafty tactics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her sister and files it away for future use. Not wanting to waste good food, and to make the best of a b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uation, Ranma quickly wolfs down the rest of the food lying before him, then downs three cups of tea,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rps, not rud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rp* " 'scus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ling himself not to be taken in again the next time Shampoo brings food for him, like the past four time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Shampoo clear up the mess, tie up everything in a giant black rubbish bag, and toss it into the sun.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ickly takes Ranma's arm into hers, and tugs at him. He follows, resignedly. However, as he walks, his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remembers something. Tugging on Shampoo to get her to pause for a while, Ranma turns aroun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ts Conditioner standing there, cherry blossoms raining down around and on her, watching the two dis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e sunset, never to see..... (Ok, ok, we get the idea! Go on! -</w:t>
      </w:r>
      <w:r>
        <w:rPr>
          <w:rFonts w:eastAsia="Times New Roman" w:cs="Times New Roman" w:ascii="Times New Roman" w:hAnsi="Times New Roman"/>
          <w:i/>
          <w:iCs/>
        </w:rPr>
        <w:t>E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Conditioner! Wanna come with us? Double date!" &lt;At least Shampoo'll have to restrain herself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heatre with her aroun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blinks her eyes once in disbelief, then shakes the flowers off her, and quickly skips over to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holding onto his other arm, gigg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Ranma's the best! Come on,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weating and hoping he won't regret it (which he always does), Ranma allows himself to be practically *carr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by the two amazons towards the nearest movie theatre, both sisters discussing about which movie they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w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sunkugi smiles evilly from behind some bushes as he looks at his polaroid photos, and a custom-made pola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gatives attachment. He looks at his collection and nods at the photos ta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sunkugi : "So far so good, Ranma hasn't noticed. If Akane gets a look at these, she'll leave Ranma fo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sunkugi begins dreaming in his fantasies of being with Akane... so much so that he doesn't notice the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on fingers slowly inching its way across the grass towards his camera. When Gosunkugi turns around,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overs, to his dismay,  that the entire camera has been taken. Photos and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sunkugi : "Argh! Not again! I've got to stop buying those expensive cameras! They're always being sto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busy streets in the commercial district of Nerima, Akane and her friends are looking around for the thea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is showing the movie they have ticket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Where is that thea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was it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2 : "Er.... what wa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Oops... I forg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ook at the ticket.... I'm sure you brough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Sure I did. Here.... oh. It'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nd the other friend look at the ticket name, then look around from their spot on the street. No sign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atre whatso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re you sure it's here? I mean, it's gotta be the easiest to find! The newspaper made it look so b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I'm sure... the directory listing said so. The theatre should be visible from an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2 : "Let's ask that guy over there. Maybe he kn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runs over to stop a man wearing a bandanna carrying a backpack. Akane recognises Ryoga. But before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stop her friend from asking the Eternally Lost Boy, she is already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2 : "Excuse me, sir, but we're looking for this movie theatre....." (Pointing to her ti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er... that's easy. Look up." &lt;Even I can't get lost he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 friend looks up. Directly above her, a GIGANTIC sign with the name of the movie theatre is bl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sibly in the daylight. In fact, Akane and her friends were standing right in front of the theatre. The th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gsweat. They never thought to look behi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orget it. We're here. Let's go in." &lt;Ryoga syndrome strikes agai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quickly rush into the movie theatre, leaving Ryoga stunned as he was about to ask Akane to go st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him. Again. Instead, a small commotion behind him draws his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you two let me go now? I'm going to lose both my arms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not yet anyway. Hey, here's the theatre! You decided what you want to watch, 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up. We go watch with Ranma whatever showing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get the snacks. And the tickets. Wait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Ryoga spots two girls in the arms of Ranma.... er... no wait, that's Ranma in the arms of two gir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look practically alike, minus their hair colou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hh! Finally! I can move my left arm at last! Better, my left arm can feel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 "BAAKEEROOOOU RAAAANMAAAA!!!!! You're cheating on Akane again!?!? And this time,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WO girls!? You really are unfaithful to Akane!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pots Ryoga charging towards him with his umbrella, people leaping out of his way left and right to av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ng impaled. Shampoo looks at the Eternally Lost Boy as well, then leaps, pulling Ranma up with her jus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eaps and slams his umbrella into the sidewalk. A massive crater forms as a result, barely missing the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ns that run under it. Landing behind Ryoga, Shampoo and Ranma are about to give Ryoga a pressure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atment when Ryoga turns, looking f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Ranma! Where are you!? You cannot hide for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urns around to look, and turns again to look for Ranma. In fact, he turns in circles (by his reckoning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 looking up and down in case Ranma is standing on a street lamp or neon sign waiting to pounce, or duc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eath him ready to deliver an upper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giving up, Ryoga decides to search elsewhere for Ranma, walking off amidst a crowd of surprised civili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uttering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That cursed Ranma can really run fast! No matter, I'll smash his face in yet when I see him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in the same spot they landed in, Shampoo and Ranma look at Ryoga as he walks off, immediately l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h, Shampoo... how many times did Ryoga actually face us? To look for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count none. Ryoga-kun always looking same left and right place all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eez, he got lost standing still!?!? That's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Conditioner comes running back with arms full of popcorn and soft drinks. She hops up and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cit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Come on! The movie's nearly started! Let's go! I've got the ticket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t was 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en you're the only one at the queue just before the show starts, why not!? Come on, I've go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ckets, and it's nearly started! You know we won't get in if it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ckly, Shampoo pulls Ranma by his poor arm towards the ushers, currently collecting tickets. Conditioner ho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ucket of popcorn in her mouth as she passes the tickets to them. Quickly, they move in. At least, Shampoo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do. Ranma is just being dragged around like a rag d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theatre, the three find their seats and sit down, Shampoo on one side, and Conditioner on the other.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ual. Finally, Shampoo lets go of Ranma's arm. Ranma quickly takes its temperature to make sure it's not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flexes his arm to get the circulation going again. With some relief, he takes a bucket of popcorn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in one hand, and a can of soda in the other, and slowly chomps on his popc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Well, a free snack and drink AND a movie's better than a day out with Akane! Almost. Wait a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s the title of this movie? Didn't Akane want to watch one to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to Shampoo, who notices him immediately (besides.... she was looking directly at him all this whil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ie hasn't started.), he asks nerv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 Shampoo... what's this movie's ti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very hop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y you care? Shampoo on date with Ranma, can hug whole movie, nobody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Please. Just... humou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very disappointed. Anyway, she looks at the movie tickets her sister passed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Farewell.... My..... Sibling..... a love s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Yup, Akane. It's called Farewell my sibling, a lov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p. One aisle above him is Akane, who hasn't noticed him yet. He immediately goes into overpa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de. Dropping his popcorn on the floor, Ranma tries to scramble out of his seat, but is held back by the pigtail 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nd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t>
      </w:r>
      <w:r>
        <w:rPr>
          <w:rFonts w:eastAsia="Times New Roman" w:cs="Times New Roman" w:ascii="Times New Roman" w:hAnsi="Times New Roman"/>
          <w:i/>
          <w:iCs/>
        </w:rPr>
        <w:t>EEEEEeeeee</w:t>
      </w:r>
      <w:r>
        <w:rPr>
          <w:rFonts w:eastAsia="Times New Roman" w:cs="Times New Roman" w:ascii="Times New Roman" w:hAnsi="Times New Roman"/>
        </w:rPr>
        <w:t>!!!! I GOTTA GET OUTTA HERE BEFORE SHE SEES ME!!! LET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ging him back into his seat, and stuffing another bucket of popcorn into his lap, Shampoo and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 exactly the same thing. They speak simultaneously, using exactly the same sent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amp; Condition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Ranma so scared of that Uncute and Violent girl? She no like Ranma, always beat him! But we lik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b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ckly covering their mouths up, Ranma looks up desperately, hoping that Akane didn't hear that. She didn'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ezes in relief, then lets go of the two girls' mouths. They look at him slyly, as he looks at them nerv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the movie, the two girls hold one hand each on their laps. Helpless, Ranma watches the entire movi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hands gripped in two vises. Once in a while, one of the girls will offer him a popcorn of a sip of soda, wh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has no choice but to accept. He even tries to escape once or twice by sliding out of his seat and crawling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even the slightest movement cause the two to pull his arms, pushing him back into his seat and eradica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hope for escape. While the two sisters enjoy the movie, Ranma barely pays any attention to it, instead p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attention to Akane's attention to the movie. Any slight movement by her, any slight action, nearly ca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o die from heart attack, and for the duration of the entire movie, he sweats enough to fill an Olympic 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imming pool. Finally, as the movie is about to end, Ranma begins to loosen up a little and relax. In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lets go of a sigh of reli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Eh? That sounds like Ranma! Is h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SSHHHHH!!!! This is the best p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practically faints after hearing Akane voice his name, and her suspicion. Fortunately, as soon as he h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ther patrons shush Akane up, he quickly lets go of a *silent* sigh of relief. Finally calming down enough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tch the movie, Ranma only manages to catch the "THE END" part before the credits. He silently curses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not enjoying the free show, but then another part of him mentions that being caught with the two girls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ther side of him means the mal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you should've watched that movie! At least Akane didn't notice you t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but what would happen if she did? You'd need me to make a fast getaway, right? And give an explanation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thful as possible while I'm a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gh, you are SO pesky, Good Conscience! Since when did Ranma ever need thought to get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right... but you know Ranma doesn't love these two! Sure, he likes them, but only as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addaya driv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e. He doesn't want to betray Akane. You should know that, Bad Consc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h! What's wrong with a little outing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two really... LOVE him! Anyway, you know that if Akane spots him, no amount of reasoning will sav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the Mallet if he stays around the place for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you could go to work later, after he escaped! You contradicted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 oh... ah.... right.... Oh, forget this argument! It's done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Next order of the day, should Ranma try to leave these two gir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arently, he has no choice. While the two finally let go of his hand, Ranma reasons that if he is seen by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ing the movie theatre trying to escape from the two sisters, she will suspect something that will be confir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Shampoo and Conditioner leaping over the crowd calling his name. He reasons that by using the two as vis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elds, he can hide between them if Akane looks his way. Much to their delight and a hint of disappoin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ys in his place between them. Soon enough, they make their way out of the crowd, Ranma praising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ll divine beings out there for making Akane not notice him with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ead, concerned with other matters, Shampoo decides to try to get Ranma to ask her out to l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h, Shampoo suddenly feel hungry. Shampoo always forget eat popcorn make Shampoo hu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That was lame, sis! Try this!&gt; "Oh dear... I have to go to the toi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the two can stop her, she quickly makes her way towards the ladies' in the theatre. The two walk toward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ie poster and lean on it, waiting for Conditioner to finish her business. Suddenly, Ranma detect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iy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punches through the poster he's leaning on, and pulls Gosunkugi out from the cavity behind it. He's go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self his trusty old camera again, and as Ranma shakes poor Gosunkugi, a tape recorder, a camcorder, sp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pes, cassettes and batteries, a box with three rolls of unused film and a piece of paper drop of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Gosunkugi, when are you ever going to learn? Stop spying on me! You won't get anywhere!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ives Gosunkugi a punt which sends him into an office tower off in the distance, and picks up the piec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per which Gosunkugi dropped. Reading it, Ranma breaks out into unstoppable peals of laughter, and as 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pes away his tears, Shampoo asks him what's so fu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what so fu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aa* *hee* "... read... this!...." *snort* *chor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does, and immediately rolls on the floor laughing, tears pouring out her eyes. After a short while,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cks herself up and wipes her tears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see so funny thing since Beijing circus!" *gi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two break out into laughter again, Conditioner comes out of the toilet and spots the two clutching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mmies, laughing their heads off and their hearts out. Her jealousy rises a notch. Then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What's so funny that Ranma's laughing with Shampoo!? It's got to be bad news for 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quickly jogs over to the two, and taps them on the shoulders. Their brains take a while to tell them to s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ughing and pay attention to the person who tapped them on the shoulder. Recovering first, Shampoo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s the tears out of her eyes as she looks at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giggle* "Hi,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at's so fu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o* "Oh, that...! Look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hows Conditioner the piece of paper. Attached to it are a few photos and some words in Gosunkug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dwr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w:t>
      </w:r>
      <w:r>
        <w:rPr>
          <w:rFonts w:eastAsia="Times New Roman" w:cs="Times New Roman" w:ascii="Times New Roman" w:hAnsi="Times New Roman"/>
          <w:i/>
          <w:iCs/>
        </w:rPr>
        <w:t>Ranma Saoto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I, Hikaru Gosunkugi, have managed to kidnap Akane and hide her in a secret place. If you wish to sav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you must confess your relationship with Shampoo and the blue-haired twin to her fac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e pictures, Conditioner facefaults. 6 ‡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one, a picture of Akane sitting in her chair in class has some crude black lines drawn around her arms, lik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pe tied around her. In another, Akane playing softball in the school softball has some of the same black l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etched all around her. In the final picture, Akane is standing by herself in front of a gigantic pair of comic-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tes, the HUGE words "TOKYO DISNEY LAND" directly above her. Behind her, many of the Disney charac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e posing with Akane.... with more of the same black lines. In fact, to enforce the point that Akane is really t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p, he labelled each picture's ropes with an arrow and the words "No, this is not a black marker scribble. This i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pe tying Akane up. Do not attempt to rub off the ropes.". Conditioner rubs one, it comes off in 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w you see? Akane was just her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Ah, that Gosunkugi is a fool. Come on, let's go somewhere, anywhere! I'm starving after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omach-empt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r.... come on, isn't this date over? I eat your lunch, we watch a movie together. That was the d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that WAS deal. Shampoo no want always watching movie, Shampoo want other things on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else so meaning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isten to her, boy. I don't like people who don't listen to my sister. New poli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Damn, how'd I always get myself into these kinds of messes!?&gt; "Oh, all right. But you're p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her bike (From Hammerspace no doubt.), Shampoo gestures to Ranma to get on as well. Not want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 left behind, Conditioner grabs her own bike and follows the two. Sitting behind Ranma, Shampoo wraps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s tightly around his waist, hugging him and enjoying the feel of his back, taking in the smell of his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rvously, he begins pedalling down the street, ringing the b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 *ring* *ring*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ycling down the street, Ranma makes his way through crowds of people and cars, formulating a way to e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as quickly as possible. His answer comes soon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aaaahaahaahaaahaaahaaaaahaaah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hower of black rose petals rain down from high above, covering everyone on the busy street Ranma is ri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But, instead of letting the petals touch them, Ranma, Shampoo and Conditioner immediately take cover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arest tarpaulin in front of a hotel. They watch as the pedestrians on the street begin dropping like flie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one, all snoring blissfully in their drug-induced sleep. Watching as the last person affected falls asleep o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t, Ranma and Shampoo bigsweat. Then, a shadow crosses over the sleeping bodies, a telltale ribbon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w man! Kodachi,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Crazy laughing girl in leotard come again, want to ruin Shampoo date with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two have such interesting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dachi lands amidst the bunch of sleeping people, twirling her ribbon. And laughing like a mad fool.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s a defensive position in front of Ranma, ready for a fight. Ranma looks a little surpr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dachi : "Ranma-sama! There you are! Won't you be with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crazy girl want with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dachi : "My, the amazon's here too?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dachi stops in the middle of her sentence as Conditioner makes herself known. Stepping out from beh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onditioner stares down Kodachi with her blazing purplish-blue eyes. Kodachi feels herself shrink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s intense scrutiny, and begins to sweat. Finally, not wanting to try facing down Conditioner,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angs the ribbon between her h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dachi : "C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uses her ribbon to shoot something towards Conditioner. Before Ranma can intercept it, fearing a poison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horrible doctored photo of him, Conditioner catches it out of the air. Ranma looks at the bundle,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tunately, doesn't contain either one of the two things. It contains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loud of smoke erupts from the small cloth bundle, a purplish sleeping cloud of Kodachi's conco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unately, Conditioner is already wearing a gas mask, and the smoke dissipates harmlessly into the air. She tak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hotos out of the bundle with a latex gloved hand, then tosses the black-rose motifed napkin onto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as mask follows soon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Feh, such old fashioned techniques don't work on the amazons of Joketsuzoku! Well well, wha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hav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takes out some of Kodachi's doctored photos, and examines them. She turns them around, onto their s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ven looks behind the photos. Ranma and Shampoo look over her shoulder, at the photos. They show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on, being held in one arm by Kodachi, a bush covering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this? Ranma no hold crazy gymnastist arm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nd I wouldn't want to do so for the rest of my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ait, there's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ining, at the picture Conditioner takes out an rupe (that long, microscope-like object you put on your ey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ine jewellery and such.) and examines the photo. She traces a line across the photo, and peels out the sti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it. The bush is removed to reveal that his other arm is empty, holding one of Kodachi's bouqu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Ranma... di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old on a minute there! Let me look a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rabs the photo, and looks at it closely. Then he thinks back. Pointing at his arms in the photo, Ranma call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o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ee these squeeze wrinkles on my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mp; Conditioner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o do you think di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mp; Conditioner : "Kodac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alls over for a second, then picks himself up. Pointing at the still-visible marks on his arm, he points to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handpr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ook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emphasize the point, Ranma takes a small brush and some silvery dust, brushes his arm, picks ou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gerprint and places it on a black card. Then he takes Shampoo's fingerprint and compares it. A perfect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ee? You do know Kodachi doctored those phot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ooks pretty good to me." &lt;.....sa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Conditioner snaps her f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orry, you two! Gotta go! I've got something urgent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fore Ranma or Shampoo can ask her what it is, Conditioner disappears over the nearest rooftop. Loo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ound, Shampoo notices that everyone's asleep, or paralyzed. She looks at Ranma coyly. Ranma immediat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s what's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matte, Shampoo! Now's not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o... ai... 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quickly hugs Ranma and doesn't let go. Squeezing him like a squeaky teddy bear, Ranma lets out a squ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time she hugs him too t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k....ack....achkk.....please... let... go....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kiss Shampoo! Then Shampoo let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quickly puckers up and tries to get Ranma to kiss her. Ranma pulls his head back, and quickly sta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mulating ways to trick Shampoo into letting him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do you think you're doin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ting go of him, Shampoo immediately gets up. She gives Akane a hard stare. Ranma gets up and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prised at Akane, who appeared out of no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Is she learning how to travel Hammerspac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violent girl want to do with Shampoo'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R Ranma!? Don't make me la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Maybe violent uncute girl like Ranma, want him for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this, the two speak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Ranma : "Me? Like that </w:t>
      </w:r>
      <w:r>
        <w:rPr>
          <w:rFonts w:eastAsia="Times New Roman" w:cs="Times New Roman" w:ascii="Times New Roman" w:hAnsi="Times New Roman"/>
          <w:u w:val="single"/>
        </w:rPr>
        <w:t>Pervert/Tomboy</w:t>
      </w:r>
      <w:r>
        <w:rPr>
          <w:rFonts w:eastAsia="Times New Roman" w:cs="Times New Roman" w:ascii="Times New Roman" w:hAnsi="Times New Roman"/>
        </w:rPr>
        <w:t>? You must be kid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immediately give each other evil stares, faces dark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d rather be with this cute amazon than with you, uncute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o'd like a sex-changing pervert, anyway? Only hopelessly naive girls could lik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t least naive beats violent, boy-type girls like you, waist like a cauldron, tighs like a 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nd they're the only ones stupid enough to like crazy, perverted, aquatranssexual, hentai, and girl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manly types lik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ntai? Unmanly!? Who are you to say such things when you're so unwomanlike, so stupid and u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Happosai comes hopping down from a building, carrying his usual st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Hee hee! Did I hear someone say 'Hentai', and 'girlish'? I love those things! Both of you are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Ranma : "Who aske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goes flying into the sky, cloud trail behind him, dropping his stash of unmentionables into Shampo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s. Taking a bra out, she realizes that it's one of her favorites, but overpriced ones which she could not aff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e bickering couple, she immediately grabs Ranma'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follow Shampoo, Shampoo show Ranma new underw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shocked, and blushes furiously. He is about to reject her offer, when Akane opens her big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ell? Your favorite, lovely naive amazon is about to show you something! Don't you want to go se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irl prettier than I, perv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mediately destroys any hope of Ranma's rejection to Shampoo's o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mph! Why not!? Beats listening to you, ugly! Come on, let's go, Shampoo! Can't wait to see a real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is is not the response Akane had expected. She just blinks a few times, after hearing Ranma's jibe.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ds slowly sin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ugly! ......can't wait to see a real girl.....!</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Am I really ugly!? Does Ranma really think so!? Do I really act so boyishly!? Not a real girl's behavio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begins to tear, as Ranma is pulling Shampoo along with him. Shampoo gives Akane a nasty raspberry. But,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ears Akane whimper a little, he stops. He turns around and looks at Akane, kneeling and crying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loor. Something in his heart breaks at the sight of Akane being so pitiful, and he wants to go over to comfort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as usual, his stubborn pride stops him. Instead, he acts in his usual, pig-headed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Pheh! Go ahead and cry, tomboy! You won't appear to be a girl even t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oo much for Akane. She stops crying immediately, and Ranma regrets his last sent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AAPOOOOW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Eeeeeeoooooooooowwwwwwww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N LET ME HELP YOU TO SHAMPOO'S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gives him a kick so powerful, Ranma leaves a trail of broken teeth and a small trail of blood behind.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on as Ranma flies off into the sun, disappearing as a star. Then she looks at Akane, still tearing, and s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ee? Ranma no like you, only lik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urning back to where Ranma last flew off to, Shampoo begins her quest to find Ranma. She leaps onto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ftop, and from there onto another higher one. Soon, she disappears as a speck into the distance, leaving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sidewalk. She slams the sidewalk with a punch that does more damage than Ryoga's Bakusantenketsu,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wly trudges home, in t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victim. Strange Ad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Aaaaiiiiiiieeeeeeeee......eeee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omes flying down from his long-distance air-trip to land, on a rooftop. Head-first. Balancing on his h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ocks around a little before gaining his bearings, and looks around from his unique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t;Hmm... there's the dojo, there's Furinkan... ah! There's the movie theatre.... hm.... there's the old lad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use, wonder who she's splashing now?.... there's the Kunos', Neko Hanten.... then.... I must b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building itself, Doctor Tofu is busy tending to a patient when the place is suddenly rocked by a mas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ash, bringing down bits and pieces of tiles, plaster, and other, less desirable, things on the ceiling. Dus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self off, then dusting his patient off, Doctor Tofu looks at the small lump in the ceiling, and notes its sh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Be there in a minute, Ranma! Hold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up on the r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Be there in a minute, Ranma! Hold o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Yup. Doctor Tofu's. Wonder if I can get him to stop this bleedi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spends the rest of the 55.43215 seconds thinking about his argument with Akane, going through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e apologies, jibes, spites, retorts and other responses when he sees two shadowed figures on the rooft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can hear their conversation just as they pass by him, without even notic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Come on! You've got to make me those phot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Haa haa haa! You? What makes you think you're worthy of Ranma? He's mine and mine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dow #1 : "Alright then, if you'll make me these photos, I'll leave him alone because he'll be with me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hotos, just the two of us, without anybody to disturb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And what if you don't stop seein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I promise, I won't se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otes the crossed fingers and t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Works for me. Alright, I'll do it. But you'd better keep your word! Meet me tonight at the Kunos'. 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waiting at the main gates. Haaahaahaahaaahaaah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tching the second shadow jump off the top of a roof, then suddenly drop out of sight screaming,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iders his options. The first shadow quickly looks around, then leaps off the roof towards the Neko Han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internal clock notes.... 0.000021 seconds left until Tofu makes his appea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lo, Ranma! How's your relationship with Akane coming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AARR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aps into the air, on his head, screaming. His pigtail is straightened out, the end spiked out in fear. Do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looks on as he lands on his feet, apologe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Sorry to scare you, Ranma. I managed to treat my earlier patient with some time to spare, so I came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rly. Come on down, I'll fix up those nasty brui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his office, the good doctor looks at Ranma's bruises and cuts, most of which were picked up on the way to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nic. He is poking around, careful not to make Ranma feel too uncomfortable, and pulling out a few thing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Hmmm.... you got a few claw marks here.... a piece of glass there.... oh dear, where'd you get that gi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uise up your chin? Hold on, I'll get you some antiseptics to clean these up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ing over to his medicine cupboard, Tofu begins rumaging through his assortment of medicines and bal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searching through his cupboards, Tofu speaks behin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Ranma, did you get into another fight with Akane? That shoe mark looks famili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tell me about it. She got jealou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Jealous? Ranma, you really shouldn't take in other girlfriends, you know. Akane's a good girl, it's natu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should get jealous. I'll bet you two argued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up, that uncute tomboy really gets on my ner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You know she cares for you, just don't hurt her feelings for you. Besides, since you two are alrea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gaged, why not get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f Akane listened to your advice, we would. And besides, this arrangement was not our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Even so, ever wondered whether you were the cause of all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w:t>
      </w:r>
      <w:r>
        <w:rPr>
          <w:rFonts w:eastAsia="Times New Roman" w:cs="Times New Roman" w:ascii="Times New Roman" w:hAnsi="Times New Roman"/>
          <w:i/>
          <w:iCs/>
        </w:rPr>
        <w:t>Here we ar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ing what he wants (think carefully about this sentence and Tofu's last sentence), Tofu plucks out a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n bottle, half-full of some strange liquid. Taking out a few cotton swabs/buds, he opens the top of the bo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its down beside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Hold still, this'll hurt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pping the swabs into the liquid then applying them to Ranma's cuts, Tofu uses the purplish antiseptic to clea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unds of any infection. Ranma flinches now and then as Tofu touches a sensitive spot, or the medicin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work. After applying the medicine to the last wound, Dr. Tofu takes out a few bandaids and applies them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Now, Ranma. You'll want to apply some general antiseptics to these once every eight hours. They sh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al up in a few days. In the meanwhile... let me see what I can do about that bru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ining the bruise, Tofu nods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Right, hold on tight, Ranma. This could hurt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Uh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flexes his fingers with a few "pop"s and "crack"s, then proceeds to bend and break Ranma's body in va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s. While doing so, Tofu decides to get Ranma's mind off his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Ranma, why not make up with Akane? You know she can be rather sw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rgh..... me...? Make... ack.... up with that..... grugh....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Now, now, Ranma. You know your pride is something I cannot cure. Try to understand it from Aka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int of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aaagh.... even if I want to.... gurrgh!.... how do I? graaa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Oh... I don't really know. Spend a few days as a girl, or a boy. Find someone you can talk to as a girl, a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 how it feels to have their feelings hurt by their fiancees. I don't know if you can actually get some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make you feel the same way Akane does sometimes. Maybe you should try. Get out of town maybe. 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 to you. It should give you a new perspective on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Tofu gives Ranma a final chop to his neck, eliciting a gasp of pain and a rather colourful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There, feel yourself, see if any part still hu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eels himself, and feels no pain anywhere. He nods at Tof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pe, I'm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Good to hear that. Right, I gave you all the advice I could, now go and try to make up to Akane,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ight, right, I heard you." &lt;Maybe I shoul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Ranma suddenly remembers something. He digs into his shirt, and fishes out a book on medicines and her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can be used in c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doc. Kasumi wanted me to return this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K...Kas..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Tofu's spectacles fog up. He stands there like an idiot, mouth open, his mind lost in a joyous bl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waves a hand in front of him, and no response. He wipes Tofu's spectacles, but the vapour refuses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e. Suddenly, Tofu goes into action. He walks over to Betty, his skele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Thank you, Ranma, for bringing this book back. May I ha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hort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ight here behind you, do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Tofu smiles an idiot's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Ah, yes. Thank you, Bet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What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re, take back your book! I'm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Ranma dumps the book into Tofu's arms and quickly runs off before Tofu can practice some st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dicine on him. Like the time he twisted Ranma's head to one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eeding out the doorway, Ranma realizes that it is already getting dark. He decides to return to the Doj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He breaks out into a full run as soon as he realizes his stomach is also a little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 at the Neko Hanten, Shampoo has just returned from an unsuccessful day of looking for Ranma. Mou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ckly runs up to her, a nervous wr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ampoo! Where were you today!? I had to run the entire restaurant my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ort-sighted Mousse no make Shampoo angry, Shampoo already very angry. Shampoo date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not complete, Ranma run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immediately shuts up, knowing that an angry Shampoo means a dangerous Shampoo. Instead, he mee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s up the dishes and carries them to the kitchen to wash. Shampoo sighs tiredly, then decides to wash of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y's woes. However, as she looks around the shop, she realizes her sister is not around. She calls in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t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ousse! Conditioner no come home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Er... no! I didn't see her today! No idea where she migh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ing that even if Mousse did see her, he would have mistook her for someone else, Shampoo sighs agai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s towards the bath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ere sister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k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pening the door to the changing room, Shampoo just slams the door behind her and gets out of her swea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glad for the relief. Admiring herself completely naked in the mirror, Shampoo won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t;Why? Why Ranma no like Shampoo, only like violent girl Akane? Is it Shampoo no violent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Akane got something Shampoo no have? Shampoo definitely cuter than Akane! What missi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iding to ask Ranma that herself the first chance she gets, Shampoo enters the bathroom proper for a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ng, hot 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Kunos' main ent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You got my pi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Hmmm! I've managed to fix your pictures into the ones with Ranma o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No sleeping potions, or poisons on the photos or an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You have my word. Remember y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Pass them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C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shadow uses something thin to shoot the small cloth bag towards the first shadow. It grab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ndle with a mechanical claw, using a remote control. The bag opens up with a puff of greenish-purple sm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aking out each photo, the claw sprays something on each one, then puts them back into the bag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passing them to the first shadow. The second shadow watches on with 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lt;This is no ordinary person, that's for sure. It'll take a little more effor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aking on a pleasant demeanor, the second shadow 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Is everything in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Yup. Right, I'll leave Ranma alone, from now on, to you,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lt;Unless I get rid of you!&gt; "Then...... I'll do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econd shadow relaxes, but barely. This is enough for the first shadow. Using this chance, the first 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i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leaps over to grab the second shadow by the neck, and presses a few points, paralyzing the second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a coil of rope, the first shadow goes to work, tying up the second one, gagging it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2 : "MMmmM! MMmmpphh!! Gmmnng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Shu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ving the second shadow a hard right hook, the first one knocks the second shadow unconscious. Then it car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undled package off, humming a t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1 : "Darlin' just for me matteru wa, kokoro ni zoku zoku aget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at the Dojo, Ranma has reached the living room just in time for dinner. Snatching his bowl of rice away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Panda, Ranma gently rubs one of his tender bruises, wincing. Akane just swallows her rice like a raven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lf chomping on some fresh meat, ignoring Ranma. As Kasumi places a bowl of soup on the table, she look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band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h my, Ranma, are you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ooking up from his rice bowl.) "Hmm? Mmpgh, yeaf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Did you return my book to Dr. Tof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t looking up from his bowl.) "Yep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sumi : "That's nice. You know, those bruises look suspiciously like Akane's. Did you two get into a f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ime not even bothering to answer, Ranma just nods. Akane looks up though, and stares evilly at Ranma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oment, then goes back to swallowing her f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biki : "Sis, that's not eating. That's called forcing food down your throat. Slow down! Just because you g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gry at Ranma doesn't mean you have to kill yourself by ch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eave her alone, Nabiki. She won't choke herself to death, her throat's too thick with muscles to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her muscles will do the job of crushing the neck for her wonderfully when she does ch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gnores Ranma, much to everyone's surprise. In fact, she even ups the speed of her swallowing. Ge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ches in admiration at her ability to glomp down food faster than himself. Kasumi looks on with conce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do slow down. You're going to get indigestion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uddenly stops in the middle of putting a vegetable into her mouth, the leafy portion still sticking out of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th. She looks at her sister, then nods lethargically. She begins to chew her </w:t>
      </w:r>
      <w:r>
        <w:rPr>
          <w:rFonts w:eastAsia="Times New Roman" w:cs="Times New Roman" w:ascii="Times New Roman" w:hAnsi="Times New Roman"/>
          <w:i/>
          <w:iCs/>
        </w:rPr>
        <w:t>ric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NCH* *CRUNCH* *CR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Not so loud, Akane.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z w:val="16"/>
          <w:szCs w:val="16"/>
        </w:rPr>
        <w:t>crunch</w:t>
      </w:r>
      <w:r>
        <w:rPr>
          <w:rFonts w:eastAsia="Times New Roman" w:cs="Times New Roman" w:ascii="Times New Roman" w:hAnsi="Times New Roman"/>
        </w:rPr>
        <w:t>* *</w:t>
      </w:r>
      <w:r>
        <w:rPr>
          <w:rFonts w:eastAsia="Times New Roman" w:cs="Times New Roman" w:ascii="Times New Roman" w:hAnsi="Times New Roman"/>
          <w:sz w:val="16"/>
          <w:szCs w:val="16"/>
        </w:rPr>
        <w:t>crunch</w:t>
      </w:r>
      <w:r>
        <w:rPr>
          <w:rFonts w:eastAsia="Times New Roman" w:cs="Times New Roman" w:ascii="Times New Roman" w:hAnsi="Times New Roman"/>
        </w:rPr>
        <w:t>* *</w:t>
      </w:r>
      <w:r>
        <w:rPr>
          <w:rFonts w:eastAsia="Times New Roman" w:cs="Times New Roman" w:ascii="Times New Roman" w:hAnsi="Times New Roman"/>
          <w:sz w:val="16"/>
          <w:szCs w:val="16"/>
        </w:rPr>
        <w:t>crunc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Than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rest of the night, the Tendou family eats in peace. Genma keeps a careful eye on Ranma as he reache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last fried shrimp on the plate with his chopsticks, but sees that Ranma isn't paying attention. He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s the shrimp and goes into his eating/fighting position, yet still doesn't draw a response fro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pping Soun on the shoulder, he holds up a 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 "Soun, you notice something about Ranma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considers the entire dinner so far, and his observations of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mm? I see he hasn't fought with you for the f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stops in midsentence. He begins to sweat, and looks at Ranma, Genma following. Ranma is just mellow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icking at his rice grains one by one, eating without much interest, and it's only his fifth bowl. The two look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other wonderingly. Then Soun reaches over to pick up a spring roll and put it in Ranma's bowl. Expect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t least eat it, the entire family sans Akane nearly faints at what h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re, pops. You eat it. You need i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osses the roll over to his father's bowl. Then, finally, giving a sigh of frustration, Ranma ge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I'm done eating. See you guys later. g'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s eyes follow Ranma, even Akane. They watch as he walks up the staircase to his room, scratch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d. Genma and Soun bigsweat, wondering what's wrong. Soun grabs Genma's panda-equivalent of a colla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Genma! What's wrong with your 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nma : "I don't know! But I know him giving me something to eat means something is SERIOUSLY troub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not wanting to waste good food, Genma quickly gulps down his bowl of rice. He looks around as everyon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a loss at what to do, and decides to finish their food for them. But, as soon as he reaches a paw over to So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the entire family immediately goes back to their food in a flash. Genma sighs dejectedly, then holds ou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wl to Kasumi for a ref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anma's sleeping quarters, Ranma is lying on his futon trying to sleep, but thoughts of what he did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l his mind. As he thinks about what happened, he swears he can hear his own mind talking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Hey, whaddya do to Akane? She's not happy with you, that's for sur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But how would I know what I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Think, you proud fool! What did you do that would hurt Akan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tomboy gets hurt at everything! How would I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 xml:space="preserve">Argh! You </w:t>
      </w:r>
      <w:r>
        <w:rPr>
          <w:rFonts w:eastAsia="Times New Roman" w:cs="Times New Roman" w:ascii="Times New Roman" w:hAnsi="Times New Roman"/>
        </w:rPr>
        <w:t>ARE</w:t>
      </w:r>
      <w:r>
        <w:rPr>
          <w:rFonts w:eastAsia="Times New Roman" w:cs="Times New Roman" w:ascii="Times New Roman" w:hAnsi="Times New Roman"/>
          <w:i/>
          <w:iCs/>
        </w:rPr>
        <w:t xml:space="preserve"> proud! </w:t>
      </w:r>
      <w:r>
        <w:rPr>
          <w:rFonts w:eastAsia="Times New Roman" w:cs="Times New Roman" w:ascii="Times New Roman" w:hAnsi="Times New Roman"/>
        </w:rPr>
        <w:t>THINK</w:t>
      </w:r>
      <w:r>
        <w:rPr>
          <w:rFonts w:eastAsia="Times New Roman" w:cs="Times New Roman" w:ascii="Times New Roman" w:hAnsi="Times New Roman"/>
          <w:i/>
          <w:iCs/>
        </w:rPr>
        <w:t>! Maybe something today that happene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m..... maybe..... me being seen with Shampoo by Akane? But that happens all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Is there anything else you two might have don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rgued. But we always argu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w:t>
      </w:r>
      <w:r>
        <w:rPr>
          <w:rFonts w:eastAsia="Times New Roman" w:cs="Times New Roman" w:ascii="Times New Roman" w:hAnsi="Times New Roman"/>
          <w:i/>
          <w:iCs/>
        </w:rPr>
        <w:t xml:space="preserve">Getting warmer... but still cold. Alright, pop quiz, hotshot. In that argument, what did you </w:t>
      </w:r>
      <w:r>
        <w:rPr>
          <w:rFonts w:eastAsia="Times New Roman" w:cs="Times New Roman" w:ascii="Times New Roman" w:hAnsi="Times New Roman"/>
        </w:rPr>
        <w:t>SAY</w:t>
      </w:r>
      <w:r>
        <w:rPr>
          <w:rFonts w:eastAsia="Times New Roman" w:cs="Times New Roman" w:ascii="Times New Roman" w:hAnsi="Times New Roman"/>
          <w:i/>
          <w:iCs/>
        </w:rPr>
        <w:t xml:space="preserve"> to her tha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usually not in one of your other pointless argument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 let me think. Hold on, you're my mind, why not YOU tel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Because I'm NOT your mind, you stupi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early leaps out of his skin as he turns to look besides him, at Ryoga. Ryoga is currently boiling a kettl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 to cook some cup noodles. Regaining composure, Ranma sits up and stares at Ryoga in the darknes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light that of the moon and Ryoga's burner f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s your problem, pig-boy!? Sneaking up on me and all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How would I know!? I was trying to find Akari's, and I ended up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For once, you found the Tendous' getting l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Enough of that, Ranma! I saw the whole scene today from the top of the movie theatre! What did you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kane that made her kick you into the sky? I'd rather kill you here, but that would mean damag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use Akane lives in, and that wouldn't be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ah, you couldn't beat me on your best day and my worst! Anyway, porky, I have no idea what I c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said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Don't call me 'porky'..... you..... strange sexless creature! But that's besides the point. Maybe this'll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fresh your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takes out a tape recorder and presses the "PLAY"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hmph! Why not!? Beats listening to you, ugly! Come on, let's go, Shampoo! Can't wait to see a real girl!</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istens with intense concentration. Ryoga presses the stop button, and looks evilly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So? How wa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esn't mean a thing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USH!!!!* Ryoga slams his kettle on Ranma's head. Then he puts it back to boil the water a while l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BAKA NA RANMA NO BAKERO TO OTOKO DE WA ARIMASEN! You stupid idiot! Didn't you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Akane would treasure her womanhood and beauty!? To say that she's ugly and that you can't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see a real girl means you're insulting her very existence! NOW DO YOU GE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rabs Ranma's collar and shakes him back and forth, baring his evilly sharp canines. Ranma grabs Ryoga's a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tops his shaking, then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I think I got you. You know, I think.... I'll go take Tofu's ad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Tofu? What'd he te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ll find out when the time comes. For now, take your time to cheer Akane up for me, alright,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 sure you want to see her happy again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ets up from his futon, then walks into the opposite room and leaps off the balcony. All this happens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watches from his spot on Ranma's bedroom floor, Ryoga's mouth hanging wide open as Ranma's last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 in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take your time to cheer Akane up for me, alright, Ryog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Ranma, you fool! What do you think you're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IISSS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YEOW! HOT HOT HOT!" &lt;Left the water boiling too lo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quickly settles in for a cup of noodles for dinner as he ponders Ranma's sudden change of heart, all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hinking about what he should do to cheer Akan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rr...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bathroom, Ranma-chan has just splashed herself with some cold water, as per Tofu's advice. Dripping w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icks up her backpack and hefts it onto her back. She drops a waterproof, Happosaiproof note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hroom sink. On the mens' underwear, scribbled in dark, permanent marker ink is her mes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w:t>
      </w:r>
      <w:r>
        <w:rPr>
          <w:rFonts w:eastAsia="Times New Roman" w:cs="Times New Roman" w:ascii="Times New Roman" w:hAnsi="Times New Roman"/>
          <w:i/>
          <w:iCs/>
        </w:rPr>
        <w:t>Dear dad and Tendou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Sorry to leave so suddenly, but I  have some soul searching to do. Don't try to look for me, I will be back. As f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kane, please tell her I'm sorry, and I'll try to make it up to her when I retur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rPr>
        <w:t>-</w:t>
      </w:r>
      <w:r>
        <w:rPr>
          <w:rFonts w:eastAsia="Times New Roman" w:cs="Times New Roman" w:ascii="Times New Roman" w:hAnsi="Times New Roman"/>
          <w:i/>
          <w:iCs/>
        </w:rPr>
        <w:t>Love, Ranma Saotom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in approval, Ranma caps the marker and puts it in her backpack. Then she sneaks out of the Tend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usehold via back door. Nobody sees her leave, not even one of Nabiki's hidden cameras, which is busy ta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working out in the dojo at the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I'd better oil that door first chance I get, or Shampoo's not going to be happ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Cat Cafe, Shampoo is sitting at one of the tables catching some shut eye in case a call comes in for a l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ght delivery. Hearing the door squeak open, Shampoo is up suddenly, rubbing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estaurant closed! Come back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Psst! Shampoo! It'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is up immediately. Looking at the sihoulleted figure in the doorway with a massive backpack,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gnizes Ranma's girl-form. All traces of sleep vanish in a heartb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 "Ranma? What you doing here, with that? Ranma moving in with us?" (With a </w:t>
      </w:r>
      <w:r>
        <w:rPr>
          <w:rFonts w:eastAsia="Times New Roman" w:cs="Times New Roman" w:ascii="Times New Roman" w:hAnsi="Times New Roman"/>
          <w:i/>
          <w:iCs/>
        </w:rPr>
        <w:t>touch</w:t>
      </w:r>
      <w:r>
        <w:rPr>
          <w:rFonts w:eastAsia="Times New Roman" w:cs="Times New Roman" w:ascii="Times New Roman" w:hAnsi="Times New Roman"/>
        </w:rPr>
        <w:t xml:space="preserve"> of h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hhh! Not so loud! Mousse might hear you! But, no, I'm not moving in with you. Not perman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way. I'll be here a few days, so if you don't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mind at all! Shampoo so happy Ranma come! But.... Shampoo no know why Ranma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irl-type body? Want hot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 thanks, I'll tell you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follow Shampoo, Shampoo show Ranma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actically hopping up and down in happiness and excitement, Shampoo skips towards their guest room,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llowing. Mousse pops out from the kitchen a second later, carrying a small oil can to oil the door. As he's o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or, testing the hinges, Conditioner comes in, slamming the door open and smashing Mousse agains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l. The door swings back to click shut, leaving Mousse a mangled wreck in the wall, where his glasses drop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 At least the doors don't squeak anymore. ungh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around for a while, then scratche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ere's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hears her sister's voice wafting in from around the far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leep here! Ranma sure no want hot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I'm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u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t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bigsweats as she sees Shampoo holding Ranma-chan's wrist running around the corner which le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main living quarters, Ranma-chan practically flying. Conditioner measures 18 CM off the ground wit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suring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eeyooww! Not so fast! I'm not THAT hu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onking Ranma into the chair she was sitting in, Shampoo quickly leaps over the counter into the kitche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mells and sounds of cooking are heard immediately. Conditioner looks into the kitchen, then back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walks over and draws a seat, sitting down opposite Ranma. Ranma looks at Conditioner with curios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want of anything else better to do, Conditioner ask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re really Ranma? Cursed by Jusenky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saw me change,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ell me, Ranma, what is it like to change? At a splash of cold and hot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is strange question, Ranma is caught off guard. Her mind goes to work immediately, working throug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y transformations, recalling the feelings and sens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Oh... er... that..... I don't really know how to describe it. Since I feel the water more than the change,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an. I guess I've grown used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But, what you can feel, what is it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at..... I guess I can tell you I suddenly feel like I'm so much shorter in an instant, which i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orienting. Then I do notice my chest pressing against my shirt, although I generally don't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y breasts that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Uh hu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 we really have to go through this? I... er..... ah..... you really want to know that last p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m...... I'll have to think it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inning mischeviously, Conditioner pretends to give the question intense thought. A second later, she loo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ll be nice, no need to answer that. I wanted to ask my sister, but I'm afraid she might take off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ts off a sigh of relief, then wipes the sweat, which had been collecting on her brow, off.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ides to pursue another question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Ranma, tell me this. What's it like to be chased by so many gir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is is something Ranma can relate to. Resting her cheek on her palm, she begins to deadpan her voic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 her irritation. She takes a deep breath and speaks her answer in one long sent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w, that, I can easily answer. Horrible. Simply horrible. Imagine being stalked at all hours of th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at LEAST three girls. Kodachi, Ukyo, and no offense to your sis Conditioner, Shampoo. Every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chase me, everyday they do all sorts of things to get me. Everyday, one of them comes up with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azy scheme to try to get rid of the other three, I can't stand it! Even Akane isn't spared their wr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once in a while another girl comes along to try to win my heart. Every once in a while, a G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es along and tries to win my heart, since they don't know about my curse! And that idiot, 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T know about my curse! We show him in his face, and he doesn't accept it. We tell him, and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esn't accept it. We try to beat it into him, and his thick skin prevents it from going in. Sometimes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nk I was cursed from the day I was born." (DEEP breath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istens to Ranma's woes with concern, nodding now and then as she pours it out. Finally, afte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ishes her last word, Conditioner considers the 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Hm.... seems Ranma's life is already tortured enough as it is! But... he's so.... cute! I want him to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Y boyfriend! It's not right like this....! I can't be like the rest! I'll take the hard wa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he ponders this, Shampoo comes out of the kitchen with a massive bowl of noodles and a pair of chopsti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mell can be detected from the counter, and is enough to make Ranma's stomach grumble immediatel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behind her to see her sister approaching the table. Then she ge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ey, Ranma, I'll be off now. Enjoy your sta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anks." &lt;You know.... talking to her really made me feel bett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gets up and leaves for her room, while Shampoo walks over. She puts the bowl in front of Ranma,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s down in a chair besides him. She takes the chopsticks and grabs a length of noodles, offering them to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eat, Shampoo f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essing that it's alright this one time, Ranma takes the offered food and eats. Shampoo giggles in delight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inally accepts an offer to feed him/her, and takes her time, offering Ranma a sip of water, a piece of p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didn't ever dare to put black pigs into the wok again after that Ryoga incident) a length of noodles. Fin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inner is over, Ranma looks very contented, much to Shampoo's de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like? Had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eah, I'm full. That was g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ampoo decides to ask a question which had been bugging her for a while since Ranma c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y Ranma come Cat Cafe, stay for a while? Why want to stay girl form Ranma? Violent girl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se Ranma ou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iding to tell Shampoo before it's too late, Ranma quickly gives a memorized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t really..... Shampoo, you remember that argument Akane and I had today? Well, after she ki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 away, I landed at Dr. Tofu's. He suggested I try to get to understand Akane's feelings, get a f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 what it is to be in her shoes if I wanted to make up to her. I thought that maybe after all the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id to avoid you, you'd feel plenty upset, so I decided to come here and ask you. So, pleas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help me, Shampoo?" &lt;Why'd he ask me to stay in my girl form anywa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t;So Ranma still care for violent girl with mallets? Hmph! Shampoo no like! But it Ranma who 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h, Shampoo make exception.&gt; "Shampoo think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Excellent! Shampoo, you're wonderful. But don't get the wrong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ho was already halfway through her flying hug routine, managed to stop just in time as Ranma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So, instead, Shampoo blackmail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know! If Ranma kiss Shampoo once, Shampoo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nsurprised by this request, expecting it all along. But she still can't bring herself to d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s there another altern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date Shampoo again, full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ne deal.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Yes! But Ranma no run away, or Shampoo no help!" &lt;Haa! Shampoo so happ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igh* "What do I have to lose? All right, I won't." &lt;Alright, so I might lose my lif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ing at the clock, Ranma decides to retire for the night. Standing up and stretching, Ranma-chan rubs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eepy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ell... it's late. I gotta get some sleep if I'm going to have to date you tomorrow..... good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Good nigh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ving Ranma a flying kiss, Shampoo clears up the table and waits for any late-night delivery c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y great-grandmother have to put 24 hour delivery service? Shampoo so sleepy!" *y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down the corridor, Ranma-chan considers the price she has to pay for some help from Shampoo.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king about previous times, she decides that asking Shampoo was actually a waste of time, sinc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seemed dejected whenever a plan fa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groan* "I just asked for empty assistance, didn't I? I don't think Shampoo will have anything to t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sst! Hey, Ranma! Over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to look into the darkness, Ranma 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uh? Who's that?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 on, Ranma! I got something you might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is isn't a trap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it isn't! Now co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rugging her shoulders and throwing caution to the wind, Ranma follows the source of the voice dow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idor, to end up in Conditioner's own room, which Shampoo so kindly provided after clearing up the mess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andoned storeroom. Conditioner is sitting on her bed, waiting f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ello, Ranma. I overheard you asking Shampoo fo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e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Come on, si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ats the spot on the bed beside her, and looks at Ranma. She walks over and sits. The bed is surprisin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rdy, and comfortable. Looking at a mirror image of Shampoo makes Ranma think twice about whether sh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ing to another Shampoo, or someone different. Before she can pursue this line of thought, Conditioner sig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know, Ranma, sometimes I think my sister can be too stubborn at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eah, tell me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really want m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Go a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er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ce yesterday, while it's only been slightly more than 24 hours since I met my sister, I've noticed a fair amou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things about her. Like, she always seems to hang onto you, like a leech, refusing to let go. I know she like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all that,  but this kind of obsession is something new with our tri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h, I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way, I think she really, really likes you, Ranma. While the rules of our tribe state that any amazon defeat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ale from outside the tribe must marry him, Shampoo is beyond that. It seems she is truly in love with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I know you and Akane have a marriage engagement made by your fathers against your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w'd you know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eard it from Nabiki. Let me continue. Shampoo is a really nice girl. She would make a good wife too,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ll listen to your every command, do anything for you, love you, never argue with you, never be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 don't understand is, why do you stay with Akane? She appears rather violent, petty and short-temp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y sister never seems to get angry at you, would be willing to kiss you anytime, and listens to you al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 : "Well, I don't know. Akane and I never seem to get along with each other, yet we never seem to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le to part either. I think.... I..... that tom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y, Ranma, don't start calling your fiancee names. I know talking to me may be like exposing your great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ret, but you have my word of silence on this. Don't hold back, and don't let pride hinder you. Pour it out, yo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el better. I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king a deep breath, and letting it out in a dejected sigh, Ranma rests her chin on a palm, eyes downc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on, waiting. Finally, Ranma decides to pour her feeling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all right. I think we're in love too, in our own strange way. But, yes, I'll admit it. My pride always make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nk of myself before those dear to me. I don't even have the courage to admit that I expressed my feeling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nt of a conscious aud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mm..... I know you're risking a lot here, telling me all this, but I'll try to help. It's all right to try to hide your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elings for others, everyone does. You feel embarrassed, and that others might make fun of you,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h...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your pride is another thing altogether. You know you're hurting Akane, you know that she really like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y do you do it? Do you feel good doing it? Do you ever think about what you're saying? Ever think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Akane thinks of what you say? Truly, what would you feel if someone said that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know! I want to stop myself, but I'm afraid that if I do, Akane'll make fun of me! You know how much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nk of myself, you know that if one starts, the rest will follow, I'll lose all face! How do I face society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ck, what if the other girls interested in me catch wind of it? They'll be after mine and Akane's head!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s what I came here for. To know what it is to feel like to have such insulting things said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t;Why'd Tofu tell me to stay in my girl for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ponders this for a while, then smiles, slapping Ranma on the back, not too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you ego at work here. Don't worry, you! If you stop making fun of Akane, she'll not retort! She won't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king fun of you. Who knows, she'll probably like you even more! And, even if others do start, it'll die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ce they see you two are really hitting it off! And if they don't..... you hav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face light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Really? I won't lose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miles lopsidedly and flashes a rougish gr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pe. And you get to have a better relationship with Akane. But, one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to keep your pride in check. Admit your faults if you can, no one will think lower of you. In fact, I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will see you as a more honest being, more worthy of respect since you are willing to admit your mist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ead of covering them up and hurting more people's feelings than you hav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really think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up! Remember, the most important thing is that you should stop being so selfish, and start thinking ab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s' responses to what you say. Sometimes you might have to guess too, so be car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face lighting up, Ranma-chan looks hopeful. She flashes a brilliant smile at the prospect of really mak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kane. Somehow, Conditioner has an aura of trust which even Kasumi doesn't have, the kind of perso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talk to, yet trust her not to betray your secrets. It is this feeling which convinced Ranma to air her problem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anks, Conditioner! You know, I could kiss you,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understand. Besides, you're still not in the clear yet. I'm only one person's opinion. You sh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y to learn from my sister too, she has a rather unique perspective of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ow'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he's a little naive, as you might know. Oh, sure, she's a little devious, but she trusts you implici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told her to do something, she'd think you're thinking the best for her, and do it. That'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gree of trust. Remember, she thinks you're THINKING the best for her. Don't let people's tr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n. That's the importan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nd I thought she was just obs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did mention that earlier on. Just.... try not to make her get the wrong idea. But I still think my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the right choice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onders this for a moment, then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really sound concerned for her. Alright, maybe I'll try to understand Shampoo. Maybe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l know Akane as well. But what about you?" &lt;Oh, you're right. Shampoo isn't all that bad to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Don't worry about me. I'll be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in satisfaction, Ranma gets off the bed and looks at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know, if I had you for a sister, I'd be very lucky. Shampoo should know that. Just don't tell her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got it." (Gri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urns to leave the room for her own temporary quarters, but just before stepping out the door, she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ound, walks over to Conditioner and gives her a quick peck to the cheek. Conditioner blushes fur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yasumi Nasai, Conditioner-sama! You're g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alks out the door around the corner, leaving a red-faced Conditioner to herself. NOW she begins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ctly like Shampoo, eyes glittering and all watery-like. She pinches herself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He likes me! He likes me! He really likes me! I'm not dreaming to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reconfirms her resolve to at least get Ranma to date HER once, as she pulls out the photos of Ranma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cks them on the walls and ceilings for the rest of the night, humming a t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nata no yubisaki ga,  izanau ROMANSU, u--n---me-i-- goto.... kitto  Fallin'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where on the deserted streets of Nerima, a shadow is busy forcing a door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 "Open up, open up...." *click* "Ah! There! Get i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a writhing bundle of ropes, the shadow tosses it into the open doorway and shuts the door behin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sting its hands, one could almost see its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 "That's taken care of that, now.... for the others. Moahaa haa haa haa haa haa h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A </w:t>
      </w:r>
      <w:r>
        <w:rPr>
          <w:rFonts w:eastAsia="Times New Roman" w:cs="Times New Roman" w:ascii="Times New Roman" w:hAnsi="Times New Roman"/>
          <w:i/>
          <w:iCs/>
          <w:sz w:val="22"/>
          <w:szCs w:val="22"/>
        </w:rPr>
        <w:t>REAL</w:t>
      </w:r>
      <w:r>
        <w:rPr>
          <w:rFonts w:eastAsia="Times New Roman" w:cs="Times New Roman" w:ascii="Times New Roman" w:hAnsi="Times New Roman"/>
          <w:sz w:val="22"/>
          <w:szCs w:val="22"/>
        </w:rPr>
        <w:t xml:space="preserve"> date with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still dark, early in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unately for Ranma, it is a Sunday morning, which means no school and therefore no suspic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ast, not until Ranma goes out with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pops her cheery face into Ranma's temporary lodgings, all smiles and che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Zhao an, Ranma! Today Ranma date with Shampoo!" (Zhao an means good morning in chin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bigsweats as she sees Ranma-chan sprawled on the futon, drooling a little, sucking her thumb. She trie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greeting again, and this time, Ranma stir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Unnghhh.... mom, is it time to wake up already....? I don't wanna go to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 "Aiyah! Why Ranma sleep like dead per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iciting no response from Ranma, she takes out a mega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t>
      </w:r>
      <w:r>
        <w:rPr>
          <w:rFonts w:eastAsia="Times New Roman" w:cs="Times New Roman" w:ascii="Times New Roman" w:hAnsi="Times New Roman"/>
          <w:b/>
          <w:bCs/>
          <w:i/>
          <w:iCs/>
        </w:rPr>
        <w:t>Ranma, wake up! Today date Shampo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Ranma roll over and continue snoring, Shampoo decides to wake Ranma up the hard way. Running ou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bathroom, Shampoo grabs a bucket and fills it with the coldest water she can find. Lugging the deadweigh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room, Shampoo gives Ranma a final wa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kuai(4) dian(3) qi(3) quang(2)!" (kuai + dian = hurry up, qi = get up, quang =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YYEEEEAAAAAHHHHHH!!! COOOOOL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akes up suddenly, shivering and wrapping herself in her arms. She looks around and spots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ggling away, watching the comical appearance of Ranma after that '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Hey, whaddya do THA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giggle* "Ranma no wake up, Shampoo help Ranma wake up!" *gi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could've shouted a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no think Shampoo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how proof of what she did, Shampoo tosses the megaphone into Ranma's arms. The brand re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R.T Hammerspace® Technologi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EST in Hammerspace® technologies! Product No. 1981131615-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 Press here to repeat last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the product number is a little special. Happy translating! A = 1, B = 2, C = 3....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sing the 'X' button, Ranma gets a blow drying 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rPr>
        <w:t>".....</w:t>
      </w:r>
      <w:r>
        <w:rPr>
          <w:rFonts w:eastAsia="Times New Roman" w:cs="Times New Roman" w:ascii="Times New Roman" w:hAnsi="Times New Roman"/>
          <w:b/>
          <w:bCs/>
          <w:i/>
          <w:iCs/>
        </w:rPr>
        <w:t>Ranma, wake up! Today date Shampo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ssing the megaphone out the window, Ranma nods, now completely dry from the force of the wind creat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oundwa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h, all right! I got you! But, you want to start the dat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nods, smiling her sweetest smile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where in one of Nerima's marketplaces, Kasumi suddenly feels jealous about something she can't expl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forgets it as she stops at a vegetable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h, all right. Let me get changed first,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nods again, eyes twinkling. She skips out of the room back to her own room, where a total and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shion show begins in front of the mirror as Shampoo parades around in one of the many different dress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ongsams she has. Flashes from photographers appear mysteriously as she walks down an imaginary catw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ing on the many different dresses in her wardr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Ranma, wake up! Today date Shampo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u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king up on the cold, hard floor, Conditioner realises that she fell asleep while busy hanging a poster of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p on the wall. Sitting up, she sees that she was sleeping on the life-sized poster, directly besides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oothing out the cloth, Conditioner shr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ell, at least Nabiki made sure the cloth was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a nail from the floor besides her, she flicks it into the wall and tosses the poster up to hang with a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 landing on the nail. Nodding in satisfaction, she looks around her room, rubbing the gunk out of her ey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her vision. Not as cluttered with Ranma stuff as Shampoo's, but enough, Conditioner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mm... today's my sister's big day with Ranma. Well, I guess I shouldn't spoil their fun. Maybe 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lp poor Mousse out at the restaur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awning and stretching herself, Conditioner walks to the bathroom and decides to wash off a night's wear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he walks into the bathroom and strips down, she spots a small bag on the towel rack. Cautiosly open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looks inside and spots a dozen or so photos of her and Ranma. Recognizing the work, Conditioner scra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m? These look like Kodachi's work! But I don't remember asking her for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rugging and tossing the photos to one side to be dealt with later, Conditioner walks into the bathroom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a hot morning 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side the Cat Cafe, a shadowy figure runs down an alley, to the safety of an abandoned warehouse a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ning sun approa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I'm coming out Shampoo! But please don't break my arm today,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Shampoo prom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o killing of Akane if you se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O K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yah! Why Ranma so demanding!? Just com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I'm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ing out the door, a handsomely dressed..... Ranma-chan walks out the door. Shampoo, dressed in a </w:t>
      </w:r>
      <w:r>
        <w:rPr>
          <w:rFonts w:eastAsia="Times New Roman" w:cs="Times New Roman" w:ascii="Times New Roman" w:hAnsi="Times New Roman"/>
          <w:i/>
          <w:iCs/>
        </w:rPr>
        <w:t>simpl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ull-length, 100% pure silk, red-and-gold-with-dragons-and-phoenixes-for-a-motif cheongsam, tons of pure g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wellery and just enough make-up, looks at Ranma incredulously. She shrugs and grins sheepishly, and adju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green-with-a-red-star c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Sorry, couldn't find any hot water." &lt;I don't believe I'm doing thi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start dat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ut it's 6:00 in the morning! Where can we go this early in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P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Fine. Let's go." &lt;What can one date with Shampoo do anywa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pping her hands in joy, Shampoo hangs onto Ranma's arm, not too tightly, and walk down the corri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ocking the restaurant doors, Shampoo closes it behind Ranma, then points to her bicycle. Getting th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oes over and kicks up the support strut, then swings onto the bicycle's seat. Shampoo hops on beh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and wraps her arms around his muscular chest, her feet dangling off to one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t;Shampoo in heave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ing the bell, Ranma begins pedalling down the street. Avoiding the early morning traffic of marketgo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akes a longer, but less crowded route to the park. He passes Kasumi as he rides, who doesn't see him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back is turned towards him. Passing her, Ranma lets out a sigh of relief, the bigsweat on his head drying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Shouting behind her.) "Will you be coming back today,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s face facefaults, eyes turning into bean shaped lumps and face turning a deep purplish red, n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inking. He pedals even faster, kicking up a dust cloud as he cycles at an incredible speed for a whil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owing down. Finally, the park in sight, Ranma turns around to 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want to walk in, or cycl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ever Ranma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walk. There's the bicycle parking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ycling in, Ranma parks the bicycle in one of the many empty spaces, and the two get off. Shampoo pulls a ch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ck out from behind her, then locks her bicycl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where do you want to go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nywhere Ranma want to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I was thinking about Jusenkyo to find the Nannichuan, but.....&gt; "All right, we'll just walk around fo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le until breakfas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orks for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ering (finally!) a hand to Shampoo, who gladly accepts it, Ranma starts down a gravel path towards the p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per. Listening to the many birds chirp and sing for their mates, and admiring the many wildflowers bloom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rning mists, Shampoo feels like she's in Cloud 9. She snuggles up closer to Ranma, resting her head o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 as the two walk over a deserted bridge spanning the length of a large stream, Koi leaping up and down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reshingly cold water. Ranma looks at Shampoo, who looks so happy and contented that they are out on a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and not a forced one, and actually feels a twinge of regret and guilt. Shampoo simply hugs his arm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tters "Wo de ai ren" every once in a while. (Wo + De = My, Ai = love, Ren = Person. My love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Gee, I didn't know Shampoo loved me this much! Conditioner was right, she does love me with all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art! Well, guess if I stop thinking about myself and start enjoying this da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pondering this event, Ranma absent-mindedly strokes Shampoo's hair, admiring the feel of the well-cared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oft hair. A whiff of her hair's scent wafts into Ranma's nose, smelling strongly of the wildflowers blo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ound them, as well as something he can't quite describe, a kind of soft, but attractive smell. He decides tha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enjoy this date, Akane or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If only Akane were this meticulous about her appearance, she'd be more likeab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where in the Dojo, Akane is busy brushing her hair, trying on some make up, wearing some designer clot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ly trying to look her best, for no particular rea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 while, she just takes off the black, low cut, backless dress she was wearing, tosses it onto the floo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hs, plopping down onto her bed. She buries her face in her hands, sobbing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where are you.....?? Where are you, ind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 in the park, the two have crossed the bridge and are walking down the continuing path, under the coo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de of the willow trees. The path splits into two, a small signpost with some words written on two arr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ing down each lane. The first one re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Lover's Lake, for that perfect dat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ther one re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Guesser's Glade, for that unknown fat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e two, Ranma and Shampoo look at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ich way we go, ai 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m.... oh, this is your date. You de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at the two signs. She points down the Guesser's Glade l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want to know what fate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k, we'll go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alk down the path, trying to peer into the strange darkness it is shrouded in. Walking into the darkest p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path, the two suddenly feel disori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cream. An inhuman one. Shampoo clings onto Ranma, refusing to let go, half-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What that!? Shampoo sc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olds Shampoo tightly, looking around in the inpenetratable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don't know, but don't be scared. I'll take care of it. We've been in worse, reme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tening to his reassuring words, Shampoo looks up at the only person visible in the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scared with Ranma. Ranma protect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shriek, this one getting closer. Turning towards the source, Ranma pushes Shampoo behind him.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s up a combat ready stance. He shouts into the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oever you are, come on out and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sponse, a cacaphony of screams, shrieks and moans, mostly inhuman, ring out all around them. Shampoo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s in fear and hugs Ranma as tight as she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thing the two notice is that they don't feel lost anymore. Suddenly, the darkness recedes like a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ng introduced to the light. The two look around, and realize that they are back at the intersection of the p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happe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eats me. But, it sure wasn't for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so brave, protect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er... that.... I would've done it for anybody!" &lt;Except maybe Kodach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bad liar. Shampoo know Ranma love Shampoo, protec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all right. I won't argue with you. But I wonder... what happened back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Maybe I can answer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pin towards the source of the sound, and see a strange, old man walk out of the darkness of the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ding down to the glade. He is wearing a white singlet, short pants, slippers, and a hat which casts a 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his eyes, which seem to be nothing but whites. A feeling of Déja Vù hits the two, as if they've seen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wher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d man : "Oh, don't worry. I'm not that guy from the Couple-Breaking cave. I'm his older br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nod stupidly, as he strokes an incredible long and white beard. He must've been at least 40 years 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look of his face. (</w:t>
      </w:r>
      <w:r>
        <w:rPr>
          <w:rFonts w:eastAsia="Times New Roman" w:cs="Times New Roman" w:ascii="Times New Roman" w:hAnsi="Times New Roman"/>
          <w:i/>
          <w:iCs/>
        </w:rPr>
        <w:t>45 actually. -E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ld man cackles in a jolly way and walks up to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d man : "Hey, you two walked down that lan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d man : "heh heh, well, not many people have really walked down that path in the many years it's been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rvivors claim it's hau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ew evil cackles and chuckles from the old man, as the two look at him, bigsweat forming on their he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d man : "Anyway, you two wanted to know what happened? Let me tell you. Come, s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lling out a table, a few chairs and a pot of green tea, the old man serves the couple a cup of tea each. They s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old man begins his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ng time ago, when this park was first built, this glade was the first major attraction. Oh, the people cam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me, in never ending streams, just to see the marvels that my great-grandfather built here. The most attra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 of his was the path itself, a sheltered walkway covered in vines, flowers blooming. Even in rain, the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 stay as dry as a bone. Lovers would come one and all, just to take shelter here too. Oh, even people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d never met would fall in love under that path. That was why they called it Lover's Walk, the dryer altern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Lover's Lake. In fact, the Walk was so beautiful and its power of love so great, that my great-grandfa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upidly did something he shouldn't have. He claimed that, should any loves be broken here, it would becom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rsed and haunted place, where couples who entered would either show their undying love for each other,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se become part of the collection of spirits who dwell there, waiting to make others join their r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unds like the cave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 me continue, young one! Anyway, as I was saying, you two are the first in many years to venture int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ce, and let me tell you, you are the first ones in many years to come out alive. All the other foolish couples 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en go in have never come out, and I do meet their spirits once in a while on my walks. They make lov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tting companions though. Where was I... oh, yes, the Cave and Glade. The couple-breaking cave was 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reat-grandfather's second work, this one had the same curse, which came true the same way. Now, the two of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to pay the price for making the curses come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ani!? The two of you were the reasons behind the haunted Cave and Gl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h, yeah, don't rub it in. I've got all eternity as it is already. Anyway, you two have been the first two li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uls who have ever walked out there alive in at least a decade, and I'd like to thank you. By coming out al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have managed to set the spirits trapped in there free, and allow them to go to Heaven! You don't know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w terribly dreadful it is to hear them moan and groan about their woes day after day, night after night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st few decades. You've done me a great service too! I've not had living company for quite a while, and I'd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thank the two of you for letting me talk to you two. Well, that's the story behind the Gl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up from his seat, the old man turns around to leave, but before he does, he tosses them a card.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tches it and the two read it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w:t>
      </w:r>
      <w:r>
        <w:rPr>
          <w:rFonts w:eastAsia="Times New Roman" w:cs="Times New Roman" w:ascii="Times New Roman" w:hAnsi="Times New Roman"/>
          <w:i/>
          <w:iCs/>
        </w:rPr>
        <w:t>Thank you for visiting the Guesser's Glad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Oh, do invite me and my brother for your wedding dinner, all right? We've not attended one in quite a whil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and would like to see a happy couple once more in our lives. We're sure we can close our locales down for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day, and prevent anymore couples from getting broken up or dying for one day. It's rather dreadful, do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same thing for years on end. See you. Sayoonar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grins as she reads the card, and turns around to hu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ee? Even strange old man say we get ma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Slow down, Shampoo! This is only a date! And it's only just started! Don't start getting ideas in y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ad about us getting married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ly ignoring what Ranma said on the most part, Shampoo just keeps hugging Ranma, giggling. Sigh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ugging the best he can with Shampoo on him, Ranma just points to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Shampoo. Let's go to the l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ggling all the way, and making Ranma feel a little more than just a little unsure as to whether he should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reed on the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Ah, what the heck. Shampoo deserves at least one day of happiness for tryi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reach the lake, a pristine, shimmering blue lake dotted with water lilies and other floating plants.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n reflects its light off the surface, making the lake look like some massive mirror. A few swans paddle her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 duck or two flying overhead. (None with spectacles, fortunately.) Shampoo tugs at Ranma'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is place... so beautiful. Shampoo glad we come here. Shampoo want to walk here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ing at the lake, Ranma has to agree. He can't remember the last time he came to the park, but the lake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ly the one thing he won't forget if he did. The path they took to the lake stretches down the lakeside, 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sakura trees (cherry blossoms), willows, oaks and other trees growing along its side, providing the perf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de. Benches are placed at regular intervals, as are the park lamps which have switched off as the approac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nlight brightens the day up. A thin mist covers the surface of the park, a refreshing coolness. Taking a d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ath of fresh oxygen, Ranma savors the smells of morning in the park. He turns to Shampoo, similarly enjoy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Let's walk the entire length of the lake, all right,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y do. The path they take is littered with cherry blossom flowers, yellow-red leaves, jasmines, and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rious plant matter. A few bikers pass by the two on the cycling path besides them, looking for a short whil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upposedly loving couple enjoying a good morning at the lake. Joggers too, are savoring a morning jog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lness of the park. 'Ohayos' are exchanged between them, as Ranma and Shampoo complete half the l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umference. A few older bikers who come to the park often pass by them, and look at them incredul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ker #1 : "Say, isn't that the couple who's always picnicking here, and then do nothing but sit there, collec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lowers on their he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ker #2 : "Looks like, chum. Well, for once, they're not picnicking, nor sitting there wa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ker #1 : "Good to see them exercise for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 exchange a few guffaws as they ride past the couple, who blatantly ignore them. Finally, they fin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around the entire lake, and find themselves back at their starting point. Looking at the sun, Ranma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it's roughly around 7:34. The time he and Akane would normally be rushing to school, arguing. Thin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Akane though makes Ranma miss her even more, much as he wants to say he's wrong. But then agai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wants to tell himself that he's not enjoying this date with Shampoo so far, with no su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You know, Shampoo ain't so bad either. But then, I.... still like Akane mo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at moment, Ranma notices something he normally wouldn't m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rooow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w man! It's breakfast time and I'm star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at Ranma, flashing him a brilliant smile, showing off all her pearly white teath. She points to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mpty field near the l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e go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uh? What....who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his arm and pulling him there, Shampoo puts him down gently on the grass. Then she squats bes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who is sitting down, legs stretched out in front of him, and watching her. She pulls out a picnic bas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behind her, and open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make breakfast f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ulls a picnic blanket out from the basket, flaps it open, and sets it down. Then she proceeds to take ou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od than the basket should have been able to hold, and setting them down on the blanket. Ranma looks ama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food she has prepared. They are all his favorites. Looking at Ranma, Shampoo looks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know Ranma like these, so Shampoo spend whole night m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ah! I don't know what to say...." &lt;Except, THANK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no need say anything, Shampoo do this for ai 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old bikers pass by them, and let out a collective s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ker #3 : "There they go again, picnicking. My money's on them collecting flower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pass by the two, now sitting on the blanket. Shampoo is offering Ranma a rice dumpling, while Ranma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ndering what Shampoo should eat. He settles on a meat bun, and he offers it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ll eat this if you'll ea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Shampoo takes a bite out of the bun at the same time Ranma bites into the dumpling. They look at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s slightly messy faces and smile lopsidedly. Then they di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 while, Ranma's belly actually feels full for a change, and as he sits on the blanket waiting for his stom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ices to do their job, Shampoo snuggles up over to him. She tickles his nose, and he blows her finger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orting irritat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want to ask Ranma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Does Ranma lov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what, twentieth time she's asked him so far? (</w:t>
      </w:r>
      <w:r>
        <w:rPr>
          <w:rFonts w:eastAsia="Times New Roman" w:cs="Times New Roman" w:ascii="Times New Roman" w:hAnsi="Times New Roman"/>
          <w:i/>
          <w:iCs/>
        </w:rPr>
        <w:t>No, this is the fourteenth. -Ed.</w:t>
      </w:r>
      <w:r>
        <w:rPr>
          <w:rFonts w:eastAsia="Times New Roman" w:cs="Times New Roman" w:ascii="Times New Roman" w:hAnsi="Times New Roman"/>
        </w:rPr>
        <w:t>) Hearing this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is still tempted to say 'No', which would still be true, as far as he was concerned. But, instead,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ides a softer approach, to see Shampoo's reaction this time. After all, he really can't bring himself to hur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ling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Wonder if.....?&gt; "Shampoo, I would be lying if I said 'Yes', but I would be lying if I said 'No' too. I can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o like you, as a good friend and girlfriend, but I can't really say I love you as  you love me. Please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t me wrong, I've got strong feelings for you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is surprised at Ranma's refreshingly different answer to her question. She sits up and turn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laying what he said in her mind, Shampoo thinks.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do like you....good friend....can't really say I love you.....strong feelings.... to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ighs. Ranma expects Shampoo to do something like keep pursuing the question, or hugging him. Instead,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sighs again, draws her knees up to her chin, and sits there, unmoving. After a while of this, Ranma's curios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gets the better of him as he can't stand the waiting. He crawls over to her and taps her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ries to look at her directly, by positioning himself in front of her. She turns around. He tries again, she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ound again. Finally, he decides enough is enough. He uses his sternest voice to talk to her, although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mpt fails miserably, and he simply ends up sounding conce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if you don't look at me, I'm going to become very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quats behind her and waits, tapping his foot. Finally, he decides to grab her shoulders to make her fac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ching his hand out, Shampoo suddenly moves. She spins around and grabs him, hugging him t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o de ai 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nuggles her face in his chest, while a very shocked and surprised Ranma just kneels there and wait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o finish hugging him. Finally she does, and when she lets go, Ranma can feel the familiar prickling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s and needles running up and down his body, as the blood recirculates through his body. Giggling,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s her fingers to stretch his mouth into a parody of a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At least she's all smiles again. Wonder what can make her sa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smile for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ulls her fingers out of his mouth, and Ranma smiles weakly for her. Shampoo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e continue dat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ure." &lt;Well, so far so goo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off the blanket, Ranma and Shampoo hold out opposite sides of it and fold it up together. After thr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arbage into a nearby bin, Shampoo stuffs the reusable items back into the basket, and puts it back to wh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came from. Noticing the sun rising through the clouds now, Shampoo looks at the park's clock. 9:02 AM.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w we go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really planning hard for this date, Ranma has trouble thinking up of a suitable place to go. Putting a fing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mouth, Ranma thinks through all the locations in Nerima they can go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Movies? Nah, memorized all the lines already. Shopping? What shops'll be open? Another walk? I'm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walk into another strange place. The beach? Who knows who'll be there! Where to g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want to go sk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k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pulls out two pairs of ice skates. Thinking back to the time he took part in the martial arts ice ska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rnament, Ranma shudder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Sanzenin and Azusa had better not be there. I don't think I want a rematch between the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Go ice skating? Shampoo want to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 You don't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hakes her head. Ranma slaps his forehead with a hand, then runs it dow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whatever. Come on, let's go. I'll pe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 "Luan-ma zhen hao!" (Luan-ma is Ranma in mandarin, zhen is real/really, hao is good. Ranma's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ing to their bicycle, Shampoo takes a key out of her hair and unlocks the chain and lock. Shruggin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s the bell and pedals off. Aiming for the ice skating rink, Ranma takes a longer route to it, just to eat up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ough the day. Reaching the building, Ranma looks at Shampoo as they get off the bike. He points at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ongs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going to wear that into the ice skating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at herself. She shr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think she wear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t's your body temper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ing through the main entrance, Ranma prays that Akane won't be there with her friends, so early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ning. The skating ring has just opened its doors to the public, and Ranma and Shampoo are the first tw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door. Shampoo shivers the moment she enters the ring, the cold eating at her. Ranma looks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 conce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sure you don't need anything to keep w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chatter* "W..w..what...a...abou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Shampoo! You know I can't keep you warm AND skate at the same time! Wait here. I'll ge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lks over to the skating shop over by the corner, pulling out a wallet to buy something warmer for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d be surprised what these places s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 scarf and a sweater please, for my.... er..... &lt;Shimatta!&gt; girlfriend over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op owner leans over the counter to look at where Ranma is pointing to. A pretty young thing with pur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r is standing there, shivering. He raises an eyebrow in skepticism. Turning around, he goes over to his w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section and pulls out a sweater, a scarf, and a pair of gloves. He also pulls out a warm looking skir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 price list and bigswe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But I can't let the shopkeeper think I don't care for h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opkeeper dumps the entire stack onto the counter. Ranma takes out all his money, counting the coins i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pkeeper : "Hey, don't need to pay so much. 25% off. You need to take better care of your girlfriends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800 y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lling out three quarters of the dollar notes in his wallet, Ranma puts the money in the shopkeeper's hand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ries the load off. He carries the clothes to Shampoo, still shivering, and puts the load in her h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re. Get changed. I don't need you freezing yourself to death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Shampoo goes into the ladies' changing room. Ranma stands outside, tapping his foot. Finally,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s out of the ladies' room, dressed in some warmer attire. Ranma whist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well, dressed to kill, are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dmires herself. Sh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like? Then Shampoo like! Come, Ranma teach Shampoo to sk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ir lesson begins. Remembering what Akane taught him, Ranma teaches Shampoo the basics of balanc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per-thin-edged blades. She learns fast, but takes her time to do so. The hours go by quickly, and it is n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noon when the crowds start pouring in. Keeping an eye on the door, Ranma continues Shampoo's sk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lright... you balanced? Right, lean a little.... not too much.....leg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anma! What a coincidence to meet you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ning around on the ice, Ranma turns to look at the person calling him, the voice reminding him strongly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one he met a long time ago. A familiar guy's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Hello, Ranma Saotome. I see you're teaching your partner how to skate? Getting ready for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urna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stares at Sanzenin as he skates over to him, Azusa in tow. He slaps his head. He watches as Azus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ediately runs off towards a corner as she sees something ador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Oh no. Not again!&gt; "No, Sanzenin. I'm not training my friend over there, I'm teaching her. We're out o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e, alright? So don't bother us, although I'll gladly challenge you again if you want." &lt;Has he kissed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0th girl ye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Shampoo, trying to balance by herself, Sanzenin smi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Heh, well, Ranma Saotome, what happened to Akane? Did she lea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No such thing! What's wrong with taking someone else out on a date even though you're engag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way!?" &lt;Damn that perver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Shampoo abou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lips, and frantically scrambles to regain balance. Sanzenin skates over before Ranma can stop him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s support her. She looks at Sanzenin curiously. Then back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friend or f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A little of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iyah, another one! Ranma make friends no good fo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zusa come skating over, as Sanzenin lets Shampoo go. She slips a little, then manages to regai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ther unstable balance. Azusa knocks Sanzenin on the head with her mallet, lightly. She is holding a small ribb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other hand. Sanzenin sighs as he holds Azusa off for a while, then skates over to the most upset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rl and apologise. Then try to kiss her and get slapped for it. Returning with a red hand mark on his face, Sanzen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s to Az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usa : "Time to prac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Later then, date of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holds Shampoo's shoulder and moves her off to one side as skaters in hockey masks come skating p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Shampoo looks at one cur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they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Getting beat up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ping a safe distance away, Ranma and Shampoo watch the spectacle from afar, as does everybody else.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ual, the two perform marvellously as a team. Their current record has gone down to 8.59 seconds. Ranma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miration of Sanzenin's skill. Shampoo just watches in admi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He's still doing quite well after that crushing blow to the head a few months back. Hey, consider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use Azusa gives him, I'm surprised he's doing something at al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 start clapping a little after the show, and are busy skating back in as the hockey masked people help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off the ring. Mikado Sanzenin comes skating up to Shampoo and Ranma. Ranma shoots Sanzenin an ev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aren't going to kiss her,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t;Ranma want to be only person to kiss h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No. I've already kissed 1000 gir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t;Oh. Dar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o's the unlucky 1000th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A girl named Ukyo. And she isn't unluc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i/>
          <w:iCs/>
        </w:rPr>
        <w:t>WHAT</w:t>
      </w:r>
      <w:r>
        <w:rPr>
          <w:rFonts w:eastAsia="Times New Roman" w:cs="Times New Roman" w:ascii="Times New Roman" w:hAnsi="Times New Roman"/>
        </w:rPr>
        <w:t xml:space="preserve">!? </w:t>
      </w:r>
      <w:r>
        <w:rPr>
          <w:rFonts w:eastAsia="Times New Roman" w:cs="Times New Roman" w:ascii="Times New Roman" w:hAnsi="Times New Roman"/>
          <w:b/>
          <w:bCs/>
          <w:i/>
          <w:iCs/>
        </w:rPr>
        <w:t>UKY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She gave this to me after I kissed her on a visit to Osa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holds out a bent giant combat spatula, the handle arched and the head itself with a dent with a remark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emblence to Sanzenin's entire head, face included. Azusa spots it, and starts hopping up and down, fl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ing out with her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usa : "ooooh! Cute! Cute! Cute! Cute! I want! I want! I want! Gimme! Gimme! Gi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nzenin holds the spatula away from her, as she reaches up to try to grab it. Then he keeps it, and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sequently knocked on the head by Azusa. First, her fists. Then, a bucket. A chair. A table. Then her mal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STOP THAT, YOU...YOU..... DUMB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usa : "But... but I.... want that cute big funny-shaped spatu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sigh* "I want to keep that as a souvenir of my thousandth kiss. Here, you can have this." &lt;Lucky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me prepare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passes Azusa a miniaturized version of the bent spatula, specially made for her. She hops up and down for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hen decides to nam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usa : "I'll call this Charlotte, to replace that Charlotte I lost.... to Akane. Charlotte the bent spatula, I l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hispers into Ranma's ear while watching the entire specta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ll Ranma friends and enemies so wei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they're the only ones s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remembering what they're here for, Ranma grabs Shampoo's wr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Shampoo. You've still got a lot to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ching Shampoo falter and stumble, Sanzenin skates over to her, while Ranma watches as he supports her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rms and wa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Tsk, tsk, Ranma! You shouldn't hurry her like that! Come, le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knocks Sanzenin's hands off her, as she glares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 want 1000 girl kisser to help. Shampoo want Ranma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turns back to Ranma and gives him a cute, loving look. He shr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 well..... I guess I can let bygones be bygones. Shampoo, maybe Sanzenin over there can help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ll follow you, alright? I'll be by your sid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onsiders this for a moment. Sanzenin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My offer still stands. As a form of..... friend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hrugs, guessing she has nothing to 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 since Ranma say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offers a hand, which Shampoo takes. As Ranma stands to one side, he feels a pang of jealously. He sla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self a few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 What am I thinking!? I can't be jealous! I love Akane, not Shampo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ching the two skate, Ranma follows soon after. Sanzenin is putting Shampoo through the basic steps of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kating, how to twist in mid-skate, turn, and stop. All this time, Ranma watches from besides Shampoo as 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llows the instructional cour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now you try it..... good!..... yes.... yes.... you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finally gets the hang of it, as Sanzenin gives her some excellent coaching less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I'm going to let go now. Try to do a few loops.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kates up besides Shampoo. She looks unsure, and looks to Ranma. He nods knowingly. She nod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lets go. Shampoo balances, then kicks off. Ranma follows besides her, as she slowly makes a large loop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ing, laughing and enjoying herself immensely. Ranma's heart warms a little, hearing her laugh in true joy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nd he wonders why he feels t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aah! Shampoo can skate! So 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fact, to show off, she slows down as she comes around back towards Sanzenin, and attempts a spin.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ch as she balances on the tip of her right blade, then, arms extended, she swings them and twists her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lips, and lands on her rump with a slightly painful *bom*. Ranma quickly skates over and helps he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bing her buttocks, Shampoo complains something about slippery floors in chin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Zhen tao yan! Bing zhi di ban zhen hua!" (Lit. Trans. = So unlikable! Ice floor so slipp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her complain, Ranma scratches his head wondering what she just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u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say floor slippery, no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the floor IS supposed to be slippery, or else you wouldn't be able to 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hrugs it away, meaning that she just said it for the sake of saying it. The Golden Couple skates ov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urple and Red Cou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Well, practise a little mor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zenin : "Shampoo. Well, good day then. We've got another tournament coming up. Gotta practice. Se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without another word, the two immediately skate off, leaving Ranma and Shampoo staring on behi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while. Looking back to each other, Ranma raises an eyebrow as he realizes he's still holding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Want to go on sk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as soon as Shampoo puts her right foot out, she shrieks a little. Immediately, Ranma knows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ve sprained your ankle,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You think Shampoo no know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hing, Ranma cracks a few knuckles while supporting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ll have to carry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is more than Shampoo could have hoped for in any one date with Ranma. Eagerly, she gets onto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as he squats, then wraps her arms around his neck t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URK*!....Shampoo.... loosen.... up.... your.... g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realizes she's strangling Ranma, and quickly lightens her grip. Taking in a deep breath, Ranma skates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ge of the ring where the entrance/exit is, and with Shampoo still on his back, take off his skating shoes and p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his more comfortable cloth ones. With Shampoo on his back, he leaves the building and gets onto the b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she lets go and sits on the bike's back s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ll bring you to Tofu's. Hang tight. But not too t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cycles off just as Akane and her friends walk into the building, Akane never noticing the pigtail disappe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ound the corner on the bike followed by a shock of purple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 at the dojo, Nabiki is counting her money in her room made from a recent sale. Finishing with the 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eeping, she bundles the notes up and put it into her personal drawer, locked with a combination lock wh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ination she changes weekly. Leaning back in her chair and stretching, Nabiki begins thinking about the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ey making opportunities she can make out of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Ahh... these amazons are rich. Wonder why she came to me in the middle of the night though? Ha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rge her a midnight fee, not that I'm complaining though... made a lot of money there. Well, he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other girl crazy over Ranma, which means more profits to come.... and with the photos I'm snapping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 those guys'll pay me through the nose to get them! Haa! A wonderful opportunity ind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her clock, she realizes that it's nearly 3:00 PM. Getting off her seat, she stretches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Time to go down and see what can be done around the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side Tofu's Clinic, Ranma is busy piggy-backing Shampoo into the building, Shampoo smiling and snugg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ead against his body all the way, making Ranma feel about as comfortable as sitting on a bed of need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he thinks about what Akane will do to him if/when she see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into the clinic, he spots Tofu sitting at a table reading a book on romantic tales. He coughs. Tofu p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book onto th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Oh, it's you, Ranma! Have you got a cough? Oh, what's wrong with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tting Shampoo down on a chair, Ranma looks back to Dr. Tof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I don't have a cough. And that girl is Shampoo... one of the girls who's been chas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behind Ranma at the purple-haired amazon, Tofu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Ahh. I see. Hm, what happens to be the matter with her, may I 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h, you see, we went ice-skating.... and then she kind of slipped and hurt her ank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That'll explain the warm clothing. Alright, I'll see what I can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lks over to Shampoo, who greets him in chinese and he replies as fluently. Poking around on her ankl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 the exact spots of injury, Tofu finds the source and sets to work, taking off Shampoo's skating sho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saging the ank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This isn't exactly a very bad sprain, but you're not going to be able to walk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at mean Shampoo no can work? No dat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Nope and...... nope. You'll need about a week of rest. There, I'll just bandage it up now and you'll be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ing off to get some bandages, Tofu leaves the two to themselves. Ranma looks at Tofu's clock. 3:10 PM.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ly is complai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missed lunch! Man, I'm hungry! I didn't notice the time go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he doesn't notice too is Shampoo, whose face is currently downcast and dark. Then she sniffs a littl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breaks out crying, tears running down her cheeks and onto the floor. Ranma suddenly looks at her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tal concern. He moves over to her side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What's wrong!? Is it your ank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crying, Shampoo shakes her head. She buries her face in her hands and whimpers. Ranma thinks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Is it because..... &lt;can't be happiness, she's just sprained her ankle.... hold on...!!!&gt;.... you can't keep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ing me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once, Ranma has guessed right. Elsewhere, people sitting in a theatre start cheering for no apparent rea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as the villian in the movie kills the good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nods, still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niff* "Shampoo....*sniff*... now no can.... *choke*.... date Ranma!... waa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ries to comfort her, as he thinks of something to say, He is patting her back and saying "There ther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ying to get her to stop. She just lightens up her cry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Where's Tofu with those bandages!?&gt; "Come on, Shampoo. You're a big girl now, you shouldn't c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niff* "But... Shampoo wait so... *sniff*...long for proper....*choke*... date, and now....*sni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mpoo stupid....*sniff*... spoil f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mind goes into overdrive mode, lightning bolts flashing through his head as he comes up with a hund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erent responses. One lightning bolt makes it through comple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ere now, Shampoo. We can still date, you know! I'll have to carry you, and there'll be fewer places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go, but that won't spoil our fun, will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es the trick, and Shampoo's crying quickly subsides. Slowly parting her hands for her, Ranma looks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 of hair covering her face and puts on a funny face, pulling the sides of his mouth open with a finge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cking his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Come on, Shampoo. Smile for me, you don't look cute if you don't! And you don't want to be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aits, and waits. He forgets to let go of his mouth or  put his tongue back in. Suddenly, Shampoo resp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ooks at Ranma with reddish eyes. Then she grins, and giggles. She playfully swats his face and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shing the hair sticking to her face from the tear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make Shampoo happy, use funny face. Shampoo happy now, no like violen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remembers he's making a funny face, and lets go. But his face doesn't revert to its original state. He 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pping himself, to no av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Ranma, you really know how to make a girl happy sometimes. If only it applied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speaks up from the doorway he disappeared behind a few minutes ago, as he watched the entire event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oorframe. Pushing himself off the frame, Tofu walks towards Ranma with bandages in hand. He looks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Dr. Tofu! Ca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First things first. Your face won't stay like that for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ying that, he turns around and wraps Shampoo's ankle, tightening the bandages and sealing them. The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s around to look at Ranma, whose face hasn't changed back yet. He sighs, then cracks a few knuckle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s over to Ranma and begins twisting his head and face into various positions/expressions, Ranma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ch" now and then. Finally, Tofu steps back and dusts his hands, admiring his handi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Nah, I like your original face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ue, Ranma's face now looks like he was beaten up and disfigured, without the bruises. Shampoo looks at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aughs out loud, and cannot stop. Tears roll down her cheeks, tears of laughter unin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t's so funny! Doc! I want my original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Patience, Ranma. I'll have to get a photo of you. I can't remember your original looks after all those ti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ome here beaten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ring this, Ranma watches as Tofu turns around and begins to move. He gets desp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Oh,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inning like a big fool, Tofu turns around again and sets to work on Ranma's face. Finally, he gets it righ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an feel his mouth where it should be. Shampoo can't stop laughing, and is rolling on the couch 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ting on, and barely manages to stop herself from dropping onto the floor. Ranma looks insul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it isn't all that fu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taking a deep breath to calm herself, Shampoo wipes the tears from her eyes and loo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anma want to continue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You two are on a date? What happen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quickly shushes Tofu up and brings him into a corner. Speaking in hushed tones, Ranma tells Tof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ofu, you know what you asked me to do the other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ell, I decided to ask Shampoo there since she's got the most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Because o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well, don't rub it in. Anyway, she wanted me to date her if I wanted he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And here you are, because of some ac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up. Please don't spoil it. Don't tell Akane.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Oh, all right. But your intentions had better b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ey are. Don't worry. Anyway, I swear I'll make it up to Akane,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Alright, alright. Just this once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hanks, doc, you're the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alks over to Shampoo, and offers her his back. She complies all too willingly, hanging onto his back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piggy-backs her. Tofu sees them off, waving and wishing them the best. Then he turns around and return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Shampoo on his back, Ranma walks over to where he parked the bike, and helps Shampoo onto the b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t before getting on himself. Cycling down the road, Ranma remembers his stom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ey, Shampoo, you hu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ant to go eat some ice-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ycles around a corner in the road, towards the ice-cream parlour just as Akane and her friends tur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ner to walk on the same street Ranma was on a second a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for the signboard of the ice-cream parlour, Ranma spots it just a short distance away, and pedals f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stomach urging him on. Shampoo on his back, Ranma props the bike against the wall of the shop and wa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to the glass front doors. The ice-cream proprietor inside spots Ranma.... and more importantly, the pur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red amazon who wrecked his shop a few months back. He begins to bigsweat and chew on his nails a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pens the doors and walk in. In fact, everybody who was at the parlour when Shampoo came in looking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head begins to back away from Ranma and Shampoo, not recognizing the male Ranma, but rememb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urple-haired girl all too well. Finding an empty seat, Ranma plops Shampoo down and sits down opposit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prietor himself walks over quickly with a menu, paper and pen, eager to please the girl at least so his sh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be spared. He lays the menus down in front of the two VERY respect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prietor : "Irrashaimase, o-kyaku-san! What can I do for you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s at the menu, and not too familiar with all the items, looks to Ranma for advice. He is examin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u, and orders a banana-split deluxe. Putting his menu down, Ranma looks at Shampoo, who is already loo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an desu ka, Shanpuu?" (What is it,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not know entire menu. Want Ranma to suggest for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uncomfortable here, not expecting Shampoo to go so far in this date. He loosens his collar,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ckly looks at his menu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nd a.... whipped cream chocolate-mint delight for my.... dat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the proprietor quickly walks off to get the order made, post-haste. While waiting for them to ar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Shampoo uncomfor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you know I willingly agreed to this date, but please don't make things harder on me th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ready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 Ranma, Shampoo really not know menu. Japanese still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sit in uncomfortable silence as their orders arrive, much to the other customers' dissatisfaction. 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his ice-cream disinterestedly, Ranma begins playing with it instead, what Shampoo just said making his appet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giggle* "Hee, Ranma look funny!" *gi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ipes the cream off his nose as Shampoo giggles at the mess she made on his nose. He licks it, and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illy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aughty, naughty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picks a cherry off his ice-cream and flicks it at Shampoo, who intercepts it in her mouth. Watching her 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reminded of Akane when she was happy, which wasn't very often. This only makes him more determ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make sure he makes it up to Akane soon. Finally, with this in his mind, he digs in eagerly to his ice c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ing sure he doesn't miss a drop. He orders another one, while Shampoo hasn't even finished half her ice-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he eats, Ranma remembers something. It doesn't take much to get Shampoo's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You remember the last time you cam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emember the time you came here to kil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h. Shampoo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 "Hey, don't say that! We couldn't really blame you, you know. Anyway, I thought maybe this would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 interesting place to bring you to, to remind you of the time you wanted to kill me instead of dat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realises the humour and irony in this sentence, and nearly laughs, forcing herself to swallow her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m before she allows herself a short, controlled bu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Hai, Shampoo remember time.... but this time, Shampoo no break wall, kill Ranma. This time, si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ma, date Ranma. Shampoo silly then, no silly now."</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BL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ko wa... DOKO 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ll in the far corner, exactly where Shampoo broke through the last time to kill Ranma, explodes into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sive dust cloud, showering everyone in front of it in powdered concrete. Ranma slaps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h, great. Ryoga's found his wa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ooks around him, wondering where he's landed himself in again. Then he notices everyone staring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irritation, their ice cream and themselves coated in a grayish substance. Then he looks at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ghtning bolt zaps his head, not hot enough to burn his bandannas. He looks at the two people, staring back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He glows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SHAMPOO!? RAAAAANNNMMAAAAA!!!!! I'LL KILL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eaps forwards towards Ranma, fist drawn back. The ice-cream parlour proprietor is on his knees, say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AIT,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creams this as Ryoga punches. Ranma moves his head to one side, avoiding the fist. The wall behin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a nasty hole in it, and the next-door shop owner looks through the hole to see what i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You leave Akane, tell me to cheer her up for you, and now here you are with another girl!? And on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ep claiming to not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kicks, and Ranma leaps out of his seat to land behind Ryoga, Ryoga's kick splintering the chair Ranma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ting in. Shampoo quickly leaps out of hers too, to Ranma's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yoga no hurt Ranma, Shampoo prot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Don't get in 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pushes Shampoo out the hole Ryoga made in the wall, then uses his arms to grab Ryoga's arm as h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upper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yoga, can't we talk thi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pulls his arm free, and kicks at Ranma's head. Ranma quickly backflips out of the shop, and leaps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ftops. Ryoga follows him out, and sees Ranma leaping onto the r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ll kill you,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Battl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roof, Ranma looks behind him for any sign of Ryoga. Seeing nothing, he turns around and begins to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he remember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ere's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ight here, ai 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ands behind him and hugs him. Ranma remembers he just saved her from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uan ma jiu wo, wo ai ni!" (Ranma saved me, I lo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RRAAAANNNMMMMAAAAA!!!!!!</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now's not the time to love me. Get away somewhere saf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nods, and as Ryoga leaps onto the roof, she runs off and leaps onto another roof. Ryoga face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ow, in the setting s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Ranma.... you playboy! You make Akane unhappy, leave me to cheer her up, and now you're with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 girl, being unfaithful to Akane!? If you don't want her, you could at least have the courage to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haddaya MEAN, I don't want her!? If you'd just listen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t's already too late. Time to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eaps forwards, leg extended. Ranma hops over Ryoga, and lands behind him. Ryoga drops to all fours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does a roundhouse. Ryoga sweeps his foot to trip Ranma, and Ranma vaults over the sweep kick,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wn with a flying kick. Ryoga hops away just as Ranma's foot breaks a hole in the ceiling. The two hop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each other, and stand at a combat ready 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yoga, I really don't want to d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Then apologise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ll make it up to her, I swear! But no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Then it'll be n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I don't mea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 words fall on deaf ears as Ryoga leaps forwards, arm extended to grab Ranma's neck. Ranma backfli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times, as Ryoga punches the rooftop which he was standing just a few seconds ago. The ice-cream parl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er downstairs is busy calling his property manager to sell his shop as he is pelted by plaster and w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stairs, on the roof, Ranma is busy kicking Ryoga's body several times in a single second. Undeterred,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ckly grabs Ranma's outstretched arm and slams him into the roof. Ranma rolls away as Ryoga follows up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bandanna shurikens. Ranma elbows Ryoga's face, drawing blood from his nose as Ryoga stagger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tands at ready, breathing heav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ad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just roars and leaps forwards, giving Ranma a strong, leaping roundhouse kick to the face. It's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 to stagger as the blow dizzies him for a while, then he shakes the dizziness off. Ryoga leaps again and sw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ist at Ranma, who deftly dodges it and gives Ryoga an uppercut into the stomach as he passes over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ed, Ryoga falls to the floor, but gets up again, grinning as he wipes a trickle of blood from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Forgot my Bakusai-Tenketsu training? Come on, give me your best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pulls out a few more bandannas, his belt, and ties them into one long cloth-band. Then he strikes ou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like a whip. Ranma leaps over it as it hits the rooftop antenna behind him, the antenna falling off the rooftop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later in several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Ryoga, please listen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decides that Ryoga is too lost in his anger as Ryoga gives him a punch to the chest, cutting off his air su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econd. Kneeling now, Ranma looks up at Ryoga as he stands over him. He tastes blood in his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 guess I'll have to beat some sense into you, pig-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leaps away as Ryoga cuts a neat hole in the roof with his cloth-band, and building up the confidence to 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ets loose a Moko-Takabis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OKO-TAKABIS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ooks on as the chi-fireball races towards him. He suddenly glows green as he dips his head down.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rets his decision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w:t>
      </w:r>
      <w:r>
        <w:rPr>
          <w:rFonts w:eastAsia="Times New Roman" w:cs="Times New Roman" w:ascii="Times New Roman" w:hAnsi="Times New Roman"/>
          <w:i/>
          <w:iCs/>
        </w:rPr>
        <w:t>SHISHIHOKOUDA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ce-cream parlour is creamed as a massive green column of chi energy emanates from Ryoga. The column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seen at the Tendou Dojo, as Akane is reading a cookbook. She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yoga! Ranma MUST b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ssing her book to one side, Akane runs off towards the column, leaving the rest of the household stun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Neko Hanten, Conditioner is busy cleaning up a recently-vacated table when a green glow nearly bli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She looks out the window, and spots a column of green energy coming from nearby. Mousse is looking a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t, thinking it's the source of the light. She quickly tosses off her apron and runs out the shop toward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umn, hoping her sister isn'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 at the rubble, Ranma is busy extricating himself from the rubble Ryoga's perfect Shi shi Hokoudan j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He sees that Ryoga is, as usual, untouched by his attack. However, he is in horrible shape from the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the top of the building. Both get up, dust and rubble falling off their shoulders as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amn! Ryoga's THAT depr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is looking down over them as she stands on the nearby roof, shouting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uan ma! Ni hai hao ba!?" (Ranma! You're still alrigh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gnores this question as his heart is set on beating some sense back into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ve made a BIG mistake now, Ryoga. Time to show my full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lows blue a short moment, then leaps towards Ryoga, who is too slow to intercept him, and gives him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chuu-Tenshin-Amarguriken in the chest and stomach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Try a Tenshin-Amaguriken Double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takes the punishment, then looks at Ranma with dead set eyes as Ranma retreats to rest. He grins evilly, 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ngs gle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That hurt. Al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leaps over and slams Ranma's face into the rubble as Ranma is too tired to stop him, having exhausted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energy in that double. Then, still pinning Ranma down, Ryoga punches Ranma in the stomach repeat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This one's for Akane, this one's for all the humiliation, this one's for hitting me into Jusenkyo, this 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my misery, this one's for all those defeats, this one's for all the times you hurt Akane's feelings,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ne's for all the times you tricked me, this one's the one for calling me pig-boy all the time, this one's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imes you called me pork-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s Ryoga finishes his 10th punch, (</w:t>
      </w:r>
      <w:r>
        <w:rPr>
          <w:rFonts w:eastAsia="Times New Roman" w:cs="Times New Roman" w:ascii="Times New Roman" w:hAnsi="Times New Roman"/>
          <w:i/>
          <w:iCs/>
        </w:rPr>
        <w:t>9</w:t>
      </w:r>
      <w:r>
        <w:rPr>
          <w:rFonts w:eastAsia="Times New Roman" w:cs="Times New Roman" w:ascii="Times New Roman" w:hAnsi="Times New Roman"/>
        </w:rPr>
        <w:t xml:space="preserve"> </w:t>
      </w:r>
      <w:r>
        <w:rPr>
          <w:rFonts w:eastAsia="Times New Roman" w:cs="Times New Roman" w:ascii="Times New Roman" w:hAnsi="Times New Roman"/>
          <w:i/>
          <w:iCs/>
        </w:rPr>
        <w:t>actually. -Ed.</w:t>
      </w:r>
      <w:r>
        <w:rPr>
          <w:rFonts w:eastAsia="Times New Roman" w:cs="Times New Roman" w:ascii="Times New Roman" w:hAnsi="Times New Roman"/>
        </w:rPr>
        <w:t>), he draws in a deep breath as Ranma coughs up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w:t>
      </w:r>
      <w:r>
        <w:rPr>
          <w:rFonts w:eastAsia="Times New Roman" w:cs="Times New Roman" w:ascii="Times New Roman" w:hAnsi="Times New Roman"/>
          <w:b/>
          <w:bCs/>
          <w:i/>
          <w:iCs/>
        </w:rPr>
        <w:t>And this one's for everything els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glows bright green as he draws his fist back, a miniature Shi shi Hokoudan forming at his fist. He send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ying down as Ranma tries to ward off the blow, feeb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stops his fist a millimeter away from Ranma's heart, as the chi energy dies down. Ranma coughs wea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turns around to face the familiar voice. Akane comes running up to them, tears in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yoga! Why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omes landing down besides Ranma as Ryoga lets go of his face. She cradles his head in her ch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gging him and crying, muttering his name over and over again. Ryoga stands up to face Akane, shock sh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ly o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Akane! What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Ranma! Shampoo! Are you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reaches the scene of the fight seconds later. She ignores Ryoga and Akane, and runs directly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Shampoo is still holding Ranma in her arms, bandages in hand. She kneels down besides Ranma and 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o hold Ranma still as she tends to the worst of the w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yoga, why were you fighting with Ranma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Akane, Ranma cheated on you! He left you for Shampoo over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He... he... he said in his message.... he'd make it up to me when he came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feels the tears welling up in her eyes as she comes to a revelation of what Ranma could have don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e bloody mess that was Ranma, she looks back at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id Ranma tell you he wanted to make it up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E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emembers what Ranma said in the heat of their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I'll make it up to her! I swear!</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hangs his head in sh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Yes, Akane-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ever mind that now! We have to get him to a cli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nd Conditioner nod simultaneously as Ranma coughs up another half-pint of blood. Conditioner 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hands bloody, and walks over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kane, you're right. Ranma's suffered massive internal injuries. He can't live unless he gets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ical attention now. His injuries are beyond my s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ooks over her shoulder, to see Ranma's chest wrapped in bandages to slow the internal bleeding.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ll call Dr. Tofu! He's the best in Neri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I'm alread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comes running down the darkened street carrying a first-aid kit. The street lights begin lighting up one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as the sun sets below the hills, Mt. Fuji visible over the distance. He quickly kneels over Ranma, and che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vital sig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Hmm... good, good, the bleeding has been slowed. Whoever did this must have great medical knowl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hanks. Can you do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Hm.... I'll have to bring him back to my clinic. I don't have what I need here. Hurry, I need someone to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rry him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a pair of rebars and some cloth, Shampoo makes a makeshift stretcher, in which she and her sister p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onto. Tofu nods at their volunteeri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You'll need to hurry. He won't last long. Akane, Ryoga, join me if you can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and Akane watch as the three quickly run off down the street. Ryoga trembles in an undefinable emo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him, as the tears run down the side of his cheeks to drip onto the floor. Ryoga lifts his hand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face, and looks at them under the new sodium street lamps. They are red with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 I nearly killed him.... for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just stands there, unmoving, as he looks at his blood-stained hands. Akane stands behind him, wond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re you there!? Are you alrigh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to-san! Father! I'm here! I'm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Kasumi, Nabiki and Genma come running towards the two, concerned looks on their faces. Kasumi look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h my, what a mess. Oh my! Is that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points to a dark, reddish stain on the debris. Soun and Genma look over her shoulder. They n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Blood! Whose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turns around, clenching his fists, at his s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Ran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f them look at Ryoga, stunned. He holds his hands up for them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Ranma coughed this up. On my h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and Genma turn around to be sick, as Kasumi looks on, very worried, and Nabiki stares in utter amaz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biki : &lt;Kuno'll want to know that Ranma can be defeate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just looks down, downcast, and clenches his fists even more tightly, adding his blood to Ranma's.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cking up his dusty backpack and umbrella and dusting them, Ryoga begins to walk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yoga! Where are you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Somewhere isolated. I think I'll need to think myself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watches as Ryoga walks off. Then Soun walks over to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Akane! Is Ranma alright!? More importantly, WILL he be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 turning around, Akane just mutters sof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don't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Akane, where'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t Tof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Then what are we waiting for!? Let's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abbing Akane by the arm, Soun has to drag her towards the clinic as she stares off to the spot Ryog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appeared to. No one notices the single tear roll down her cheek. No one notices the pair of gleaming white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above them, on the roof, belonging to a long-haired shadow, staring down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cond vict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a wa, koko ni doko ka!?" (Now where am I!?) yells Ryoga, getting lost as soon as he is out of the line of 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him, he realizes that he is in an unlighted, tree-covered area. Guessing that he had been wal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quite a while, he sets his pack down. Looking at his hands, the blood now caking, he decides to deal with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Water, water, need some water.... where to find water in a fo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ing that washing his hands won't be enough to transform him, Ryoga finds a tap right beside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Who put tha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ugging and complimenting his good luck, Ryoga switches it on and washes his hands clean. Then, filling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ttle full of water, he takes a bunsen burner out and begins boiling the water. Watching the fire burn,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s to reflect on what he did a few minutes ago, though by his reckoning, it's been a few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Damn! Did I nearly KILL Ranma!? I know I always SAY I'll kill him, bu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Ranma didn't seem himself today. He wasn't the totally cocky fighter I knew! I even beat him! This i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thing that could happen. Not by a long shot. Then.... what was it that happened today!? Or am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lly improvi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flexes his still-wet hand, looking at it and the lacerations his own fingernails caused. He shakes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No! Ranma was definitely occupied with something else. Did he really mean what he said, that he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 it up to Akane? Or was that just an excuse to be with Shampo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hakes his head, clutching it and sobbing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I let my feelings for Akane get in the way, again! If she hadn't come around, I would've killed my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l friend! If you could call him on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he decides that he is in the most part, wrong. Then, staring back at the flames, Ryoga decides to apolog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anma as soon as possible. He pulls out a bouquet of flowers and looks at it. A card is attached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r Ranma Saot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I'm sorry for beating you up so badly over Akane. Please accep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S : I beat you! Haa h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Ryoga Hi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out a pen, Ryoga scribbles out the P.S part and adds some other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r Ranma Saot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I'm sorry for beating you up so badly over Akane. Please accept == my apologies. You're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real friend.... I think. Don't take it to heart. Get well s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 xml:space="preserve">    -Ryoga Hi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Ryoga puts the bouquet back and stares into the flame, contemplating his future p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east I know he isn't totally undefea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licker of the fire. Ryoga is up immediately, umbrella in hand, looking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There wasn't a wind I could feel. Something made it flick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round, all he sees are shadows. He closes his eyes, and listens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sh* *sh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tosses his umbrella in the opposite direction, knocking over his kettle, but leaving the bunsen bu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touc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Shimatta.... WH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hadow suddenly detaches itself from the rest of the shadows, and lands in front of him, its outline visible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 of the fire. Ryoga stares at what appears to be a Shampoo made of blac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 "Well, well, if it isn't the one who hur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flashes him an evil grin, fangs gleaming. Ryoga grabs his umbrella, and gets into a combat ready position, b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own fangs, which, to the shadow's envy, are twice as long as it's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f you want something, just sa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 "Oh, I want something alright. Just be a good little human and stand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ike real! Ta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eaps towards the shadow, umbrella extended. The shadow simply slides to one side, and as Ryoga cra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o the underbrush behind it, it slides back to face him. Ryoga, struggling to free himself from the branc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feels himself being lifted bodily off the ground. He turns to look, and sees the shadow holding him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one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 "That was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ing at the struggling Ryoga trying to hit its head with his umbrella, the shadow giggles. Then it uses its f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nd to twist Ryoga's neck with a sickening crunch. Then, it looks around to make sure nobody saw it, blows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unsen fire, and disappears, carrying everything with it in its spare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Challe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Ranma be all right, do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know should have help ai ren! All Shampoo 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blame yourself, Shampoo. He did tell you to leav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ur people are at the clinic of Dr. Tofu. The good doctor is working feverishly to stop Ranma's inter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eeding, while Shampoo and Conditioner are outside, in the waiting room. Shampoo is crying, her sister try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fort her, to no av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know all her fault, no help Ranma! Now Ranma going to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is, don't say such things. The doctor's a good one, he'll be able to save Ranma, I know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 why Shampoo no courage to save ai 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o, it was because of your love that you listened to him. He knew you would get injured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ht, that was why he told you not to interfere. He cared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ead, Conditioner puts a finger to Shampoo's lips, silenci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hh... hush, sister. We can't do anything now. Let's just sit here and wait,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nods silently, her tear-rimmed eyes reddish and sore from too much crying. Then she quietly goe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rooding silently, blaming herself non-stop. Conditioner, on the other hand, is simply biting nails and che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air as they wait for news of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it! I hope Ranma's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rry, we might be abl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he Tendous ar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up, Conditioner sees the Tendou family and Genma run through the doorway, frantic. She stands up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Tofu's in there, treating Ranma as we speak. Don't disturb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as she finishes saying this, Tofu comes walking out of the operating room, wiping the sweat off his b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crowds around him, shooting off questions at him. He holds his hands up, and the questions die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stands way back, knowing what Tofu might do if he see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Now, everyone, don't crowd me. I'll answer your questions now. Ranma is still alive, and in st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ndition. He needs his rest and medicine now, so please don't go in and disturb him. Don't worry,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all go home and rest. I'll call you when he's feeling better. For now, he needs to sta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at him for a while, and he looks back at them. Kasumi lets out a sigh of relief. Tofu hears the s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is glasses fog up. Everyone moves off, muttering as soon as they do. Tofu walks up to Kasumi, th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 still there, sm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Oh, er... hi,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Good evening, Doctor Tof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How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I'm fine. I just wanted to know abou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fu : "Ranma? Oh, Ranma! Fine lad, he. Don't worry, he'll be fine... although I don't know where he is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way, have you eaten dinner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Yes, I've already eaten, thank you. Please, I must be disturbing you from your work. I'll be going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Oh, er... please, won't you stay, for a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behind her, Kasumi sees everyone standing outside the clinic gates, looking at the two, nodding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s.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h....my... oh, alright. You must be hu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Oh, no.... I just ate l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giggles, covering her mouth. Then she takes out a small picnic bas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Here. I brought you some dinner. Hope you lik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Dinner? Oh, er... that. Thank you,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proceeds to take the cloth off the top and wear it like a bib. Then he looks inside and looks at the small pla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ainer containing some rice and vegetables. He opens the lid, and his glasses fog up some more. The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s taking bites out of the box, rice, plastic and all. Kasumi stop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Oh my, doctor, that's the box you're eating too! The plastic isn't very good for your heal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Oh? Oh! My apolog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pokes his throat and coughs up the plastic bits, then proceeds to eat the rice and vegetables with the box'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ver as a spoon. Kasumi giggles at his comical demean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Neko Hanten, Shampoo and Conditioner have returned from a wonderful turned horrible day.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sters sit down at a chair at the nearest table to the door and sigh. Shampoo looks at her bandaged ankl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izes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 Shampoo ankle hurt, how come can w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unwraps the bandages and notices that under the bandages are some medicinal herbs which give off a st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olerable smell. She deduces that the herbs were put there by Tofu to help her healing process along.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tly thanks him for this little boon, recognizing the herbs to be rather expensive and r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rubs her eyes wearily then streches herself, yaw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hhh! I think I'll skip the bath and go straight to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watches as her sister walk off towards the back of the restaurant, and disappear around the corner.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herself yawns lou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think Shampoo get sleep too. No use worry about Ranma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lowly trudges towards her bedroom, sleep on her mind and in her movements. In her bedroom, she drops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bed and is about fall asleep, when she hears some crying coming from the room beside 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sniff... Ranma.... you silly fool! Why get beat up so badly!?...</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recognizes the voice of her sister. She feels a tinge of jealously, but shoves it to the deeper recesses of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ister like Ranma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a drinking glass out and putting it to the wall, Shampoo h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Ryoga, I'll get you for beating Ranma up!!!..... Watch your back... I swear I'll return the beating!....</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listens on wonderingly as she hears her sister half-cry, half-swear at Ryoga. Then something e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rup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crash</w:t>
      </w:r>
      <w:r>
        <w:rPr>
          <w:rFonts w:eastAsia="Times New Roman" w:cs="Times New Roman" w:ascii="Times New Roman" w:hAnsi="Times New Roman"/>
        </w:rPr>
        <w:t>* *</w:t>
      </w:r>
      <w:r>
        <w:rPr>
          <w:rFonts w:eastAsia="Times New Roman" w:cs="Times New Roman" w:ascii="Times New Roman" w:hAnsi="Times New Roman"/>
          <w:i/>
          <w:iCs/>
        </w:rPr>
        <w:t>tinkl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 What...!? You!? Who are you!?....</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don't worry about who I am.... I'm here to give you something. Here, catc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what is this!? Who are you....!? Hey? Where'd you g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quickly puts down the glass, and with all weariness forgotten, runs out her room towards her si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ide, she sees that the window panels have been smashed, glass shards scattered across the floor,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ing at a note, and pictures of Ranma all over the room. Ignoring the photos, Shampoo walks over to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aps her shoulder. She looks up from the scrap of paper she is ho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a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 I don't know exactly. Read it for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akes the note from her sister and read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w:t>
      </w:r>
      <w:r>
        <w:rPr>
          <w:rFonts w:eastAsia="Times New Roman" w:cs="Times New Roman" w:ascii="Times New Roman" w:hAnsi="Times New Roman"/>
          <w:i/>
          <w:iCs/>
        </w:rPr>
        <w:t xml:space="preserve">Hey, Conditioner! You wanted revenge on me for beating Ranma up? Come on then, meet me at lot 12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tomorrow after class and I'll see whether you can even touch me! And bring your sister too if you think you'r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not good enough to even touch me! haa haa haa!</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ab/>
        <w:tab/>
        <w:tab/>
        <w:tab/>
        <w:tab/>
        <w:tab/>
        <w:tab/>
        <w:tab/>
        <w:t>-Ryoga Hibiki.</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re-reads the note one more time, then passes it back to her sister who simply crushes the not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sses it behind her into the bin in the corner, a shot anyone else would be hard-pressed to even get clos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hmphs in contem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at mean meet lost boy one week from now. He always lost, never find way in on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 "I don't care. I'll wait until he DOES turn up. I don't care how long it takes. I'll get him! I'll pay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ck for beating Ranma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realizes that her sister has had a crush on Ranma from the day she met him. Sure, Shampoo ha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s guts now too, but she knows that even trying to find Ryoga to challenge him would mean using the G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obal Positioning System) to locate him, and even so the system might sometimes be unable to find him. Pa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sister's shoulder, Shampoo looks at her as Conditioner turns her head towards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ister lik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no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remembers that Shampoo also likes Ranma. Her eyes open w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Oh... I forgot! You... love him, don't you?" &lt;DAMN DAMN DAMN!&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ook at each other for a while, the night silent. Shampoo speak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ell, Shampoo wish sister good luck. Shampoo go bed now. Good night." *ya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atches as Shampoo walks out the door, closing the door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her room, Shampoo plops onto her bed, bouncing as the springs move up and down to support her w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a bolster and hugging it, Shampoo rolls onto her back and closes her eyes, mumb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azenazenazenazenazenazenaze....." (whywhywhywhy...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feels a storm of jealously rising up within her, as she realizes that her own sister has a thing going fo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thinks of all the times she and Ranma shared together, not all of them happy times. Then she comp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with the times she's seen Ranma and her sister get together, and realizes that while she loves Ranma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tries to show it, Ranma is more receptive to her sister, who takes it slow and st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sits back down on her bed, resting her chin on her palms. She heaves a sigh, thinking. Then, sick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ing up blank, she just shouts, just soft enough so as not to disturb the others, while running her h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her hair forcefully, pulling her head back, then just letting go and letting them sl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I try to be nice. I try to help people, I don't want much in life. I do my best, and what happen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guy I try to care for ends up in a hospital! Why can't life treat me fairly!? I don't even know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hate my own grandmoth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strange thought, Conditioner just lies down on her bed and starts thinking about the reasons wh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tes Cologne's guts. She thinks back to her village days, about her life during her childhood. She expects at le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artial recollection, but the results surprise her. She remembers every single thing during her childhood, from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ties as a child to what she did in her spare time. However, the bad thing is that while she can REMEMBER,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not see the details clearly. All she has is a hazy, general recollection of the memories, as if her memories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ally stripped away. Concentrating hard, she is still unable to recall anything clearly. Except for one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t is a dark cave, one of the many dotting the mountainsides surrounding the Joketsuzoku village. Condition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s with two others, one about her height, and one slightly taller, on a staff. She is confused, unsure. Many tim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he has asked the taller one on the staff why they are here, what they are doing, but all she gets is a simple bu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frustrating "Wait and see.". She keeps walking, one foot in front of the other, her mind a blank except for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stant reminder of the darkness all around h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d the fea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A flock of bats, disturbed by the sound, start shrieking and flapping their wings, flying in a frenzied panic.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nditioner and the other person start screaming and shielding themselves from the bats, screaming in fear f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ir lives as sharp claws belonging to equally scared creatures scratch and tear at them. The on on the staff</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imply stands there, untouched by the bats. Suddenly, it is over. Conditioner and the other person look u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nd see nothing. Smoothing themselves out, they continue on their journe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ligh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 light at the end of the cav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Here we are," says the figure on the staff. "Wait here, don't move." it instructs. The two nod. The figure on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aff hops towards the light, while Conditioner and the other person stand there, faces shadowed by th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alagmite in front of them. It isn't long before the figure comes back. "Come," it says. "We shall begi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The two nod, and walk down towards the light. Conditioner turns to look at the figure besides her fo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reassurance, as does the other. In that face, Conditioner sees a black shadow, so familiar yet she cannot recal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it. "Now, stand here in this circle and don't move." the figure, back facing them, says. They comply. The figur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takes out a small pouch and a tome, slightly yellowed with age. Sprinkling the greenish-yellow powder al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round the circle, it mumbles some magical intonations. Then, standing in the middle, with Conditioner a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the shadow facing each other, the figure, a Cologne 10 years younger taps the ground thrice. Then a bright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ight erupts from the grou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creams, a mad scramble to escape the cave before it collap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hhhh..... Shampoo soooo sleeeeepyyy......." mutters Shampoo as she walks into her room. Looking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m clothing Ranma bought for her, Shampoo sits on her bed, feeling it. Then cries herself to 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e, sis! I'm off to school!" yells Conditioner as she takes off, out the doors of the Neko Hanten in her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ire, a schoolbag slung on one shoulder. Shampoo and Mousse, who are busy preparing the restaurant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s business. Shampoo sleepily waves a hand and goes back to putting the chairs down onto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t that moment, is rushing to school by herself, hoping that Kuno won't turn up somehow now th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in Tofu's clinic, recov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d better bring him something after class! But now, first things first, I gotta avoid 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h! Tendou Akane! The fair and beautiful maiden, chained and shackled by the demon Saotome Ranma! I sh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ee you from his clutches... just date me!" yells that all too familiar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Shimatta! I HAD to say i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around to look, she spots Kuno running after her in his school uniform, looking at a sheath of pap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iting bad poem after bad po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Since when did Kuno start turning up s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e school clock in the distance, she realises that it's still very early, and remembers why. So, she 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ce of her running, hoping to avoid Kuno in the early morning school crowd. No such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Tendou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et lost, 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Has that evil oni Ranma possessed you with his vile magi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f he did, it's better compared to what you can be as a fiancee any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So he DID bewitch you! I'll.....*hu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orry, Akane. I was busy picking up some spilled home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eaps onto the back of Kuno's head, then kicks his back as he stumbles backwards, sending him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into the school wall. Conditioner skips over to Akane, paper i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ot too badly winded, I h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pe. Owe you one.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points to the sheet of paper in Conditioner's hand. Conditioner looks at it and looks shocked. She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ffs it into her b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Oh, er nothing! Just some of my homework! eh... heh h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at Akane, Conditioner quickly walks off into the school compound, leaving a confused and wond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beh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class, the teachers teaching classes 1-F and 2-E notice a trend amongst two of the students. They both sp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time looking at the clock on the wall more than the blackboard or at their textbooks. In addition, the 2-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ss teacher notices the newcomer continuously reading a crumpled piece of paper as if her life depended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he one in 1-F just notices Akane not paying very much attention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eak time, and Akane is in the school canteen sitting by herself at one of the seats. Her friends gather arou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i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1 : "Akane, what's wrong? You look like you've got something else on your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2 : "Yeah, what is it? And where's Ranma? We haven't seen him today an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3 : "Did something happen to him? Is that why you're acting so strangely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iting for a response, the four girls sit in silence, watching Akane, whose face is downcast. She takes a d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eath and shudders. Then she looks up, face all full of false ch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it's nothing. I just hit him too hard last night. He's sleeping it off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friends know better than to believe her so readily, but they don't pursue the point. Instead, they just get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ove to another seat, near Akane, watching her concern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ndou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 comes running up to Akane, but this time not spouting bad poetry, declaring his love for her, or claim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e will defeat Ranma one day. Instead, he just applies the brakes and screeches to a halt in front of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ting the smoke clear, Kuno looks frantic, which makes Akane more than just a little conce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is it, Kuno Sempai? You look worr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Of course I am! Me, the great Tatewake Kuno, age 17, Blue Thunder of Furinkan High School have n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en so worried before in my life! Tendou Akane, my sister is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That's good news.&gt; "Why tel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Be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estures to Akane to come closer so he can whisper into her ear. He mutters a few words which make Ak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open in surprise, and her jaw dr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n....nani? You say.... Kodachi may have run off with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Much as I agree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ticks a foot into his face, a very annoyed look on her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Kuno, Ranma will never go out with Kodachi, much less run off with her. Besides, I know where Ran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removes her foot from Kuno's face as she realises he's still sp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 : "..... she should have at least left me a letter telling me that, so that I won't be so worried. Now, I have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dea what might have happened to her. She's been missing three 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ponder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lt;This is serious! Kodachi wouldn't just... </w:t>
      </w:r>
      <w:r>
        <w:rPr>
          <w:rFonts w:eastAsia="Times New Roman" w:cs="Times New Roman" w:ascii="Times New Roman" w:hAnsi="Times New Roman"/>
          <w:i/>
          <w:iCs/>
        </w:rPr>
        <w:t>disappear</w:t>
      </w:r>
      <w:r>
        <w:rPr>
          <w:rFonts w:eastAsia="Times New Roman" w:cs="Times New Roman" w:ascii="Times New Roman" w:hAnsi="Times New Roman"/>
        </w:rPr>
        <w:t xml:space="preserve"> like that without at least telegraphing it firs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Conditioner walks up to them. Kuno steps back, as he realizes Conditioner as another potential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at's going on, Akane, 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nothing. Just Kuno stating that his sister has been missing for three 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o love po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I save that for coming to and leaving school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Say, you know, I got this small bag of doctored photos last... friday was it? Anyway, it was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ys ago at any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Photos from my sister? At your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Don't ask me. I found them in the bath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My sister doesn't usually leave photos in peoples' bathrooms.... someone must'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ives Conditioner an evil g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Di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eck, no! I didn't do anything! I just got the photos one day! Don't look at me like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nods, and turn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Very well. I shall commence my search for my sister today. If any of you wish to own up, do so.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allet from Akane and a bonbori from Conditioner find their mark on Kuno's head, sending him flying out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ool, as the teacher notes down on his attendance book : "Leaving school 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 don't believe how idiotic Kuno can be at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don't believe how Kuno even managed to get through his first year at elementary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the school bell rings, notifying them that break is over. Conditioner and Akane quickly run off to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lasses as do the other students. However, as Akane follows Conditioner down the common corridor,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ts something sticking out of her pocket, which then flies out and lands at her feet. Akane stops abruptl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cks up the paper, then looks up to call Conditioner, but she has already disappeared. Walking down the corri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her classroom, Akane reads the scrap of pa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YOGA HIBI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suddenly calls out as she walks into the classroom, scaring everyone in it, including the tea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er : "Miss Tendou, please take your seat. Classes are about t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eacher here finished teaching class 2-E just before break, and sighs in defeat as he notices Akane also fa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y to the note-reading fad which seems to be going around the school. He continues to teach the lesson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se who bother to lis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class 2-E, Conditioner quickly searches her pockets after taking a seat in the class, and covers her mouth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 herself from scre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The challenge sheet! It's gon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she quickly calms herself down as she takes a carbon copy of it out from under her desk, and begins rea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end of school, Conditioner is running out the school gates in a dust storm, leaving behind her a group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ghing, gagging and sneezing students. Akane, from her classroom, spots the dust cloud, and quickly ru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the many levels to follow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pots Conditioner turning a corner as she leaves the school compound, and quickly follows, reading the n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h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lt;Lot 12? That's behind the school, isn't it? But Conditioner is going to have to wait.... Ryoga probab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n't going to turn up for a week!&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lot, someone in a yellow tunic wearing a bandanna sets his bag down. Then he sticks his umbrella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hm.... this is the place alright. Was harder to find than I thought...." &lt;In this bod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gleaming, Ryoga sits down to wait for his opponent. It doesn't take long, as Conditioner appears arou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ner. He gets up, grinning and showing his canines, which glint in the sun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Here sh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comes running into the lot, leaping over the fence rather than go through it or through the spac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to allow people in. She lands a small distance away from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ell well well, Ryoga, you're punct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wanted to challenge me to give me a chance to aveng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Yes.... and I've needed a challenge since then. After defeating Ranma, no one seems difficult any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ell then, prepare for a challenge such as you've never seen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Com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comes running around the corner too, but stops and runs behind the wall for cover as she looks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ene unfolding before her. Conditioner throws her uniform off to reveal her amazon combat arm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No holding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o. This'll be a fight to the en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Ryoga : "So be i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Battle, second. The third victim. A secret, t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and Conditioner stand in their combat stances, Conditioner taking up a more or less common karate 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Ryoga takes up a very strange combat stance. As Akane watches, Ryoga seems to be hanging his right a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mply, and the left seems to be held at waist level, his entire body bent over to half height, knees bent.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surprised, but forgets it as she comes over with a flying roundhouse. Grunting with the effort, Ryoga sw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right arm up to parry the kick, and immediately spins his left side around, catching Conditioner squarely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domen, winding her and sending her onto her knees as she lands. Looking up, she spots Ryoga flexing hi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Damn, he's good and fast all right! But I'm bett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up, Conditioner somersaults backwards, then runs towards Ryoga. He stands there, unmoving, save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winging of his arm. At the last moment, she slides, leg out towards Ryoga. As she slides close to him,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ns, trying to sweep him off his feet, but instead he just plants his arm INTO the ground and Conditioner wi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her leg connects with a rock hard pillar of resistance. Ryoga cackles as she supports herself, limping sl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Anything else to show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corner, Akane stares in amaz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Ryoga..... he's not only there..... but he's winning! But it's still early. Nothing's confirme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mping backwards, Conditioner looks at Ryoga, who is apparently overconfident in his power, and feels her l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winces as she realizes that the bone itself has bruised, but quickly applies some first-aid acupressure thera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How to defeat him!? I can't lay a finger on hi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despite this, she tries again. Taking out a pair of bonbories, she slowly edges towards Ryoga in a prep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ce, waiting for him to move. H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nging positions suddenly, Ryoga charges towards Conditioner, roaring. She quickly slides over to one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aises a bonbori in preperation for a free strike on Ryoga's head as he passes by, unable to stop himself.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if expecting it, Ryoga quickly drops to the floor, sliding with momentum, and sweeps his foot along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tries to use the same tactics Ryoga applied and sticks her bonbori into the ground, but Ryoga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tters the concrete mace with his sweep as his foor continues on its path. Conditioner barely manages to h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in time, but the tip of her foot is hit by the sweep, and she is sent falling down towards the floor. She rolls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he hits the ground, gaining some distance from him. Conditioner is breathing heavily now, as she assesse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Damn! That guy's too strong AND fast! I'll have to outthink hi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wing her bonbori at Ryoga as he gets up from his sweep, Conditioner follows suit. Ryoga smashes the m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his Bakusai-Tenketsu but ends up getting smashed in the face with a flying kick from Conditioner as s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ears through the dust cloud. Staggering backwards, Ryoga wipes his nose as Conditioner retreats a sm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Not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ooks at his fingers, covered in blood from his bleeding nose, and licks it off, savoring the taste, and b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nd Conditioner feel like retc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Nothing like some good blood to get the fighting spirit going,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re s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No, my dear. Merely slightly un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re going to feel a lot worse later! Ha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leaps towards Ryoga again, foot extended. Ryoga quickly drops to the ground, and reaches up to gra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s foot as she sails overhead, but Conditioner retracts her foot just as she closes in, and instead gra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s arm as she sails overhead, and as she lands, she uses the momentum of her jump to pull Ryoga in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 and then into the ground a small distance in front of her. Ryoga rolls and grunts with pain as he lands, g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his combat stance again. He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Getting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wo begin a running battle around the lot, as the two exchange roundhouse kicks, uppercuts, jabs, kn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eeps, and other special techniques. At one point, Conditioner barely manages to defend against Ryoga's pa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p, and as the palm hits her arm, she quickly grabs his arm with her free hand and does a backwards somers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cking his chin and drawing blood from his mouth. Staggering back, Ryoga wipes his mouth and gr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Getting much better here. Watch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quickly leaps into the air, and suddenly drops from the sky, heel down. Conditioner tries to retreat, but her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ir is pinned down by his heel even as she rolls away. Her hair being pulled out by the roots as she is still ro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creams in pain as she finishes her roll several dozen strands of hair sh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AAAH!! ITAI!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bbing her scalp, she feels the familiar warmth and stickiness of blood running down her neck and into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thes. Looking at Ryoga with eyes on fire, Conditioner bares her teeth. Ryoga, looking at the hair he just hel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root from Conditioner's head, grins. He picks up the lock of hair and examine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A pity. It was such nice hair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 Shall. Pay. For.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bbing a sabre and dagger, (</w:t>
      </w:r>
      <w:r>
        <w:rPr>
          <w:rFonts w:eastAsia="Times New Roman" w:cs="Times New Roman" w:ascii="Times New Roman" w:hAnsi="Times New Roman"/>
          <w:i/>
          <w:iCs/>
        </w:rPr>
        <w:t>Conditioner paid a lot to buy a weapons shop in Hammerspace. -Ed.</w:t>
      </w:r>
      <w:r>
        <w:rPr>
          <w:rFonts w:eastAsia="Times New Roman" w:cs="Times New Roman" w:ascii="Times New Roman" w:hAnsi="Times New Roman"/>
        </w:rPr>
        <w:t xml:space="preserve">) 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s an amazon war cry as she runs up to Ryoga and starts swinging with wild aban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Qu(4) si(3) ba(4), ni(3) zhe(4) ge(4) wang(2) ba(1) dan(4)!" (Go and die, you bast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easily avoids each and every strike as he leaps, somersaults, and hops away from each swing.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stops for a breather, Ryoga removes his belt and a bandanna, holding one in each hand. Wring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he straightens them out and starts spinning them, ready for another 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You want weapons, you got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eems to have regained her breath, as she runs towards Ryoga again and this time, she attack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precise strokes and slashes, not wanting to waste any energy. Ryoga easily parries and blocks each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his cloth strips, which are as hard as rock in his skilled h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Pheh, you're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e'll see abou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quickly turns her sabre around so that she is holding it like her dagger, blade facing her body.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wings both like a pair of tongfers without the handles, with skill unseen by Ryoga in his travels. Sh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lash to his face, which Ryoga blocks easily, but she quickly takes the chance to stab at his heart. He real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e's been duped, and immediately brings an arm down to shield the stab, but recieves it in his arm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gger's tip poking at his chest through his arm. Gasping in pain, Ryoga kicks Conditioner hard in the stom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some breathing room, and and quickly pulls the dagger out of his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 wa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cking his wound, Ryoga takes some herbs out from his pockets and applies it to his wound, and before Ak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Conditioner's bewildered eyes, the blood stops flowing and the wound closes up. Sucking the blood from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eeve, Ryoga smiles evilly as he crushes the dagger into powder in his ot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ooks like I'm going to have to show my full powe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bends over, arms crossed over his chest, shaking. Conditioner steps back, wary for any tricks he might p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the ground begins to shake, and the sky turns dark. Conditioner quickly gets to all fours to maintai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lance on the bucking earth. Looking at Ryoga, she spots a dark shadow rising from his body for a moment,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 into him. Ryoga straightens again, eyes glowing and a very dark green aura surrounding him, the gree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istic battle aura colour, but dozens of shades d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Now, you shall pay the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vanishes, and as Conditioner gets up, looking around in circles for signs of him, he suddenly app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ve her, and lands on her shoul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Go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lding her neck with one leg in a death lock, Ryoga hangs by her neck as he swings downwards behind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d to the ground and grabs her feet with both arms, tripping her. With Ryoga at the bottom as the two fall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uses his spare leg to apply incredible pressure to Conditioner's back, as she begins screaming in pain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s and cracks can be heard as her spinal cord protests this inhumane treatment, and Akane begins to feel s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he watches Conditioner's body bend into an angle nobody's body could achieve natur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Now you die. HHAAA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i/>
          <w:iCs/>
        </w:rPr>
        <w:t>CRACK</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final kick, Ryoga snaps her back. Conditioner lets out one final whimper, then falls limp. Akane bar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s in absolute terror, but a hand suddenly appears from behind her and applies some acupressure, rend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unable to move or sp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Eh? Who wa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the corner which Akane was a moment ago, Ryoga sees nothing. Shrugging, he drags Conditio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mp body across the lot and out of 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SSSHHHHH!! Tendou Akane, if you value your life, you'll be quiet and listen!" berates a familiar, grandmoth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in a dark, quiet corner of Neko Han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stares at a terrified Akane with serious eyes, and she tries to nod despite her immobilized state. Nod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ithered (BONK! Who's withered!?) old matron releases Akane. Slung on one shoulder is a yellow colou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g, and some strange herbs can be seen sticking ou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I.....I....j..just... saw Ryoga.......k...k..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hhh! I know that, Tendou Akane. But, please, bear with me for a while. Something is seriously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I know for sure. But I'll explain as we go along! Hurry! To the kitchen! We haven't much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ding to Shampoo and Mousse, who goes to lock the door with some of his wonderful devices, Cologne le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nd Shampoo into the kitchen, where a stash of ingredients have already been stacked into a small p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ing the contents of her bag to the medicinal pile already there, Cologne instructs Shampoo to go get a c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kane, I know while your cooking is horrible, we need a horrible cook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Please! What is going on!? Why all this secrecy!? What about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There's the clay pot now! Pass it here Shampoo. Than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ing the clay pot onto the massive fire, Cologne pours some vile, brownish black liquid into it. Then, pa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s-masks to the other two in the room, she instructs Akane to do some.....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kane, start cooking up a medic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at!? I don't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Just do it! That's why we need your skills as a chef! The more worse the medicine tastes, the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ffective! And if you want to know what's going on, I'll explain it to you now. Just c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nods. She begins tossing in ingredient after ingredient as Cologne tells the story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ten years ago, I was still young.... more or less..... and I wasn't yet as skilled as I am today abou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gical arts of our village. Ten years is a long time to us amazons when it comes to learning magic, but not 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ng otherwise. Anyway, back to our story, when I had my first great-grandchildren, I was so happy that 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 have more proud warriors to make our village proud, as well as our country. However, that wasn't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me. As I watched Shampoo and Conditioner grow, I realized that even with these two, the slowly dwind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pulation of our village would require more warriors to win themselves husbands so that the village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ain strong, as others were. Looking at the two prodigies of our clan, I decided that that was what I would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ould provide the village with two more warriors, of my cre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thought oh-ba-ba wanted to show off more powerful granddaugh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bigsweats. She continues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s like my potion didn't work all that well with Shampoo. Anyway, I searched day and night amongs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cane volumes within our village library before finding what I needed. It was a spell book, one that had the sp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 creating people, ones requiring a body, a catclyst, to create a partial duplicate, which would be differ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ough in its own way. The two would share some memories, and some attributes, but that would be it. I thou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at if  I could create another pair of twins who were already powerful for their age, we could strengthen our tri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oy, was I foolish. Without proper training in the spell, I immediately set about preparing the required glyp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mbols, memorizing the spell words and acquiring the ingredients. Then I brought my two belo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nddaughters into the cave which I was preparing for the spell. Little did I know that what I was attempting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 the most difficult spells in the history of our vill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o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the spell worked.... kind of. The problem was, it was too powerful, and it only worked on one of the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tire cave was destroyed, along with most of the mountainside. I managed to rescue my grand-daughters, bu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ought it better to remove from their minds the memory of the tragic accident. I gave the two some amnes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tions which would remove their memories of a certain date and time, which I would say to them.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Another mistak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made another mistake. I gave Conditioner a nearly total blackout amnesia potion..... which when mixed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ad experience she had had the unfortunate side effect of making her hate the guts of the one who gave her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tion. I was so scared at that time about being punished by the village elders that I didn't read the lab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perly. Shampoo was successful, but I quickly brought Conditioner to another part of the village and gave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aunty Ginko to care for. I wanted to apologise to Conditioner, but.... I was too ashamed. Old people do m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stakes, but not one at my age so eas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lt;Village ELDERS!? She's nothing compared to them!? Amazing.&gt; "Don't worry, aunty. We all m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stakes. I would've done the same thing if I were just as sc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Clumsy Akane ALWAYS make mistake, no worth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 want to contes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already folding up her sleeves, and Shampoo has no sleeves to fold up, so she pushes the skin on her arm up, and the two stare sparks at each other in anticipation of a fight which Cologne brea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You two stop fighting, NOW! We have no time for such petty squabbles! We have another obje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Akane, go back to cooking your medicine. I'll continue my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grudgingly return to their work, Akane continues tossing ingredients into the vulgar solution form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t, while Shampoo helps Cologne with some charms and spell readying as Cologne sp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anyway, after the smoke cleared and I returned to the site, I searched the rubble and realised that Shamp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ditioner and I weren't the only ones who were in that cave when the spell went awry..... from somewhere,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lised that rocks had been smashed and by brute force, even though I was sure nobody else was in the c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we went in. Looking at the smashed rocks, I noticed that they were coated in some black substanc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ked like and felt like blood, but no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Shampoo : "Black substance like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when I went back to the village to consult the local hermit, he told me that such a spell would always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isk of failing in even the most well-prepared rituals, and that a..... shadow duplicate, shall we call it, 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d in place of the more or less identical twin. It would be.... stronger, faster, smarter even, and in every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would be like the original, only better. However, the one thing it would lack would be features. While it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sess the same features and shape of its.... origianl body.... it would be a black shadow, living in the sha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nable to survive at any time before sunset and after dawn without fading away. He was about to say some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se too, but lost his voice at the last moment from shouting too many 'Yam Sengs' the previous night at a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am Seng is a chinese phrase people say at toasts to wish long life and good health. Oh, you're suppos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etch the Seng as long as possible until you run out of breath. The longer the Seng, the better the luck. Or s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Did you prepare your ritual well? He did say..... and you did say it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Well, yes. Actually, I didn't really take care when I was CASTING it, because I accidentally wiped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 the runes of bi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ng* (Which is a chinese dialect word for "flip over and fall down". It's hokk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go falling down all over before I finish my tale! But by and by, that's all I know. But I also know that if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this medicine down the shadow's throat, or even get it to SMELL the medicine, it'll die. Phew! I can smell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n through this gas mask!" &lt;Provided we actually FIND this shadow!&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alks through the doorway.... or anyway, the doorway created after smashing through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hree look at Conditioner and immediately throw their gas masks and equipment out the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Akane also tosses the medicine out the window. The three grin nervously as she passes by.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at the three strang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i, sis. Hi, Akane. Hi grandma. Why're you three looking at me so strang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stammer, nod and grin again, bigsw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Shampoo/Cologne : "N..n..nothing....er....go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ving the three of them a final strange look, Conditioner shrugs and walks off towards her room. The momen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ens, Akane muffles her shriek and runs out and around the Neko Hanten with her mits on, as Cologn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look on. She returns a second later, ingredients and all, wheezing and pa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ANK GOODNESS IT LANDED ON KUNO'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each other with bewildered faces and shrugging, Shampoo and Cologne whip out another batch of g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ks and put them on, working on the medicine. In addition to that, they get Mousse to use his vacuum clea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verse mode to drive out the medicine's smell so the restaurant won't smell. Then suddenly, Akane re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that she forgot during the sudden entry of Conditioner and during Cologne's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hotto! Didn't...... Ryoga break Conditioner's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AP*...... a lightning bolt flies through Cologne's and Shampoo'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Conditioner.... back broken,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 Yes.... you ar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blanche. They begin working at light speed, moving faster than light can catch them. In seconds,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ish what would have taken a full day to complete. Panting, wheezing and gasping, the three stop as soon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dicine is ready and all spells prepared, falling to the floor in an exhausted pile. Suddenly, Akane get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Cologne.... you don't supposed the shadow.... could go after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hould it? I only know it's dangerous, but what it deeds it will do is beyond my knowl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at this has been mentioned, the three feel their fear of the shadow rise a few dozen notches higher.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ds, and takes off her apron and m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 "Anyway, I gotta go to Ranma! Someone's gotta protect him, even if I don't stand a chance to to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ditioner, let alone her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she quickly runs out the window, the gas mask the last to go as she disappears through the doo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poor Mousse's flattened body. He groans once, adjusts his broken spectacles, then decides to pass out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t of th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t* *tat* *tat* *tat* *t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rushes full speed towards Dr. Tofu's clinic, kicking up a dust cloud behind her. She reaches the clinic n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te afternoon, wheezing even more from the exertion of the run added to the exhaustion in the kitchen of Nek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ten. Knocking weakly on the door, she barely manages to open it, and stumbles in. Tofu is busy patch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st few wounds on Ranma, who is wearing his chinese pants and shoes, but is topless. Ranma spot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faced and sw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Eh, Akane! Nani o, desu 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h! Ranma! You're still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f you can call this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looks at the bandages across his chest, around his abdomen, and on his head, a bandage covering his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 Tofu finishes with the last bandage on his arm, then pats it and turns around to face Akane. What he 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is that Ranma's body is jerking like he was shocked by 100 megawatts of electricity from that p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Ah, Akane-san! Come to see Ranma-kun then? Don't worry about him, he'll be fine in a few days, just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t him get into any f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has by now walked over a chair and has taken a seat. Getting her wind back, she takes a deep breath,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s up and speaks in a frantic tone in Tofu'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But..... that's exactly what I've come to tell Ranma. Something bad has come..... something really ba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we've got to be on our guard or else we could be its next victi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and Ranma look at each other, then at Akane. Tofu pushes his spectacles up, the light reflecting of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Akane, what are you talking about? Come, sit down and explain it to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offers Akane a seat near Ranma's clinic bed, and he himself sits down, a serious expression on his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oo weak, injured and currently nice to look bored, also looks at her with a serious expre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Go ahead, Akane, we're list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aking another deep breath to steady herself, she tells the two about everything she saw from the tim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ered the clinic until the time she started her story, talking about Tatewake's missing sister, the challeng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and Conditioner, Ryoga's unusual battle style, the killing of Conditioner, the story of Cologne, the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loose that is presumed to be somewhere in Nerima. The two listen to Akane's story with deadly serious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ote down every word. However, Ranma looks surprised at the mention of Ryoga's battle style, his need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lling, and Tofu to the mention of the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Matte, Akane! Did you say that..... Ryoga fought with a limp 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nma considers this. He recalls his lore lessons from some time ago, from someone when his father was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Ch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oose arm? It sounds familiar.... like..... some sort of insane guy was reputed to use it once. He was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stable his style was never the same, although the pose..... was the same. In fact, it was like an epidem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skill.... as when he was finally found dead one day, another person acquired the skill. Someone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 never really connected to the guy, but was liked by him. A girl. She hunted those who were repu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have killed the guy out of fear. She never even held anything more dangerous than a chopping kn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her life, and there were stories that she used her bare hands and..... killed those men. Like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ofu spea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Black blood? I've heard tales of this strange occurence before. Once, when I was still an apprentice....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o went to China. That was when I was called by my teacher to examine the corpses of three peopl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young</w:t>
      </w:r>
      <w:r>
        <w:rPr>
          <w:rFonts w:eastAsia="Times New Roman" w:cs="Times New Roman" w:ascii="Times New Roman" w:hAnsi="Times New Roman"/>
        </w:rPr>
        <w:t xml:space="preserve"> girl and two boys, their necks or backs.... brutally broken and shattered into coarse dust. I not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aces of black blood around the place, and on the sharp sticks the children carried for protection. It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nlike anything I've ever seen before. It would not congeal, it had no smell, it would nod even glin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ong sunlight, and had.... no taste. I spat it out immediately though, because it felt like something ev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 in it. I had heard of a strange black figure prowling around the place.... and the group of children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person missing. There was supposed to be another boy with them. He vanished. He was rumour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been seen multiple times around the village, but nothing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look very worried at this prospect as the stories link up very well in relation to Cologne's story. Ranma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y putting on a sleeveless blue shirt, moving his bandaged arm as little as possible. Akane comes over to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do so, then Ranma looks at Akane with hurt in his eyes. Not the physical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I'm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or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Hurting your feelings,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ince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aka! Those few days ago, when I was on a forced date with Shampoo of course! I'd really like to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up to you! I'm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o's a b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realizes something. Ranma just apologised, no prompting needed. Tofu is busy leafing through a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ly worn from years on the bookshelf, but pages yellowed with age. What he doesn't notice is Akan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kissing each other behind his back. Very passion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Hm..... shadows.... shadows.... black blood..... black blood..... unnatural skill? Hm..... ah, here we are.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 look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its patiently, and only hears some deep breaths begin taken, some soft moans. He clears his throat.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at his side in a fl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mp; Ranma : "Yes, Tofu-sens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smiles inwardly, then points to his book. More precisely, at a diagram in his book. Similar to Cologne's,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tailing the weak and strong spots on the body instead of the vital, but not neccessarily weak, points,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Look here. I've found a page with information pertaining to this shadow we seem to know so much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 this red spot here? The book says this is the shadow's strongest point, and that any damage to it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duce its overall energy. Enough will destr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miles and grins at the prospect of an easy weak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Wonderful! All we have to do is hit it really hard and.....*GUR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raises his pointed finger up to silence Ranma and emphasise a point, but.... (yucks) ends up in Ranma's n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sticks a tongue out and her eyes dilate to a line and dot, as Tofu wipes the mess off his fingers with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ss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Not so easy. This point is INSIDE the body, and normal punching won't work. You've got to get it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defense is down. Very down. Here are the other weak points on the body, but when I say weak, I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an baby weak, I mean points which are only so much .....| |...... less powerful than the rest of the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Akane stare at each other, dumbfounded. Tofu slaps his book shut, creating a dust cloud that lea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all choking and sneezing. Tofu apologizes for the tome's dust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Sorry, that book was a gift from one of the villages in China where I treated the sick for free. They ins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take it or feel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a carbon copy out from out of the closed book and handing it to Ranma and Akane, Tofu points 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Here's a copy of that page. You'll need it. Good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ook at it and nod back at Tof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n't worry, I'll.... er.... we'll get rid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ll get rid of it. You can't fight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ays who!? I can.... *O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prods his ribs. He wipes away the tears 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lright, you win. But what am I gonna do!? Sit around and watch you get crea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ll hav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ure, sure. Come on, let's go find ou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is way. Come o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drags Ranma by the pigtail along the floor, then into the air as she breaks out into a run. Tofu watche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ed off. He sighs, takes off his glasses to wipe them clean, puts them back on, 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fu : "You'll ne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Shock, the reve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huh? Where am I.....?</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river Styx, you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here? Again? Am I dead this time for sur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No, not yet, grandson. You must return to the land of the living once more. And don't come back here unti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you're at least 70 and with many children who will carry on the Hibiki blood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how do I get back to the living world? I've got the directional sense of a cabbag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Ah.... just wake up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EAAARRGGHH!!!!" yells Ryoga as he gets up from the grass floor he was lying on. Then, he suddenly f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entire body ache, as if he slept an entire night on a bumpy, rocky surface. Looking around him, he scra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bandannaed head and won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Where am I!? The last I remember, I was.... black figure.... wait, I rememb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uddenly recalls the night he was attacked by some strange black figure who moved unbelievable fast. Then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ed having his neck broken! He feels his neck, and the pain shoots through his entire body like a 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e-bolt. He wi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Ouch. That hurts. Whatever happened earlier on, that thing sure knew how to bring me back to lif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he suddenly remembers everything ELSE that happened when he was.... not himself. The shocking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nditioner fighting him, of him licking his own wounds and blood.... of him killing Conditioner. The only b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 in his memories is not getting lost for almost ONCE in his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NO! It can't be! I.... really killed someon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he looks around again and notices Furinkan high in the distance. He remembers the lot, where 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ped remembering things after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lt;No! It wasn't me! It was.... that.... thing!&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not-Ryoga dragged Conditioner's body into the bus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lling a bandanna off his head, he begins wringing it nervously and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 &lt;I killed someone! I KILLED SOMEONE! </w:t>
      </w:r>
      <w:r>
        <w:rPr>
          <w:rFonts w:eastAsia="Times New Roman" w:cs="Times New Roman" w:ascii="Times New Roman" w:hAnsi="Times New Roman"/>
          <w:i/>
          <w:iCs/>
        </w:rPr>
        <w:t>I KILLED SOMEONE!</w:t>
      </w:r>
      <w:r>
        <w:rPr>
          <w:rFonts w:eastAsia="Times New Roman" w:cs="Times New Roman" w:ascii="Times New Roman" w:hAnsi="Times New Roman"/>
        </w:rPr>
        <w: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oii! Akane, matte da yo!" (Akane,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n desu da yo!?" (What i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 hito wa.... Ryoga-kun desu ne?" (Isn't that person.....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IEEE!!! HAYAKU, NIGERU!!!!!" (NOOOOOO!!!! RUN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ooks at the two, as Ranma holds Akane's uniform by the waist are as Akane struggles to run away. Sh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ing in absolute fear as Ryoga walks, half-dazedly, over to the two. Ranma peers at him from his one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ye, ready to fight if needed, but it seems that Ryoga is in no mood to even lay a hand on him. Ryoga pa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s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Eh....? Ranma.... hi. Sorry about what happened.... last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eah, you're lucky I'm a very fast healer and Tofu's a very good doctor." &lt;Eh? Ryoga ain't that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rsty monster Akane told me abou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is still screaming and attempting to run when she suddenly stops. She turns around to look at Ryoga,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s the look and face is filled with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re not really the Ryoga who killed Conditioner, ar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 don't even know which Ryoga I am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begins crying. Akane takes his bandanna and starts wiping his tears away, as Ranma watches jeal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 there now.... don't cry! You're a guy! Otoko da yo! Get a grip on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 KILLED..... some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but..... if you killed Conditioner.... why is she still wal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uses him to take in a sudden and deep breath, nearly choking him on his own tears. He takes his bandan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and rubs his eyes, then looks at Akane disbelievn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She's still moving!? That me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e's still alive, yeah. Akane, why didn't you tell this to us earlier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Gomen, I forg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evermind! Let's get to that old bat and help her get rid of this strange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ho's an old 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look around and see Cologne standing there with Shampoo, flask in hand. Ranma suddenly looks da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lace where Cologne hit him.... incidentally it's one of the more seriously injured parts. Cologne splashes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d water on him to wake him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brrr...! Samu-I! Whaddya do THAT for!?"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Why I hit you or splashed you? I hit you to for calling people names. I splashed you to keep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cious and attentive... girls seem to be more attentive than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Not true!" (Sticks a tongu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nyway, now all we have to do is wait until dark when the shadow will appear and then we can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stuff down its throat. If we can catc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Pheh, I've got something better.... here, look a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hows Cologne the scrap of paper Tofu gave them. Cologne examines it, then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Very good, grandson-in-law. If we can use both, it might completely destr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But who's going to fight it? I'm in no shape to, Shampoo's sister couldn't defeat Ryoga, Akane c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ght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A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Ok, she can fight, but not enough..... and you, old mummy? Why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Who's an old mummy!? Well, I can't really destroy my own creations! The spellbook states tha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llcaster can't destroy its own cre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ell, we've got to think of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hy not come over to our place and have a drink while we consi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starts nodding and chattering, agreeing to Akane's plan. They bustle off towards Akane's pl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fussing over Ranma's bandaging, Ryoga trying to convince himself that something strange i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and Akane discussing how best to get rid of the shadow. Reaching the Dojo, Soun and Genma are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ing a game of Shogi, when the two hear them arriving. Soun turns and looks at the crowd of five peopl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ts to Kasumi in the back yard, suntanning, to go get some tea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Hoi, Kasumi-chan! We've got some g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Hai, otosan. I'll go get them some t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rowd parts around the two shogi players then gathers again at the table, as Kasumi comes around the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tray with eight cups and a teapot. Soun and Genma move over to joi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Ranma! Glad to see you're getting better! Say, what's going on now? Why so many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Yes, Ranma, what i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Kasumi serves the tea, everyone settles down, then Ranma tells them the story so far, with Akane, Shamp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Cologne adding their own stories to the happenings going on around them. The rest listen intently, Kasu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ing 'Oh my' at the mention of the killings by Tof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ofu said he saw some black blood..... as did Cologne...... some children ki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fourth victim. Battle, thi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Kunos', Kuno is busy, both shouting at Sasuke to help search Nerima for his sister, as well as search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ound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Hurry, you worthless servant! Hurry and find my sister or you shall get no food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Yes,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iiing* *rii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in Sasuke's clothes rings. He leaps over to Kuno, busy looking under the floorboards, and offer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Master, your hand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snatches the phone away, and Sasuke waits patiently besides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Yes, you have contacted the great Kunos' residence, living area of the great Tatewake Kuno, age 17,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und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Voice over the line : "</w:t>
      </w:r>
      <w:r>
        <w:rPr>
          <w:rFonts w:eastAsia="Times New Roman" w:cs="Times New Roman" w:ascii="Times New Roman" w:hAnsi="Times New Roman"/>
          <w:i/>
          <w:iCs/>
        </w:rPr>
        <w:t>....cut the crap, Kuno! If you want to see your sister, I suggest you come over to Lot 17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get her from me! If you can defeat me, that i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Hurry, Sasuke! Fetch me my honored bokken! I shall go and rescue my demented sister from her v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idna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H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leave the compound towards the nearby Lot 17, Kuno running his hand over his wooden sword back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th, in anticipation of a fierce fight, reassuring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ot 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Pheh, these Kuno are really crazy. Lucky I don't have to deal with them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side the lot, Kuno turns to Sasu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 : "Sasuke, stay here. If anything happens, get help. Anyone good enough to best my sister is formid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eed. Hea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Yes, master. I hear and ob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walks into the grassy lot, and spots Conditioner in the distance wearing a cheongsam. He shouts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You! Are you the one who kidnapped my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eah! You want her, come get m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Prepare for a sound beating! H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charges straight at Conditioner, who is simply standing there. Thrusting his sword through Conditio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domen, he realizes that she isn't there anymore. The illusion he stabbed dissipates into inky blackness,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hing. He immediately spins around, sword extended, expecting a sneak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Show yourself, coward, and fight like a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 "If I were a man, I'd lose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appears from above Kuno, ready to drop down on him. But Kuno has had a LOT of experience of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nd of head-stepping, face stomping attacks, and Conditioner's one is fairly slow-descending compared to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times. Swinging his sword upwards in a rounded manner, he uses the momentum to roll himself away a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tme. Incidentally, instead of simply distracting the attacker and buying him some time, he strikes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GAS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ditioner drops to the ground, her lower right leg hanging onto her knee by a thin thread of sinew and sk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lood gushes out, as Conditioner gasps. Kuno looks at his sword, stained with thick blood, and wipes it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ss, which is already stained by the blood from Conditioner's w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How's that for power? Admit defeat now, and bring my sister to me, and I might let you 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ou....w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grins, then places a hand over the wound. The sinew and skin snap, the severed section falling to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dissolving into shadow. Immediately, the leg regenerates, the stump sending out veins, arteries and flesh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construct the severed portion. As Kuno and Sasuke watch in disgust, the half-severed leg is whole again i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w seconds, and except for some dried blood, nothing remains of her inju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Come on, you want to kill me, go for the head! Haa h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is too dumbfounded to do anything now, sweat pouring down his neck. But, in the end, sibling love/h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uses him to pluck up enough courage to attack again. He spots Conditioner waiting for him in a strange 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arm hanging down and left hand at the abdomen, wa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I will not surrender to one as inhuman as you, demon. Die! Feel the wrath of my mighty bok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is fast, and with a much longer range than Conditioner can manage, which helps him gain a small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fight wears on. Here and there, Conditioner suffers a few nicks and cuts, all of which scab immediately,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can feel the weariness of blood loss eating at her as the battle enters its most furious stage. Back-flipping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rly aimed thrust, Conditioner begins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o....time....to....regenerate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charges again, and strikes out again. Finally, deciding the Limp-arm style isn't enough, Conditioner reve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her original stance, sidesteps the attack, and grabs Kuno's sword as he passes. Kuno stops in surpris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es to pull his sword out of her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Stain not that sword with your impure touch, f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ice sword. But w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twist of her hand, she crushes the area of the sword she is holding into dust, and the destruction spre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out the sword, cracks forming. Then, it shatters into hundreds of wooden splinters and shards. 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elds himself from the attack, as Sasuke (outside the lot, still watching) pulls out another one and tosses i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Master, c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catches the sword, and begins spinning it like a helicopter's blades to ward off the rest of the in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rapnel. The last of the shrapnel deflected, Kuno looks at Conditioner, untouched by the storm. In fact, a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ches, her flesh wounds start disappearing one by one. Her eyes are closed, her body still, breathing slow.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fect chance to str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wa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lt;It is dishonorable to attack an unready opponen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opens her eyes, and sees Kuno charging towards her. She somersaults backwards as he slashe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ud "pop" sound heard as he cuts a vacuum into the air itself and then the air filling in the vacuum.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on as she lands on one toe, wa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Come on, your attacks aren't going to touch me unless you change styles, 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Then feel my "Strike of the Sibling's Bi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 charges towards Conditioner, sword held behind him by his side, and suddenly he leaps into the 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on with bored disinterest as the sun shines on Kuno's back and reflects off his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CH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comes straight down, sword glinting. Conditioner yawns. As he is about to strike her head and split it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uddenly falls onto her back and extends a foot. She catches the blade between her toes, through the sh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no's nose bleeds a little as he looks at a rather private region of Conditioner's, exposed by her drop. Conditi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this. Tossing Kuno into the ground, she runs up to his prone form and starts slapping him left and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entai! Ecchi! Pervert! Sex maniac! Disgusting! Sick! Rotten good-for-nothing! Dare look at a gir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wear like that!? I'll teach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doesn't feel the slaps she applies, as his nose bleeds a little more. His face is one of ecstatic calmness, a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nders what he just s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lt;ooooh........&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particularly hard slap dazes him for a while, then he suddenly remembers something as he sees them flo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ve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lt;The Pigtailed goddess and Akane Tendou! I cannot let her kidnap them too! I must defeat h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aining some semblance of consciousness, Kuno begins feeling the power behind the slaps, and he uses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kken to push Conditioner of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No! I shall not bow to you, fiend of the fiends! I shall defeat you this day or my name i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Cut the cr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omersaults over to Kuno, a drop kick aimed at his face. It connects full force. Kuno is mos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affected. Wiping the dirt off his face, he looks intently at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o : "I've had too many of those. Try some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think I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vanishes in a flash of blackness, then appears behind Kuno. She presses various points on his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causes him to fall onto the floor, eyes blank, but breathing. Conditioner flexes her f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ow that the big one's been felled.... let's go for the small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turns around to look for Sasuke, whose face is contorted in agony between running to get help, or hel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anything happens, get help..... anything happens, get help.....</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always the loyal servant, decides to follow his master to the last word. Just then, he spots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ing over to him, hand extended. He yelps, then hops back a few ste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Stay away,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Don't worry, I won't bite..... not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eeeE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shoots some of his ninja-equipment webbing at her, which she cuts to pieces quickly. But Sasuke uses thi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 good his escape, and as Conditioner looks on, she feels frustrated at the quickly vanishing figure ov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ft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No matter, he is of no threat to me. Now..... let's bring Kuno to see his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EELLPPP!!! RAAAANMMAAAA-SAAAMAAAA!!!! MIIISS AAKAANEEE!!!!! HEEEELLPP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eople at the Tendou Dojo are discussing the final points of their attack plans, when Sasuke comes bur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he door, filthy and desperate. Ranma and Akane stare at him as he runs up to them, pa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My...my... my master...K..k..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oa, calm down there you! Get a grip on yourself! Sit down and tell us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nods, then walks over and sits at one end of the table. Ranma and Akane nod at him. He sips some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 before continu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As I was saying, my master, Tatewake Kuno, recieved a call today. I followed him to Lot 17, and ther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llenged a girl.... a long, blue-haired girl. She claimed to know where my mistress master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and Cologne look on in shock. Sasuke contin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This girl used one style the likes of which I had never seen. It was like she had a broken right arm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ndaged left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looks at Ranma, who basically looks like that already, right hand limp and left hand at her abdomen,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daged...... he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Like that. And the strange thing was, she could.... teleport in a flash of blackness..... and she bled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Yes. The sun was going down, but I could tell. It was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looks at each other for a while. Suddenly, a bolt goes through Akane'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I remember now! I saw Ryoga bleed black too! When he was fighting....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looks at himself, then his eyes grow wide as he looks at his arm. The arm he used to stop Conditioner's s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d the cloth cut and stained black. Everyone looks at him. He looks back at them and blinks, unknowing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don't.....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Only one way to fin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knows what this means. They all immediately turn eyes, except Shampoo and Cologne, who look on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 Ranma-chan flattens her expresssion, but regains her normal one. Ryoga looks on, confused, then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ck and alarm as Ranma unbuttons her shirt...... and takes out an ecchi picture of Akane to show Ryo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Alright! She only unbuttoned half her shirt, it was still a decent looking Ranma!! -Ed.</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nose spurts blood. Ranma has already buttoned her shirt back up and is tearing the picture up, 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mna (C) : "Hey, it's 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breathes a sigh of relief and turns around again. Ryoga reaches over and grabs Ranma-chan b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What's the meaning of this, showing me this kind of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grins nervously and puts up a peace sign, sw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Come on, it was the only way! Would you rather have us cut you so you could bl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and the rest appear to consider this. They nod. Ryoga lets go of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Yeah, you'r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Now that we've solved one thing, that Ryoga isn't bleeding black anymore and therefore not und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adow's influence, we have one other thing to over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e now know that the shadow can possess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From all the evidence in the stories Akane and my grandson-in-law here have told me, as well as wha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now by myself, I'd say the shadow is capable of entering a person's body and using that person a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ssel for surviv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Oh-ba-ba no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 : "We're not sure though.... the shadow wasn't supposed to be able to live in the sunlight. But if it c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did possess one of us, it c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Akane say she saw Ryoga break sister's back.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 I remember some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f them look at him. He cracks some knuckles and begins to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I remember that day I... defeated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hoots him a very deadly look. Ryoga ignore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yoga : "I was camping in the forest..... and I was boiling some water when something caused the shadow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licker. Then the shadow attacked me.... the last thing I remembered that day was the shadow grabb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y neck.... then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thinks hard. But Shampoo speaks up before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Lost boy mean shadow have to kill person to enter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But it would mean the shadow would leave a dead body behind if it just animated it for its ow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Apparently I'm still here, so I'm gue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brainstorms hard, everyone else looking at her intently for all the answers. She snaps her fi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 got it! If the body has a life force, the shadow cannot replace it. But if it removes that life forc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ts itself in, it would be able to heal itself afterwards, as Akane and Sasuke here testified, that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an it only animates the body long enough to resurrec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Res..su...r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Bring it back to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m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The spellbook I read from mentioned many unusual things the shadow duplicate could do..... this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 the many unknown factors it is capable of, appa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w Shampoo sure sister poss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By the monster I created intended to duplicate Conditioner. Instead, it now IS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es that mean we have to find a way to get it out of the body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tamps the table with her palms, breaking holes into the table and floor. Tears streaming dow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eks, she stares hard at Ranma-c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Conditioner still alive! No say body! NO SAY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swallows and rephrases her sent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Does that mean we have to get it out of Conditioner now without hurting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Excuse me and all pardons due, but hurting her wouldn't do much. I saw her regenerate an entire l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then, as the group are all sullen and pondering, Akane looks at the floor and notices the blood-re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s sun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oon.... the shadow might make an appearance if it isn't already in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at moment, Kasumi, who left the discussion early, pops her head out of the kitchen and shouts dow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i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sumi : "Dinner'll be ready in a while. Please stay and 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does, and as Kasumi serves the dishes, everyone's ill mood disappears and is replaced with hu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husiasm. Dinner is over in twenty minutes, and everyone, now full, begin to look forwards to stopp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 before it gets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Come, let us go and find this shadow. We can figure out how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AAAIIIEEEEE!!!! GET OFF ME YOU HENT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Aahhh! So soft, warm and comfortable! Makes me glad you're my disci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mallets Happosai off Ranma. Ranma, stepping on Happosai's head, gives him an evil g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You freak! Do that one more time and 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pposai : "You ingrate! I leave for so long, and you don't even say hello to me when I return? Didn't you mi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 only missed the opportunity to toss you into the sun when I had the ch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Hey, what's this argument about? Ranma, you're a man! Don't act like a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m in my girl form now, so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Say, wait a minute. Cologne, you did say Happosai was in your village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That I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hat's this about being in Cologne's village? Need something d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pushes Ranma off him, and hops onto the table, smoking. He looks 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ell, what is it? I'm list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lt;Ah what the heck.&gt; "We've this problem, see... with a certain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hat!? A black image caused by blocking out light and you have a problem with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WILL YOU LISTEN!? This isn't an ordinary shadow, mind! It's a living one, caused by som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Oh, THAT shadow. Why didn't you say so earlier? Ah well. I know a lot about that, fo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alks over to Happosai and picks him up by the collar, shak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Then tell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easily hops out of Ranma's grip, and lands on the floor behind them. They all look a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Well, the way I see it, the shadow you people are talking about is powerful, but I know its wea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 "And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osai : "Tell Ranma to wear this and I'll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nd don't come back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heaves a sigh of relief as Happosai disappears again as a star into the heavens above. Everyone look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then they all shrug. Cologne is the first to g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ell, we're wasting time here. Come on, those of you who want to come help us f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asuke, Akane, Shampoo, Ryoga and Ranma all get up. Cologne looks at Ranma and shakes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re you sure you can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If I can move, I can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It's your neck, although I'll try to preserve it for Shampoo when you two m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lt;You wished. She's nice, but I like Akane more.&gt; "Lead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hops out the gates of the Tendou Dojo, everyone standing up following. Soun watches as they leav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ds them a tearful fare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 : "Come back safe and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ma (C) : "Bwoaa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hunt is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do you think she i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might an evil, blood thirsty shadow be doing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 slee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no right, Akane no right. Shampoo no know either, but Shampoo hope Neko Han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 is walking along the streets of Nerima, looking out for anything that might be black and m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has his hand tied via bandanna to Sasuke, who volunteered to help Ryoga not get lost. The group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ound nervously, wondering what the shadow might look lik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 I'm sc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Why's that,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 shadow... it's been killing people, then possessing them! You don't suppose it's using Kuno's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Kuno? No, Shampoo know shadow no use Kuno. Sasuke say shadow no kill Kuno, mean no us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s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A pity. I would've liked to seen a smarter Ku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C) : "Just kidding. I like Kuno the way he is. Stupid, easy to fool and de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 quietening down again, begins their search in earnest. Cologne divides the group into sections of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 each. Cologne with her great-granddaughter, Ranma with Akane, and Sasuke.... to Ryoga. Not that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much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Alright, remember, if you see either Conditioner or the shadow, don't be afraid to scream or s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Mov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groups of two each move out along different avenues, intent on finding the shadow so that they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tr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 rooftop, watching Ranma and Akane, Conditioner watches with glowing eyes an a curios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 sc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h.... don't worry, I'll protec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f the shadow possesse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d be c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but I won't let that happen. Don't w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feel better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m.... looks like this Akane likes Ranma.... but this isn't the male Ranma I like, it's a woman. Wo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re he we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feel better if you were a guy now. You'd be str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cky Kasumi packed some hot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atches as the female Ranma changes into a guy under the street lamps, partially obscured b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am cloud. Its eyes glow brighter, then dim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Yes. She shall be the one I will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himmers, then seperates into a hundred horizontal lines that van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nk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 Huh!?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 Akane?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ought I heard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of* *w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dog walks out from around the corner Akane heard the sound from. She lets out a sigh of relief. Ranma tap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and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Don't worry. I'm here. Just scream if you see it,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walk down a street where the street lamps are malfunctioning and flicker on and off. As Akane wa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hind Ranma, she feels a sense of dread. She looks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s. Unmoving sha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breathes a sigh of relief, and walks a little faster. She doesn't notice one of the shadows detaching itself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t and moving along the ground. They are turning a corner, as Ranma sees some people on the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ay, I'd better tell them to be careful about the stalker tonight. Alright, Akane?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behind him, and sees nobody. He feels a sense of dread, and moves back towards the corner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anything has become of Akane. He bumps into her, and she falls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Baka! Why don't you watch where you're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orry, Akane! I thought something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It...it's alright.... just.... let me hold your hand. This night is giving me the jit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l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extends his good arm, and Akane holds it, her face calming down a little. Ranma thinks she still look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nse, but knows it's natural for her to be sc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ome on then, let's keep searc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Ranma walks, Akane following, he doesn't notice Akane's head droop limply behind her before a hand mo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p to touch the neck, and her head snaps into place again, some soft pops and cracks can be heard. He al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n't notice that the palm which Akane grazed in the fall is bleeding bl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unngggh....... my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wakes up from her daze and looks around. She discovers that she's amidst a pile of garbage bag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g sniffing up her leg. She quickly shoos it away with a weak kick, then pulls herself out of the pile, dus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elf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How'd I get here? What am I wearing.... oh no! It's my most expensive dress! It's gonna take m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nth to clean it and deodourise it! Ouch, my leg hurts too! Yucks, I'm going to spend a lot of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bathroom to...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Conditioner examines herself, she begins thinking about how she got here and why. Vague memories appear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head, but they quickly clea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at 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remembers herself challenging Kuno, then getting her leg cut off, and.... growing it back! She also re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other strange things she did at the Neko Hanten and just a few minutes a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I snapped Akane's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HOOOI! THERE SHE IS! STOP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looks up in time to see Ryoga speeding towards her. She screams as she remembers the time Ryoga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cilessly broke her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lt;Wait a minute, if he broke my back, wouldn't I be dea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she has no time to ponder this as she tries to avoid Ryoga's attacks, much slower and different than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remembered fight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ait, Ryoga! Didn't we already settle this during that fight in the lot!? You won,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keeps punching and kicking at Conditioner, dragging poor Sasuke with him, as Conditioner attempt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son with him. Conditioner handily avoids each and every attack, but the feeling of fatigue is too much f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doesn't notice the small can on the floor, and it rolls out from under her as she slips on it. She hits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 and Ryoga sees the perfect opportunity to knock Conditioner senseless. Pulling his hand back, he trie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nch, but feels a tug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suke : "Sir! Please wait! I can handl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dazed, is unable to move as Sasuke walks over to her and nets her. Then the two start shouting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and the rest. Conditioner's mind is in a whirl as she recalls what just happened. She sorts them ou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 time, then realizes that something caused her to act in her inumane manner. She realises tha she hasn't b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self since the fight with Ryoga. However, she has no time to ponder this as the group comes running up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Caught them, did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Well done! Now we can get some answers and destroy the ev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Shampoo hope sister all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tares at them all, confused. Then she looks at Akane, deadly calm and smiling at her. Malici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too much for her, who remembered doing some great sin of killing someone forcedly, then watching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 actually walk again, alive and well. She passe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look! She's.... the shadow's....stirring!</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now we can get some answer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lowly regains consciousness, and notices that she is on a bed with white sheets. She lets out a so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an, then takes in a deep breath. She tries to move her arms and legs, but meets with resistance. Opening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a little larger, she looks at her arms and legs, and realises that she's been tied to a bed, spreadeagl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miliar design and colour of Ryoga's bandannas adorns the cloths binding her arms and legs to the bed po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up, she sees the entire group looking at her with eyes of suspicion. She opens her mouth to speak,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backs off like she could shoot fire out of her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gets up and runs off to get it. Returning with a glass of the liquid, she slowly pours it into Conditio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ched mouth. She drinks greedily, and after finishing, Akane gently sets it down onto the nightstand bes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She realizes she's in her own room, except that all the posters of Ranma have been pulled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hops over to her and looks into her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Speak, shadow. What did you do to Conditio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 Nani? Who is this shadow? What is going on?! Why have I been tie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Out with it, shadow. No games this time. We know you're in her. Come clean, we might let you hav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ck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Great-grandmother! What's going on? Why're you asking me these strange things!? Have you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ne m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OUT WITH IT! THE SHADOW IS YOU, ISN'T IT!? TELL US THE TRUTH! WHY DID YOU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ogne's voice rises, loud enough for the entire block to here her. She speaks in such a commanding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rsome voice that everyone shudders at the voice. Conditioner is truly confused, and is weeping now in st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r and ignorance of what i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t>
      </w:r>
      <w:r>
        <w:rPr>
          <w:rFonts w:eastAsia="Times New Roman" w:cs="Times New Roman" w:ascii="Times New Roman" w:hAnsi="Times New Roman"/>
          <w:i/>
          <w:iCs/>
        </w:rPr>
        <w:t>What is going on!? Why are you holding me here!? I don't know what I've don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Cologne isn't convinced. Knowing the shadow can be a great actor, she keeps drilling Conditioner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stions. Shampoo watches on, horrified at her own great-grandmother's interrogation. She feels tears well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sides of her eyes as she watches her own sister suffer. She wants to end her sister's suffering some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is about to get off her seat and move to help shorten her sister's..... suffering...... when she feels a st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m hand on her shoulder. She sees Akane looking a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it's for her own good. The shadow is stubborn, we know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o, we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ou'd better listen up. The shadow is crafty, we don't know what it could do. Best to let your g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ndmother deal wit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But Shampoo's sister su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 Remember, the shadow probably has her now! She probably won't even know what's happ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my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Shampoo understands the reason behind Akane's reasoning, and sits back down as Conditioner's cr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reases now as Cologne begins to get frustrated at not getting a straight answer. Shampoo shuts her ey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s her ears to stop the torture on herself. Finally, unable to stand it, she runs out the doorway, crying.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es to stop her, but thinks better of it at the last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iff* *sni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hy!? Why shadow have to take Shampoo sister!? WHY!? Now even oh-ba-ba no can get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slides down along the wall, crying, shaking her head. Mousse comes by at that moment, glasses on, and s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crying. He moves over to her, and squats down beside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ampoo, what'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Hm... I can guess, that old mummy's drilling your sister mercilessly,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Come on, you can let it out. On my shoulder if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does, grabbing Mousse tightly and crying on his shoulder. She weeps uncontrollably, shaking. Mou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es his best to comfort her, patting her back and whispering some comforting words into her ear. At one point,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s out of things to say, and looks at Shampoo's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se : "Shampoo? Are these black flakes y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tops crying immediately. She lets go of Mousse, pushes him aside, and stands up, looking at her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er. Some black flakes of dried blood are on it. Mousse looks at Shampoo and knows his time with her i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crambles away before she realises what she just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w:t>
      </w:r>
      <w:r>
        <w:rPr>
          <w:rFonts w:eastAsia="Times New Roman" w:cs="Times New Roman" w:ascii="Times New Roman" w:hAnsi="Times New Roman"/>
          <w:b/>
          <w:bCs/>
          <w:i/>
          <w:iCs/>
        </w:rPr>
        <w:t>AKAN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screams the name as she runs into the room, face red and eyes burning with anger at the one na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Tendou. Everyone stops and stares at Shampoo as she stands ON the door, breathing angr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Yes, Shampoo? Why are you so ang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grabs one of the more visible flakes of blood off her shoulder and shows it to ever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This come off Akane'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mmediately grabs Akane's hands and look at them. One of them is scratched, and the clotted blood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ely black in colour. He pushes her away and back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quickly cuts Conditioner's bindings and utters a very quick and sincere apology. The entire group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Akane suspiciously. She looks calm, save an evil smile on her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Found me out, did you? Well done. Well, nobody's going to be fooled anymore, hm? I guess nobody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ve me too. Such a p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laughs evilly, then a little more towards the lunatic side. The ground begins to shake, then the ent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ilding follows suit soon. Plaster and paint crack and fall off the walls and ceilings as Akane lets out a chi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ugh. In fact, the entire town of Nerima can feel the vib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 The shadow has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This is bad. We have to do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Ideas, an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even if one of them did, they didn't have time to say it before the entire restaurant is flattened by an explo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dark chi. Amongst the rubble, Akane floats into the sky with a dark bubble around her, eyes g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Nobody wants me anymore.... nobody will live to want anyone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rubble, Ranma and the rest extricate themselves, and look up at the floating form of Akane, her body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ning slightly insubstantial and dripping a black liquid like thin, watery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Are you there!? Can you hea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 "The Akane you know is now mine to control. She cannot hear you any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in the bubble, Akane dissolves into a black liquid, and the bubble is now filled with some vile black liqu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watches on in hopelessness as the Akane he loves just.... me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The test. A new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quid in the bubble boils and bubbles, then suddenly takes on a life of its own. The bubble pops open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iquid splashes onto the ground, but doesn't soak into the so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back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quid moves around for a while, then starts reshaping itself. Tendrils of black whip around a central shaft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quid shooting straight up, now and then going through it. Finally, after reaching a certain height, the shaft st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top expands. Into the shape of Akane's head. The body follows suit, and Ranma sees a shadow version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black and with shape but without the colour or texture. Her clothes appear next, a billowing cape with tw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rp 'horns' at either side, tied with black string around a sleeveless dress with a high neckline, and down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 body and leaving a split in one side at the legs, exposing one entire leg. Ranma whistles mentally in admi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her figure, then slaps himself out of it. A pair of high high-heeld boots appear on her legs, two black stu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acers appear on each arm, a metal coiled  band on her right arm. A pair of droplet-shaped earrings appear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ear, and finally, her hair grows longer, reaching to her waist, and billowing in a controlled chaos behi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Akane : "Well, how do you like my new appearance? N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tire group looks at the truly dark shadow that is now Akane. She notices them squinting a little, then a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 to see her more easily by allowing her body to become reflective and glint with moonlight. They st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uinting. Shampoo and Conditioner, Ryoga and Sasuke, Ranma, and Cologne all stare at her in absolute a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rror and defiance. Ranma is the first to sp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you damned creature! Release Akan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hadow giggles, strangely warm despite its appearance, and looks at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Akane : "My, don't you understand? I AM Akane. The shadow i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taken aback at this. He stumbles backwards, staring at Akane. He wants to scream, shout, pinch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to convince himself that he is simply dreaming and that the shadow isn't the real Ak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No! It is lying!&gt; "You're lying! Let go of Akan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Akane : "My, you've always been stubborn. Ranma, listen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floats over to Ranma, a slick, black, smooth skinned figure. She holds his cheeks with both palms, strang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Akane : "When the shadow entered me, we discovered we were perfect partners. We both love you, we b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nted to get rid of the competition. What the shadow lacked, I had, and what I lacked, the sha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d. We also knew you loved me and no one else, which was why I was perfect. Don't you see? 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re made for each other! Ranma, please. Don't leave me now. I have no one else to love. I 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kane Tendou, youngest daughter of Soun Tendou, fiancee to Ranma Saotome, future heir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ndou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feels the warmth of her palms, the warmth of the same palms that Akane used in their school play onc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version of "Romeo and Juliet", in the final kissing scene. In fact, he can even feel the ridges on her pa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ite their appearance. The healing warmth even heals all his wounds, and his bandages fall off with Ak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mand. He holds her wrists, and feels the pulse beating, the warmth and texture on her decievingly smooth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d appearance. He feels his heart, mind and logic tearing at each other, battling for control of what he should d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else is staring in absolute awe, especially Cologne, who is simply muttering "Amazing." over and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Suddenly, Ranma lets go of Akane's hands and pushes her back. She floats a small distance away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Akane : "What's the matter, Ranma-k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is clenching and unclenching his fists, and is on his knees now, head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lt;This is Akane..... this is not Akane..... this is Akane...... this is not Akane...... WHAT MUST I DO!?!&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Ranma begins crying as his mind battles with himself, the others look at Akane, looking at Ranma with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sure of concern. They look at each other, then n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GE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leap at the same time, weapons ready to strike. Ranma look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NOOOOO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Akane doesn't look concerned. She just grabs her cape and flaps it open, dark tendrils flying out from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ards her would-be assailants. They all skillfully avoid, parry and slash at the tendrils, only to find that for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that falls, two will take its place. Ranma watches helplessly as they attempt vainly to get through Aka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enses and attack her, only to be speared by a dozen tendrils each. However, they do not die, nor does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sh out of any wound. Instead, the tendrils simply pass right through them, lifting them physically and ho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 still. Shampoo ends up in front Ranma, and as he watches, he can see the frost forming around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netration points, as well as condensation in her breath as she breathes unsteadily and shivers in pain, fear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d. She opens one eye and looks at him. Ranma looks at her, speared through the stomach and hanging as li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wards as the other tendrils will a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 "...n...no....R...ra...ranma.....n...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the Dark Akane, apparently unconcerned about the people hanging on her tendr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Akane! Let them go! You're freezing them to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Akane : "No, they won't die... they'll just feel cold. Anyway, why should I? These people all tried to kil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re than once, and all want either your life or your hand in marriage through force. Me? I try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ery best not to do so, to win your heart the hard way, and what do </w:t>
      </w:r>
      <w:r>
        <w:rPr>
          <w:rFonts w:eastAsia="Times New Roman" w:cs="Times New Roman" w:ascii="Times New Roman" w:hAnsi="Times New Roman"/>
          <w:b/>
          <w:bCs/>
          <w:i/>
          <w:iCs/>
        </w:rPr>
        <w:t>I</w:t>
      </w:r>
      <w:r>
        <w:rPr>
          <w:rFonts w:eastAsia="Times New Roman" w:cs="Times New Roman" w:ascii="Times New Roman" w:hAnsi="Times New Roman"/>
        </w:rPr>
        <w:t xml:space="preserve"> get!? Nothing. Nothing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 suffering, disappointment. Why should I let them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ing at Ryoga now as he passes by, he can see ice forming around the penetration points, and his skin tu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unhealthy shade of blue, as well as condensation so thick it doesn't dissapate for ten seconds coming from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gged breath. Ryoga too, looks at Ranma with eyes of pain and pleading. He has been speared through the ch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s simply hanging li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oga : "....please..... do..... the.... righ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looks at Akane, taking out all but one tendril on each of Ranma's friends, his heart warming as they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egain a more or less healthy skin colour and their breathing becoming less ragged and less conden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Because..... they're my friends. I care for them too. I care for Akane more, but you do know what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fo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kane appears to consider this. She n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Akane : "I will let them all go, but only if Shampoo here agrees to stop wanting to marry you. Their f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pend on this one gi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mpoo is again brought before Ranma, her eyes half closed in suffering. She opens them through sheer forc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and looks at Ranma with tears than slowly turn to ice as they roll down her chee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ma : "Shampoo,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kane brings Conditioner up to her sister and Ranma. Conditioner has been speared in the back, and is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ding backwards, unable to move forwards because of the pain. Akane sends another tendril out to spea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st as she retracts the one in her back. Conditioner is too weak to even whimper now in pain, as she opens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s to look at Ranma and her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er : "Wha....what...whatever you... f.. feel is.... righ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mpoo looks at the two, then at Akane and nods weakly. Akane smiles, then the tendrils suddenly disapp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into her body. Everyone drops to the ground, gasping. Akane floats over to Ranma and smiles, kiss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ehead. She even had saliva, for goodness' sakes! Cologne, the first to recover, gets up and stares as Ran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mly accepts the warm, passionate k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gne : &lt;The shadow.... has feelings.....! No.... we cannot destroy it, but we must get it out of Akane. And fas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e continu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 2 : To the light or dar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ditor's Not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k, so this was a little too serious at times (people getting killed and all that), but I thought it would b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only way to get the story going. Also the part about Akane getting possessed was a spur of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ment thought I thought would be interesting, and apparently it is. This is the first time I'm writing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lti-part fanfic series to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