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To the light or darkness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rom "Is blood thicker than Shampoo?", Part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 Fanfic by the RanMaFan, based on Ranma 1/2, a masterpiece by Rumiko Takahash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ot : Akane has now been possessed by the shadow, but the two seem to want to coexist with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ther! Now, the shadow lives the way it wants, but the rest don't. Worse, Akane's own fami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turns against her! Read on and find ou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egend : (C) beside a name means (Cursed Form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{xxx} means new chap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 w:val="22"/>
          <w:szCs w:val="22"/>
        </w:rPr>
        <w:t>(XXXX) During speech indicates a minor action of some sort, or a translation, or the editor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voice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"xxx" sometimes appears, as a thought form. Otherwise, used for senten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*xxx* Are for certain sound effects. Also to emphasise 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Italic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re for past events that are shown "on screen", and for emphasis on certain wo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&lt;xxx&gt; During speech means a thought form during the sent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eastAsia="Times New Roman" w:cs="Times New Roman" w:ascii="Times New Roman" w:hAnsi="Times New Roman"/>
          <w:sz w:val="22"/>
          <w:szCs w:val="22"/>
        </w:rPr>
        <w:t>For this story, D. besides a name will mean the Dark version of that per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The Aftermath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rkened streets of Nerima. A small hole in the ground. Rubble of the remains of the Neko Hanten that fill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ing of people. Ryoga. Cologne. Sasuke. Shampoo. Conditioner. Ranma. Akane in the middle. The Dark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ating above the ground a few inches, Akane is still kissing Ranma. A kiss of warm passion. The rest st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mbfounded, unknowing, of what has come over Ranma. Finally, after a few minutes, Akane lets go of Ranm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anma gasps for breath after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Akane : "Now, love. Shall we return to our ho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esitates for a while, then looks at Akane up and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but you're still like this... they'd sooner keep me out than let you 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Akane : "No ma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 this, Dark Akane begins another transformation. Before them, Akane's cloak/cape, boots, earring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thing except her body all melt into her body, her dress included. Then in place of them all, simple, pl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-Tendou-everyday-clothes replace them. Finally, from nothing but a body of obsidian-blackness, col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gins to spring forth. Her skin regains the tone of beige, her eyes regaining the whites at the edges, ha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rtening from waist to neck length, and her clothes, the ones she wore on the hunt for the very shadow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has her. Is her. Admiring herself, Akane nods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? What do you think? Kawa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the rest stare at the simple, unassuming Akane Tendou they knew a few hours before. She walks up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smiling and giggling, and holds his hand in hers. They keep staring. Ranma is beyond words now, sim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ing at the apparition that is his fianc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e on, Ranma-kun. Let's go ba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...h..h..hai...." (Ye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s body on autopilot, Ranma simply lets Akane lead him away, his mind trying to comprehend what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ppened. The rest watch as they walk away, hand in hand. Into the darkness, beyond the street lamps, the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appear into the darkness. However, two of them were not watching the event. Shampoo is on the floor, wri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pain and anguish, her sister trying to comfort her, do something f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Damn, what'd Akane do to her!? She has no wounds, but still suffer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....no.... ahh...... *gasp* *gasp*...... unnnghh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giving up on what to do, Conditioner kisses her sister on the forehead, gets up, and walks over to 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is standing, still looking into the darkness where the two disappeared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....amazing......amazing..... simply amazing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taps Cologne on the shoulder. Cologne jerks in surprise, then 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mazing, wasn'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s, yes, yes. But, great-grandmother, we have a problem. Something's wrong with Shampoo. I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find the source of her pain, yet she keeps moaning. If you will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leads the way back to Shampoo, and Cologne takes a look at her. Shampoo, having calmed dow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from that kiss, is still moaning in pain and clutching the place where she was stabbed earlier on from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's dark tendrils. Cologne examines her, then presses a few pressure points on her body. There i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ment. In fact, Shampoo's condition gets worse, and she begins screaming in pain and convulsing as p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s through her body like acid. Cologne frowns, then applies a sleeping pressure point to her, and Shampoo f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a deep sleep immediately. Cologne looks at her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ogne : &lt;She's too cold to be alive!&gt; "Conditioner, this is beyond me. Is there any place we can stay  the n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 xml:space="preserve">to consider this? And a physician skilled in medicinal lore? Any kind of  help now is welcome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ugnh....." A sound is emitted from amidst the rubble of Neko Hanten, so handily destroyed by Akane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 was found to be in her. Conditioner runs over and clears the rubble covering a white robed figure wra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a small cash box. Conditioner picks up Mousse, tosses him to Cologne, who catches him and lays him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loor. Conditioner opens the damaged box and finds the entire cash reserve of the Neko Han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ank Mousse he saved all our money. We can stay at a hotel to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Sasuke, who was staring at Ryoga in concern as he watched Akane walk off with Ranma, gets an id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Say, since my masters are.... still missing, I guess they wouldn't mind guests as honored as you co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over to stay the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anks. Say...... wait a minute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lashback. Conditioner remembers entering a dark chamber where Kodachi, ragged and filthy, is still being h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, and tossing Tatewake in too. She snaps her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 know where your masters are, Sasuke! I remember it from the time the shadow possessed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Really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nods and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If I can atone a small measure for my own dark double's misdeeds, then I will.&gt; "Come on... I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they'r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Help for the Kunos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bottommost basements of the Kuno mansion, Sasuke, alone, is walking with a torch in hand, the rest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reed to stay topside and take care of Ryoga, Mousse and Shamp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*TAK* *tak*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*tak*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*tak* 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*tak* </w:t>
      </w:r>
      <w:r>
        <w:rPr>
          <w:rFonts w:eastAsia="Times New Roman" w:cs="Times New Roman" w:ascii="Times New Roman" w:hAnsi="Times New Roman"/>
          <w:sz w:val="12"/>
          <w:szCs w:val="12"/>
        </w:rPr>
        <w:t>*tak*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Master Tatewake? Mistress Kodachi? Anyone down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walks down the dark, dank corridor, torch casting more shadows than Sasuke cares to see in his life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isture condensed drips from the ceiling, sizzling as they hit the torch. Some glowing fungi line the walls,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luminiscent m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Master? Mistre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ang* *bang* *ba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runs over to the source of the sound, a metal door at the far end of the corridor. On it read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</w:rPr>
        <w:t>" Warning! Do not open! High Voltage!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slams the door open, gets zapped, then, blackened, looks into the darkness. He sees Tatewake at the fo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taircase leading up to the door, on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Master Tatewake! I'm so glad you're alr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Then get me out of here before I get worse! And bring my sister too! She can't walk, the state she's 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Yes, mas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lping Kuno out of the main backup generator room of the Kunos' mansion, Sasuke goes back in and fi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odachi Kuno, haggard, filthy, and skeleton clearly visible under her taut skin. She doesn't make a sound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suke hefts her now nearly weightless body over his shoulder and carries her out, slamming the cused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n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side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yoga : "...no....no....no....Akane....Akane.....Akane......no.....no....n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and Cologne look at Ryoga, still staring blankly into the distance, barely blinking, muttering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s over and over again. Conditioner in particular feels a twinge of sympathy for him. Cologne looks at Ryog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at Conditioner, who looks a little sad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w.... we have to understand these things happen. But, we can still save Akane from the shadow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not too la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s.... but, what about him? He looks so.... sad..... he must've loved Akane a lo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think he did. Come on now, there's nothing we can do for your sister or that fanged boy. Mouss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he only one who needs tending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moves over to Mousse with bandages, medicine and antiseptics in hand. She slowly treats his woun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finally, after the last bandage has been applied, she nods sleep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Haven't been this tired since..... oh, I forgo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too, is sitting on the grassy floor of the Kunos' lawn, head nodding up and down as she tries to w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 sleep a while lon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Who are these intruders upon our grounds!? Sasuke! Get rid of them immediate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suddenly wakes up and stares hard into Kuno's eyes. Fear as such has never been manifested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t wells up in Ku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...you!.... no! Stay away, foul demon! Back, I s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er gets up and glares at Kuno, eyes burning red at him. Kuno is the first one to notice Conditioner's ey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actually red from the time she was born until now. She slaps him. The slap reverberates throughout the ent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 silent courtyard, loud and unyiel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ou are thick, you know that!? That Conditioner which attacked you was not me! It was an e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spirit, understand!? You should be grateful I know where you two were, or else you two could'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just ROTTED in there for all we cared! I'm sorry if I did anything wrong to you, but this is t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muc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spins around and walks over to her sister, then lays down besides her, crying. Cologne looks at 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so does Kuno, who is too shocked for words. He rubs the red mark on his face, feeling its heat. He feel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 of shame for some reason,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Fine. You all may stay at our residence for the night and have access to our best medical faciliti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knowledge. But find another place to stay tomorrow. Sasuke! Tend to our gues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another word, Kuno turns around and walks back to his room to recover from a bad day. Sasuke, cur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ing to Kodachi Kuno with a bowl of very thin porridge to get her system used to food and water again, h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's call and places the bowl of porridge down besides Kodach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I will return soon, mistress. Rest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disappears out the doorway and down the corridor. Appearing at the main doorway to the household,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eels to those gathered, and to Kuno, who stopped for some rea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I hear and obe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Show our guests their rooms and medicial facilities. The very be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Y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another word, Kuno walks away, back to his room. Sasuke watches as he leaves, then gets up, holding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out into the house, towards some closed fusumas. (paper doorway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This way please. I will carry your unconscio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 need. Just lead Ryoga to the ro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As you comm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ging Ryoga with him, Sasuke brings them to their guest rooms, and as Cologne lays Mousse down o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ton, Sasuke gets Ryoga to lie down on the futon, Ryoga not mumbling the words now but on the verge of c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controllably. Cologne looks at Shampoo, on her other shoulder, still moaning and getting colder by the seco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w for Shampoo...... your medical faciliti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This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Kuno's medicial area, a place even a top-grade hospital would be hard pressed to match it, Sasuk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ing Cologne and Conditioner their medicial archives. Cologne asks Sasuke if they have anything on Chin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al and herbal l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Ancient Lore on China? Hm.... hold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hops to one of the uppermost shelves on a bookshelf in the far corner of the room, and searches. Pull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ithered tome, he hops down to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I've found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Let me have it, I need to take a lo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reaches out a hand. Sasuke shake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Wait a moment, plea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drags a Xerox machine out and makes an entire copy of the book, then places it carefully back into its plac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helf. He also takes out a CD and hands it to Colog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There you go. A full copy of the book in new condition and in multimedia format. The CD contains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information, but the book is more detailed. We need the original cop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wo ponder this. Conditioner takes out a pair of spectacles and a Laptop, and starts accessing the C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nge starts flipping the pages while Sasuke tends to Shampoo's physical wounds. Sounds of printing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d from the plug-in printer Conditioner brought with her. Finally, at the same time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&amp; Conditioner : "We're d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s Sasuke looks at the two, he notices the black rings and bags (or excess bags, for Cologne's case)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I think you people should get some sleep. If you don't mind me saying, making a mistake is worse t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aiting until later for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look at each other and nod lethargic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&amp; Conditioner : "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fall asleep on the spot. Sasuke sighs, then drags the three (not ungently) towards the guestroo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fully lays them all onto the futons, blankets covering them. Nodding, he takes out all the papers and b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need from the medical room and places them in a neat pile besides the sleeping Conditioner. Then, dus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hands, h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Time to tend to mistress Kodachi. So tired.... but I have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returns to Kodachi's room to continue tending to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The return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Daddeeeeeeee, we're hooome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Tendou yells as she enters the main courtyard of the Tendou Dojo. Soun looks up from his newspap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ile Nabiki and Kasumi turn away from the television to look at her. Akane is dragging Ranma along by the ar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following like a dead man. She stops halfway into the courtyard and drops Ranma onto the floor, where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ys, unmov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Get up! It's not time to fall asleep y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puts down his papers and walks over to Ranma and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-chan, what's the news on the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mention of this word, Ranma begins to move. He tries to pull himself up, but cannot. He opens his m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pe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...a.....ak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quickly interrupts for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Ranma's trying to say is that I managed to help Ranma chase the shadow away, although he's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scared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ithout another word, she gestures to Ranma, lying on the floor, eyes staring blankly upwards. Soun, Nabi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Kasumi look over him, Nabiki waving a hand in Ranma'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o response, it's like he's de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e's brea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Reflex ac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tches as her family fusses over Ranma. Finally, she decides to step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lright, you all. I think I'll take Ranma into my room and tend to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body objects as Akane walks over to Ranma, grabs him by the pigtail and drags him into the house, upstai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o her room. Soun watches on, cr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ose two are really hitting it off. I'm so happ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, I wonder what about the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ah, probably just some cheap myth, maybe a robber. I wouldn't trust it any further than I can see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return to what they were doing earlier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kane's room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as more or less recovered from his massive shock, and is only now regaining sanity. He begins to not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surroundings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ere am I? Akane's room? How'd I get here? What happened to Akan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his brain remembers what happened to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That shadow? Some shadow. Akane? Possessed? She kissed me! What's going on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entally awake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early screams as Akane's voice floats out from behind him. He turns and sees Akane sitting on the ch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her desk, looking at him. He realises he's sitting up without even registering the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bother to say anything. I know what you're thinking. Let me assure you, it's tru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's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the shadow. Don't worry, I won't bite. I'm still Akane, aren't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tares long and hard at Akane. His brain begins working out the events the past few hours. Then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s Akane in some strange, shadowy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Pinch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're not dream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Pinch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lks over and pinches his. Ranma winces, then bli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m still thinking the sa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're not aslee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is is spookier than that oni we fought las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no ogre. I'm just hum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, look at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d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want you to tell me, was what happened the past few hours what I THINK happen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can't believe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ow me something." &lt;I'm going to regret this, but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 once more, then her entire body turns black, clothes included. A small cocoon forms around her 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quickly dissipates, revealing the Dark Akane Ranma's mind conjured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Pinch me again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pinches himself long and hard, in fact, hard enough for his skin to bleed. He winces at the pain, but still he s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before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You're one hard nut to crack. You see me now, you saw me earlier on, you pinch yourself, and stil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don't believe your e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t's not my eyes I don't believe, it's the fact you haven't killed me yet that I don't belie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lets out a chilling laugh, which turns into a warmer giggle. She floats in front of Ranma, arms cross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sits on the bed sta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Why should we....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ecause you've been killing others left and right, then resurrecting the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Tsk tsk, I'm not the one killing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nless there's another shadow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Oh, no. I'm the only one here. It was.... Conditioner's shadow double that killed them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ren't you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Wat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slowly lands on the floor. When she's completely earthbound, the blackness on her slowly begin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lt off like a surface layer. Ranma watches in horrid fascination as the inky blackness melts away, to revea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 Akane underneath. The black substance itself forms besides her into another Dark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......!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Ranma, don't you see? I let the shadow double become MY double. We both have everything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ommon. I willingly let it take me, it wasn't forc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Not that I could force it anyway. It had to be volunta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...... please. It's so much better this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We all benef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still busy absorbing the facts and events going on. He stares at the two Akanes, side by side, one full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our and life, the other nothing but a void-filled outline floating in the air. They are both, to his best gues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him in conc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t is.... to be like this then?&gt; "Akan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let this happ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as a statement, not a question. Akane lowers her head a li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 would work out perfectly. We both complement each other perfect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ich, 'we' 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..... double and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en.... you will live like this, forev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 rest of our natural liv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ll have to accept you as you are, t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t's been my only goal in my unnatural li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're only seeking acceptance, and if possible, love. You've always been too pigheaded to know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cceptanc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rolls that word around his tongue, now seemingly more of an alien language than a normal word. He thi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reasons why the shadow would seek acceptance. Then he realizes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f course. You're nothing without somebod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As are we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d like we all need friends and family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 need the basics of life. A true body, better willingly than unwilling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broke Akane's neck to enter her bod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 would've returned me to life any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As it was, an unexpected but fortunate happening, we found each other compati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ll from a failed sp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onsiders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needed the basics to earn the lo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And the acceptance into society. I am, after all, so much human that I cannot live without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companionship all my li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Life. Magically created li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That I a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t, life in all its forms require others of its ki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 am so much hum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live forev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May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en you'll need companionship forev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Depen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needed lov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Fro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cceptanc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From you, 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s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only sees half of what he needs to know, but it is enough. He thinks h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ill you let me leave? I have to think about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Akanes nod. Ranma gets off the bed and walks towards the door. But before he opens it, he turns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mor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, thank you for letting me know your feelings. Shadow, whatever you wish to be called, I think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ruly deserve a true chance at life. Good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 opens the door, he hears a slight squishing sound. Turning around to look, he catches a last glimp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hadow seeping back into Akane, forming around her to create the Dark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Call me Dark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eaves the room and closes the door. Dark Akane floats over to her bed, then lets herself fall onto it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d hardly registering her near-weightlessness. She cries, clear drops of water rolling down her chee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 have finally found accepta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is own empty room, Ranma is sitting up in his fu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 loves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A day at school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Morning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yawn* *smack* "That was a nice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AAAIIIIIIEEEEEEEEEEEEEEEEE!!!!!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alm down, Miss Conditioner! I was only tending to your wound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er is scrambling against one corner of her futon, blanket held up against her almost naked body,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rolls up the unused bandages and begins to keep the medic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Please do not misunderstand. I must take care of those who are under our protection. Your welfare is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current concern, Miss Condition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is still holding the blanket up against her chest, staring at Sasu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Well, he looks decent enough.... but.....&gt; "Er... no thanks, Sasuke. Your help is appreciated, but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think I can mana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Can you? Try moving your right ar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stares at him, then looks at her right arm which she is using to help hold up the blan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I can move it, can't I? I just did, righ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lets go of the blanket in her right hand, and tries to straighten the arm. She curses as the pain shoots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rm. Sasuke nods humb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See? I'm sorry, but you must let me tend to your wound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Oh, all right. But no ecchi business! My left arm's still goo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suke : "Hai, Kondishiyonaru-san." (Yes, Miss Conditioner.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This is the japanese name I thought I would use.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swallows her pride as she lets go of the blanket. Much to her relief, Sasuke has given her a pair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orts in addition to her own panties, not what she would wear normally, but enough. She looks at the leg that g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ut off that time. Wiggling her toes, no discomfort can be felt. Not even a scar to indicate any sign of inju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suke begins wrapping a bandage around her exposed chest, and Conditioner does her best not to squirm at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familiar touch. After it's done, Sasuke  starts work on her arm, using the bandages to bind her upper arm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ing it stiff and hard to m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All done, Miss Conditioner. You'll be fine. Try not to move your right arm until the bone sets proper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anks. Now, about my clothes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I have taken care of that. All the holes have been patch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takes out the cheongsam Conditioner was wearing the night before, meticulously stitched up such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cannot see the places where holes were torn the night before. She admires his handiwork, for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not even see the stitches on her clot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ou are very good with your hands, aren't you? This is excellent wor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Thank you!" &lt;Wow! Someone praised m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takes the clothes from him. She is about get out of her shorts and get changed, when she spots Sasu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urn your he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Hai." &lt;oop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urns around. Conditioner quickly changes, and admires herself in the mirror, being very careful not to ste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great-grandmother or anyone else in the room, who are all still asleep. Apart from the bandages visible at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s where the cheongsam splits open for the arms to go through, and the white cast on her upper arm, s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very presentable. Sasuke, back still facing her, spea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Would you like some breakfast now? I've made some noodles and so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 would like that very much, thank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This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suke leads the way, Conditioner stepping over the slumbering forms of Shampoo, Mousse, and Ryoga.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at the clock on the walls of the Kuno's ma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'd better be at school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In your condition, I suggest re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But I have to see if Akane and Ranma are t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Shall I do that for you, Miss Condition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No, thank you.... really, I'm all right. Lucky me, I left my books in schoo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shows her into the main dining room, where Kuno is already dressed and eating his breakfast, still ha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leep. Conditioner takes a seat at the side of the square table, Kuno to her upper-right hand corner. Sasuke b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a bowl of rice. She eats slowly, thinking about the events the previous night. Absent mindedly,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es out and grabs Sasuke's nose, who was eating a bowl of whatever Kuno hated and dumped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Ouch ouch ouc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oh! Sorry! Gomen nasai!" (Sorry! VERY sorry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ful of what she picked this time, Conditioner thi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Now what do I do!? Akane's been possessed, and Ranma is hers to keep. I hope grandma can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up with something.... to cure my sis and get that shadow ou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ishing the last of her rice, Conditioner gets up and nods to Sasuke and Ku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'm off first. Sasuke, please tell my great-grandmother that the physician she'll want to look for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Doctor Tofu. Ariga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barely a word of acknowledgement, Conditioner runs out the door, leaps over the wall of the Kunos'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ards school. Kuno looks out after her, one-quarter asleep, and asks Sasu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Sasuke, what time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Six fifty-five in the morning, si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Get my school ba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ybreak, the sun is rising over the horizon, casting out light, destroying the shadows that night brings with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except the one in Akane, who is in her curtained room, in her shadow form, having just woken up. Sh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the rays of sunlight peeking in through the curta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Another sunrise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hrriishquil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........another day at school. Time to e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already dressed in her school clothes, skips downstairs to the living room, where Soun is rea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ning papers, and Nabiki is reading the finance section of the morning papers. Ranma is already gulping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e like water, and so is Genma-panda. Kasumi is nibbling on her noodles. Akane makes no sound as she wal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ards the table. As Ranma passes his bowl to Kasumi for a refill, he spots Akane. His cheerful demeanor me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 like a shadow exposed to the sun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, ohayo Akane." (Ohayo means good morning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miles sweetly at Ranma, then sits besides him and cuddles up to him before moving to her normal pl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ayo-gozaimasu, iinazuke." (Ohayo Gozaimasu means a very polite good morning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, Genma, Nabiki and Kasumi all stop what they're doing and stare at Akane. Then at Ranma. Soun begin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, then rushes over and grabs Ranma by the shoulders, tears streaming down his face. Akane sighs as she s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ather crying like there's no tomorr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: "Ranma! Akane's acknowledged you! She's acknowledged you as her fiancee! Take advantage of it now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Oh, I'm so happ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then runs towards the altar placed in memory of his wife and lights some joss sticks, praying and cr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at him as he disappears down the corri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Dear wife, finally! Akane has actually warmed up to Ranma! This is a good sign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, instead of the feeling of well-being he normally feels after "talking" to his wife, Soun feels a blade of pure 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ot down his spine and through his body. He shivers and breaks out into a cold sw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Something is wrong. Very wro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moment, Nabiki walks into the room, dressed for school. She sees him not paying attention, then shru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ays her farewells, knowing her father isn't listening, and leaves for school. She passes by the couple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e, still eating. Akane is at her normal place now, eating purpos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lright, I'm off to school. See you, s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Kasumi look at Nabik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Kasumi : "Al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return to eating. Finishing first, Akane stands up and carries off the empty plates into the kitchen,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ing with caution at the first sign of clumsiness. Far from it, Akane balances everything on one fing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ps into the kitchen. Kasumi breathes a sigh of relief, then gets Ranma's attention as humming and the sound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hing dishes can be heard in the kitc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(Whispering) "Ranma, something's wrong with Akane, isn't there? She's not as clumsy as she us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oday, and she actually... showed affection for you! Is there something wrong, or is it just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not wanting to reveal Akane's secret, decides to lie. This is one of his best white lies y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ah, it's just you. She's happy 'cause I managed to teach her how to do those stunts the night befor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 thought you two went out to find this....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know. I said, the night before..... she didn't have time to try it yesterday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 guess you're right, Ranma-ku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Akane comes out of the kitchen sm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done washing the dishes! Ranma-kun, let's hurry before we're late for school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... ok. See you, Kasum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Ja, mata! Say bye to daddy for us, si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ing Ranma's hand, Akane and Ranma leave the Tendou Dojo for school. Kasumi looks on, concern plai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ressed on her face as she knows something is wr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Ranma isn't telling me everything. Something is wrong, I just know it! But, what? And why is Ranma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tell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Soun walks into the living room, blinking. He looks at Akane closing the doors as she leaves.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Kasumi, something's wrong. I know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usmi : "I know, Otosan. Akane isn't herself today.... and Ranma isn't telling." (Otosan means father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only hope everything can be solved by themselv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e can only wait. Oh, Akane wanted me to say bye to you for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at's ni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route to school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are both walking on the fence, Akane holding her bag behind her as Ranma walks, black fac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her. He suddenly turns around to face her, both of them stopping. Ranma holds Akane's shoulders firm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, speak to me as the shadow. Plea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him incredulously, then smiles, and with incredible ease, removes Ranma's hands from her shoul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, despite his great strength. Ranma's shock shows clearly on his face at her sheer streng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hadow? Ranma, what's wrong with you?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rabs Akane's shoulders again and starts shaking her, not too ge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amn it, Akane! Don't give me that! Tell me! Why did you bond with the shadow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, please! You're going to hurt me! Sto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m not buying this! Tell me! Plea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tops shaking Akane nonetheless, and lets go. He hops onto the ground and walks sullenly. Akane ho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besides him and walks with him, looking at him. She blinks a few times, then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lright Ranma, I'll tell you. But I remember telling you last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looks up at her, face still dark and sad. The two walk on, towards the sch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know... I.... said last night that we both had something the other lack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, do you know what they w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said you two wanted to get rid of the competi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re's more, of cou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o t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nods, and takes in a deep breath. But at that moment, some of their classmates pass by. Akane dares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ak with them around, so she uses a form of mindspeak.... which is rather uncomfortable since it's more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ose of tearing information out and taunting rather than plain conversation. Nonetheless, she uses it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s a wave of dizziness wash through his head for a second before it f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Akane : "When.... I.... shadow..... entered Akane, me, we both found that we had common goals. Very comm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goals. We both wanted your love, your affection, yet we could not do it. Akane, was not bold enou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to admit it, nor skilled enough to defeat the competition. The shadow, unable to face you in 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 xml:space="preserve">appearance, unable to survive in the sunlight without fading. Akane provided the body, appeara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nd life in the sun. The shadow provided the skill and boldness to admit our affection. Enoug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........that much you never reveal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ou never ask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udents run past them, yelling to them to hurry or be late. The two acknowledge them with false cheer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. Ranma looks at Akane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t enough. Why, then, enter the bodies of others? Were you looking for the perfect bod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 and no. I knew that when Ryoga defeated you, I, being Conditioner's double and therefore sh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ll knowledge with her, knew that she really liked you, and would've loved you if not for her sister.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thought that maybe with Conditioner, I could gain your love. I used Ryoga to get to Conditioner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rom her, I suddenly had all her knowledge. I discovered I was your fiancee, and I knew I had to ge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..... you know. The bonus was that I discovered myself compatible with Akane..... and now, I am Aka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double, maybe, or the only Akane, but Akane nonetheless. So here I a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urns his head back to look to the school, deep in thought. Akane looks at him th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&lt;But..... this is not the Akane I'm used to.... I don't feel COMPLETELY comfortable with this one.... bu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she seems so much like the real Akane! What am I saying!? She IS the real Akane! I wa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cknowledge her as the real Akan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feels a tap on his shoulders. He looks at Akane. She is smiling sweetly (oh, so cute!) and holding up a hand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eace sign, also known as a victory sign. The 'V' shaped fin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worry.... I'll be the best Akane you've ever known. Promi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Akane, the one he so very loves, and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sewhere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*huff* "Oh oh! Better scram! I'm gonna be late if I don'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is working her way through a massive market crowd in the middle of a crowded street, still wearing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ongsam, and chewing on a piece of toast she bought from the local coffee shop. She leaps onto a wall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s running, oblivious to the fact that lots of men, young and old, are all staring up her cheongsam. She kee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, and sees the school in sight. She looks at the clock on its wall and notes she has a comfortable 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utes to go before the school bell rings. She leaps off the wall and runs towards a cor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er runs into Ranma head on as he and Akane walk across it, and falls back, the toast falling from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th. Ranma also falls, and hits the ground on his butt. Akane watches as the toast falls towards the flo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ingly in slow motion. She stretches a hand out, and her arm suddenly turns into an inky substanc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nects her hand to the rest of the body as it speeds towards the toast. Her hand grabs the toast a millime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om the ground, and pulls her arm back, then reforms it. Ranma and Conditioner watch with disgusted fascinatio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kane helps both of them up. As Akane helps Conditioner up, she passes the toast back to Conditio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think this is you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Er...... 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takes the toast and slowly chews on it. Then she looks at the clock, as does Ranma and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ree : "Yik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run into school seconds before Kuno makes his appearance. He makes no effort to conceal his passing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voice can be heard, and Sasuke's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Make way for the great Tatewake Kuno, Blue Thunder of Furinkan high....." (</w:t>
      </w:r>
      <w:r>
        <w:rPr>
          <w:rFonts w:eastAsia="Times New Roman" w:cs="Times New Roman" w:ascii="Times New Roman" w:hAnsi="Times New Roman"/>
          <w:i/>
          <w:iCs/>
        </w:rPr>
        <w:t>etc. etc. etc,</w:t>
      </w:r>
      <w:r>
        <w:rPr>
          <w:rFonts w:eastAsia="Times New Roman" w:cs="Times New Roman" w:ascii="Times New Roman" w:hAnsi="Times New Roman"/>
        </w:rPr>
        <w:t xml:space="preserve"> -Ed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Move aside and let me pass, curs, or taste the wrath of my swor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realizes one thing as he watches Kuno walk through the gates. He (Ranma), is early, for o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Kuno Sempai! Good to see you well after last n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Ah, Saotome Ranma, you villian. You put a spell on fair Conditioner too, did you no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ays who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Says I. The great Tatewak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piff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icks his bag into Kuno'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 yeah, Tatewake Kuno, age 17, Blue Thunder of Furinkan high yabba yabba yabba, heard i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bef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removes the bag and tosses it back to Ranma. Then he sees Akane step out from behind Ranma, and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 brighte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Oooh! Tendou Akane! I will free you from the clutches of this evil villian, Ranma today! Then you can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mi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Forget it. Geez, how many times until you learn!? Ranma'll never lose to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vertheless, Kuno decides that he wants a rematch with Ranma. Ranma, already sore from that loss to Ryog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mps up his anger into battle chi, and waits as Kuno prattles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.....nd besides, I will not tolerate such crude behaviour by one such as you, Saotome Ranma. You bewi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hese fair girls, and the pig-tailed goddess, and then you keep humiliating me in front of all these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by stepping on my head or face, or something similar. But, I am a forgiving person. A simple loss to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can cure all of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ome on then. Today's not that day th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Chaarrrg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i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ops Kuno's charge with a foot to his face. Kuno falls backwards, unconscious, a new shoemark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. Ranma looks at Kuno boredly, then flicks his pigtail behin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other day, another loss. Come on, Akane-chan. Classes are about to sta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: "Coming, Ranma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leave for classes amidst the hundreds of voices gossiping at the sudden change in feelings towards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. Conditioner listens quietly as she walks towards her locker in school to retrieve her books and statione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rm throbbing under the band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1 : "Wow! Ranma called Akane 'chan'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She called HIM 'kun'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3 : "And they weren't fighting on the way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4 : "I saw them today talking to each other happi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5 : "Me t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Conditioner walks down towards her classroom, head down, she thinks hard about her own p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Why am I always the suffering party? This is all my fault! I should never have accepted Ryoga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challenge! Damn it! Now I'd better think of a way to depossess Akane, and fas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, she walks into class. The teacher has not yet arrived, and Nabiki is waiting at her table, which happ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besides Conditioner's. She watches as an unhappy Conditioner takes a seat and just rests her head o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ms, lying on the desk. As Nabiki sees Kuno walking in a moment later, trampled, as usual, she fingers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nvelopes with photos of Akane and onna-Ranma. Conditioner sees one of the envelopes, and brings her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Nabik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Mind if I take a look at the photos of Akane for a whi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nterested in buy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Just let me see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ny reason wh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Ever noticed how Akane is acting recently? Are these photos recen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ook them last night. Yes, I noticed Akane acting a little strange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 might have the reason behind Akane's behaviour in those photo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 haven't looked at them myself, but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hands Conditioner the envelope marked "Akane Tendou" and watches as Conditioner opens the envelo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ulls out a set of photos, and Nabiki moves over to see them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ice, righ..... 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of them see Akane in the photos doing her nightly routine all right, but not the flesh-coloured, gi we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. In all the recent photos, she is Dark Akane, cloak and all, despite what Nabiki saw last night herself. Nabi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s in her seat, her eyes staring forwards and blank. Conditioner waves a hand in her face, and get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se. Conditioner sighs, then slaps Nabiki hard to shake her out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... i... impossible! I saw her myself walking out the dojo in a gi! How could she be.....!? What IS this 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nyway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elcome to the club, honey. If you want to know more, come over to the Kuno's after school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me and we'll tell you. For now, know that it's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.............my G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moment, Kuno approaches Nabiki with a wallet, being very careful around Conditioner, and bends ov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Any pictures of Akane Tendou or the Pig-Tailed Goddess tod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is still in a state of shock, but the smell of money brings her back to her senses. She takes out a more d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velope of Akane-Tendou photos, and those of Ranma-chan as well. Lewd as usual, but money to Nabiki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ys feverently that the Akane in these photos aren't like that obsidian-black, cape wearing, long-haired one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cent photos. She lets go of a sigh of relief when the photos turn out to be normal. The two conduct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siness as usual, Nabiki recieving a few thousand yen bills in return for those few photos. Kuno bi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er a good day and then moves to his seat, looking at his photos. Nabiki looks at Conditio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dulously, who in response shrugs and says the same thing as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Come over to the Kuno's and find out. Not private enough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for the rest of the day in class 2-E, Nabiki remains uncharacteristically quiet and dark faced, not caring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h about money as the strange, black figure in her photos who is supposedly her s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lass 1-F, it is time for the Home Economics lessons. Akane and her friends are all walking towards the H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onomics room, Ranma and the guys following them on their way to their own Technical skills les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>I have no idea what students in Japan take, so I'm using the system in Singapore. Gomen.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tches silently as Akane chats happily with her friends, talking about private "girl-stuff". His friend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at him and wonder why he's so downcast. One of them runs up to him and slaps his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ung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iend #1 : "Hey, Ranma! Why the long face? Is it Akane? You two were getting along so well this morning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What's the mat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tares at the guy running backwards to keep pace with Ranma, looking at him. Another one joins so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. He sno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mph. You wouldn't know and wouldn't understand even if I explained it from the sta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 #2 : "Come on, Ranma! We know arguments between the two of you are common, but we saw no rea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for the two of you to be sad today. On the contrary, Akane seems unusually cheery to be faking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 #1 : "Is it someone else? That purple-haired.....Hua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ops suddenly, grabs his friend by the shirt, lifts him for a second, then puts him back down. He sigh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s wal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Just..... don't bug me today, alright? And don't mention anybody else to me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of the guys who witnessed the scene from behind Ranma all nod to each other, acknowledging his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ightforwards request. Sweating, the first friend straightens his shirt out and looks at Ranma with conc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 #1 : "He's unusually moody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luster of storm clouds gather over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Home Economics room, the teacher is focusing on baking cakes and other pastries. The group all lis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ntively, silently taking down notes. However, Akane simply sits there and watches the teacher as she tal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sorbing every word. The teacher notices that Akane is the only girl with her head not down copying no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acher : "Akane Tendou, I see you're the only one not taking down notes? Perhaps you've already got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everything memoris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, sense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acher : "Ah, maybe you'd like to show us then how to bake a cake? Make it small." &lt;Akane isn't herself tod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She's normally scribbling down everything furiously. Maybe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ertain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ning her apron and mitts, Akane walks over to get a baking tray, some aluminium foil, spatulas, measu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ps, batter bowl, and other equipment. Then she walks over to the refridgerator and, with her free hand, she t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some butter, eggs, and rainbow sprinkle. Balancing everything in one hand, she gets everything else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s out of the cupboards, her amazed classmates watching. And mut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lks over to the sink and begins mixing the ingredients, using water from the tap. Then, the batter read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ours it into a baking tin, and places it in the oven, setting it for around an ho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acher takes this opportunity to look over her student's shoulders and read their notes. She takes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s of the lazy ones mentally, then calls for her students' atten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 : "While we wait for Akane's cake to bake, I shall go on to baking muffins. We shall touch on stitch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he next les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ands there, looking at the cake bake. Already she is thinking about ways to decorate it so she can pas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Ranma to try it. The shadow knows that normally, Akane's cooking is inedible. Poisonous even, but t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 itself knows how to cook quite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Akane : &lt;This had better work, or I've no one else to turn t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di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acher looks up from her supervision over one of the students as they attempt to bake their own cak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acher having finished her lecture a while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 : "Well, Akane's cake is ready, please continue with your work, I'll be with you all in a mom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tudents nod. The teacher walks over to Akane and inspects the little cake she is taking out from it. The sm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wonderful, much better than Akane's previous attempts at Charbroiled cake or Blackened biscuit surprise.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ct, everyone in the room all look towards Akane as the smell of her butter cake reaches their nostrils. The teac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ots them a stern look, and they all go back to what they were do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 : "Mind if I taste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lease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acher tries to remember if she's already written her will. Akane is holding the tray with her mitts, the c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ittle brown and unassuming, still steaming freash from the oven. The teacher breaks off a little crumb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 and examines it. All the students are now staring at her, the place so silent the grass outside can be he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stling as the rainclouds bring cold wi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 : &lt;Here goes.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gul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acher suddenly straightens, eyes wide open, then falls over onto the floor unmoving. Everyone stares at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while. Then one of the students, skilled in first aid, walks over and feels her neck for a pu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ent : "She's alive. Just unconscio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lets out the breath didn't know they were holding in a sigh of relief. Suddenly, the teacher sits u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justs her spectacles, and looks straight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 : "A1! No, I should say Distinction! My goodness, I was so shocked I just faint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gets up and stares at Akane's cake, the simple, brown, unassuming thing on the baking tray in Akane'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 : "Akane, I think YOU could take over the baking lessons from now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, thank you. The teacher is much 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starts muttering and begin to walk over towards Akane, wondering just how good her cake tast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iggles and swipes the cake off the tray, and starts squeezing some chocolate, vanilla and strawberry cre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to the cake. One flavour for one word of Ranma's hiragana name. Then, she takes the sprinkles out and sprink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ugar-rice liberally onto the cake. Admiring her work, Akane claps happ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ll done! Now, I'll just leave it to cool. No, this if for Ranma. No touc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dds with finality as she looks at everyone watering at the mouths. The teacher especially. She shrug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all right. I'll bake a bigger one, o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of them nod dumbly. Then suddenly, the teacher remembers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 : "Hey, all of you better get back to your own baking or else you're all going to get F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scrambles back to what they were doing, all thoughts of Akane's cake forgotten. The teacher wal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o inspect their work as Akane works on another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t worked! It worked! My cooking is delicious at last! I'm so happy! Haa haa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Of course it worked! You had my help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You ARE 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......yeah, you're righ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end of Home Economics (and school, incidentally), the teacher and students all walk out with bellies fil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cakes in hand. Not just their own cakes, mind. The guys out of their own lessons all run up to the girls as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ell the wonderful aromas of fresh-from-the-oven past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 #1 : "Hey, cool! Cakes! Mind if we try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#1 : "In your dreams, yeah! I'm saving this for my boyfrien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 #2 : "Can I be your boyfrie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#2 : "You wished! No girl'd want to like you! ngaaa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s usual, Kuno is there waiting in the middle of the corridor with a bib, a fork and knife, waiting for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ees Kuno and st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Tendou Akane, I was denied the taste of your wonderful pastries the last time, but I shall take the ch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to try them now, for a girl's greatest happiness is in having her cooking eaten by the one she loves.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here I co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u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Kuno sempai, you wouldn't be wanting to eat her cooking again, would you? Isn't it suppos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inedib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anding on Kuno's head, he directs this last question to the group of girls all waiting in the hallway. They look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other, murmur, then answer simultane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s : "Not anym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falls off Kuno's head, landing on his own. Kuno stands up straight again and looks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: "Here I co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charges towards Akane, fork and knife ready to devour her cake. Akane sticks a foot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i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et a life, Ku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no tries to pull his face off, but it is so firmly implanted he cannot. He desperately scrabbles at Akane's ankl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with no effect. As Ranma watches, Kuno decides to make a last-ditched attempt before he suffers br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from lack of oxygen. (</w:t>
      </w:r>
      <w:r>
        <w:rPr>
          <w:rFonts w:eastAsia="Times New Roman" w:cs="Times New Roman" w:ascii="Times New Roman" w:hAnsi="Times New Roman"/>
          <w:i/>
          <w:iCs/>
        </w:rPr>
        <w:t>Ahem, isn't he already brain dead?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ing for a while, Kuno suddenly throws his hand in front of him, palms open, trying to use the momentu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ee himself. Unfortunately, as usual, he forgets that forward momentum has no useful effect. Worse still, his knif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fork flying from hi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ight towards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wing the cake into the air, Akane intercepts both utensils with her bare hands, then toss them onto the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tinkle, and Kuno's face frees itself from her shoe at the same time. Kuno's nose is, however, a few in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er than it was before, and as he pushes it back in, Akane catches the cake in her left hand. A sting in her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prevents her from using that one. Everyone starts clapping in admiration as she does a slight curtsey.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one of her friends comes up to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's Friend : "Akane, are you all right? Your hand was.... holding the bla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her palm, cut from the knife, and immediately knows that if anyone sees the colour of her blood, i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. She quickly feigns pain and throws the cake to Ranma, covering her palm and running to the girl's toil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atches the cake and looks a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My name's written on it, that's for sure. Oh, it's the end of the day. School's over, might as well e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opens his mouth wide to consume the warm cake, when he notices all the guys standing around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ths wa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s : "Ranma! You're not going to share that with u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f course not. It's got my name on it! Se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hows the guys the cake. They move away, sadly. Ranma looks at the cake, then at the direction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ppeared off to. Kuno is busy pushing his nose back in, staggering around the place like a drunkard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ugs, gets up, and eats the cake on the way to the girl's toil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munch* *munc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Say, this isn't half bad! It's delicious, I might say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pots the only girl's toilet on this level of the building, and is about to open it when he realizes that he's still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. He looks around, makes sure no one's around, then walks into the guy's toilet to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girl's toilet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&lt;Damn, I should be more careful next time around sharp things. Why'd Kuno throw those things at 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nyway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is busy licking her wound, the cut closing a little with every lick. She feels a little sick doing it, but has n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alternative. Washing her hand would only result in people seeing the black stuff in the sink and relating i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lack scab on her palm, and using her healing abilities would be a major waste of ener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ops licking her palm and stares at the door as a certain red-haired, pigtailed girl walks into the toilet.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time, she would've almost screamed hentai or ecchi, but this time, she just lets Ranma-chan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e to see how I'm do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lks towards Akane, using a towel to rub her hair d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Ne, Akane-chan. You really should be more careful catching knives. What're you doing? Was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the wou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ah. Licking it. See? My palm's nearly alright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shows Ranma her palm and tongue, a small black streak in the palm, and on her tongue, some blood.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ediately feels like throwing up. Running over to one of the cubicles, she do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*bleargh* &lt;One of the weaker points of my kawai form, for sure.&gt; *guaarg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ushing the toilet, Ranma walks out of the cubicle wiping her mouth with a tissue. Akane looks very apologe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alf-salutes to Ranma in apolog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omen Nasai! Sorry! This is the only way I can let this thing heal because the other ways wouldn't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very good for my image to others. I shouldn't have shown you my tongue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ou have to lick that thing because you...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y blood does not coagulate. Not easily. Can't let it get into the sinks or bins because people will see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an't heal it, because the healing process always takes away a fixed amount of energy which is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asteful on this. Best way's to lick it. You don't have to look if you don't want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t's alright, you're my.... fiancee..... after all." &lt;Yucks. One bad habit about Akane to note 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then, Nabiki, needing to answer her call of nature, happens to walk into the toilet. Akane stops the seco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pokes her head in, and Ranma quickly leaps into one of the cubicles, not wanting Nabiki to see her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oming a victim in another one of her extortion schemes. Nabiki becomes a little uncomfortable in Akan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Come on! She's my sister for goodness' sakes!&gt; "Hi, s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Whaddaya do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leaning a wou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Got into another fight? You should let Tofu take a lo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 thanks, it's very min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f you say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Nabiki is about to enter an empty cubicle, she uses a little mirror implanted into the wall courtesy by herself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neak a look at the main mirror just as Akane squats down to 'retrieve' a lost item, Akane knowing what her si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planning. Nabiki sees a hint of something black and with a sharp edge in the mirror before it disappea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. She blinks as she shuts the door and locks it, wondering whether it was real or just an illu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-chan sneaks out from above the cubicle besides Nabiki's, and looks at Akane, who is standing up.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ak in hushed tones so that Nabiki can't hea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was clo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worry, you're her last concern. I'm afraid she saw my reflec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y reflection! Loo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. She is greeted with the sight of Dark Akane in the mirror. She looks at Akane, then at the mi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ooks like my appearance won't fool them all. I'd better do something abou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Lik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at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iishquel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uddenly shapeshifts again, and turns into a naked Akane, her clothes melting away. Ranma looks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ror and sees that a normal, buck naked Akane is reflected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 unfortunate thing is that I'll be wearing physical clothes now. What a bot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Better get something on now! And do something about that sound, it's disgus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all right. I thought it would be a nice to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ucks. You thought wr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has her clothes return, and the mirror reflects Dark Akane once more. She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etter go home now. Oh, have you eaten my cak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rew it up in Nabiki's cubicle. But it was delicious!" &lt;That's tru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mm.... too bad. I'll make you another one. Come on, let's g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rabs Ranma's wrist and the two walk out of the toilet, making sure nobody sees them. As soon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 the toilet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Perfect. Now, to get this vomit off my bottom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Ranma head straight for home, both walking on the fence as they do so. Ranma is unused to se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lk on the fence though, and nearly loses her balance once as she observes Akane too closely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the Tendou Dojo in the distance, and at its gates, Soun and Kasumi, waving to them. Ranma peeks out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nd Akane and scratche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y're they waving like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eats me. Let's go find out." &lt;Nabiki's cameras must've discovered me last night in the dojo! Damn! I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hope they don't know th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hop off the fence and make their way towards Soun and Kasumi. The two stop waving as they wal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m. Soun puts his hands on Akane's shoulder in a fatherly gesture of aff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h, Akane-chan, my daughter. Welcome back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nd you too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exchange questionmarks. Akane gently lifts his hands off her shoulders and looks her father in the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Father, why the sudden fanfare? It's not like we were gone for a ye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: "Yes, but I just wanted to show my appreciation for my daughter and future heir to the dojo's first ti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ogether in a day without argum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e? Are you sure? Ah well. Guess Akane there was so blockheaded she forgot to argue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shoots Ranma a venemous look, and Soun and Kasumi look at each other worriedly. Kasumi sudde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les again and claps her hands toge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sumi : "Well, since you're back, then we'll be off. We just got calls from an old friend of father's, and we'll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going to meet him at the station. You two'll be home alone again, so please take care, o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wo nod at the same time, then Soun nods to Kasumi. The two walk off together. Ranma watches as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ppear down the street as she scratche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 isn't the right way to the station! Ah well, guess they're buying a gift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ing the doors behind her, Ranma-chan turns around and sees Dark Akane before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....!? I thought you would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Nah, it's nothing now. But I prefer this form. It's more comfortable. No one's around any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I'm in for it this time.&gt; "Ah, I'm going to take my bath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Mind if I foll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*gulp* &lt;What's she thinking!?&gt; "I think I'll be going to train in the dojo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Lead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Is something the matter?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Conditioner, wait u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Can't. Great-grandmother said that we would meet at the Kunos' main gates at fou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h well, time is money. Lead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are running out of school, straight towards the Kunos'. Nabiki is able to keep up with Conditioner, than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er daily aerobics which keep her in shape. (Literally.) What Nabiki doesn't expect, however, is more tha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e being there to talk about this shadow problem. Turning a corner to the Kunos', she nearly faints from sh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Otosan! Kasumi! What are you two....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ed, Soun, Kasumi, Dr. Tofu, Cologne, Ryoga and Sasuke are all there, chattering as Conditioner and Nabi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along. Cologne sees Conditioner and Nabiki, and raps her staff on the floor. Everyone looks at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com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Right, the stragglers are here. Now we can beg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biki comes jogging up to Kasumi and Soun Tendou as Conditioner walks over to stand besides Colog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utching her bandaged chest as it begins to ache from all that run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is, what's this? Father, why're you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hh, all will be explained in time. Just listen to that old woman over there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turns around to listen to what Cologne has to say to the group. She is standing on her staff, addressing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h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ell, I've called you all here today because you've all been informed about a certain something called the sha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now. Well, I informed you over the phone today that I'd explain this in greater detail if you came. Well th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low me to start from the top. Sasuke here has generously gotten the consensus of his mistress to use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und for the purpose of this talk, so please come 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, Soun, Kasumi, and everybody else gathered all walk into the Kunos' compound and into the mas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ure at the far end of the court. Sasuke is trying to drag Ryoga into the compound, but he is still in his daz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f-crying, half-delirious. Nabiki walks over to Sasu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Let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suke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grabs Ryoga by his bandanna and drags him along the ground with no effort at all, much to Sasuke's a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maz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great hall of the Kunos' compound, Cologne is standing at a raised dais, staff in hand. Seats have b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d in rows, and Sasuke is busy serving everyone present drinks and food. Looking at her list of attende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ticks off the following nam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, Kasumi, Nabiki, Ryoga, Sasuke, Me, Conditioner, Tofu, Ukyo (</w:t>
      </w:r>
      <w:r>
        <w:rPr>
          <w:rFonts w:eastAsia="Times New Roman" w:cs="Times New Roman" w:ascii="Times New Roman" w:hAnsi="Times New Roman"/>
          <w:i/>
          <w:iCs/>
        </w:rPr>
        <w:t>Just returned from Osaska an hour ago. -Ed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, Genma, some of Akane's classmates, Kodach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ing as Sasuke wheels in Kodachi in a wheelchair, an I.V needle in her arm, Cologne taps the micropho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some attention. The resulting high-pitched whine does the job perfectly, as everyone's teeth can't s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brating. Looking around, Cologne sees everyone looking attentively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'm sure you're all wondering why I called you all here today. Well, allow me now to explain.... it be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ike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few hours later, Cologne has finished her speech. Everyone is by now either adjusting their spectacl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atching their heads, or doing something similar to an act of disbelief. Cologne frowns, as everyone st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muring among themselves on the truth of her statement. She taps the staff on the floor and everyone st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muring and look at her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hile some of you may be wondering whether this is true, I assure you with my life it is. There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reation of my magic, a shadow, that now has Akane Tendou. Mr. Tendou, and the two Tend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aughters with him now, please remember to act normally towards Akane. That goes for the rest o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oo. Any question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e : "Dr. Ono Tof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stand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'd like to ask, just what is our role, you telling us all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Just act normally, until I can come up with a plan to solve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en why tell us now? We wouldn't need to act if we didn't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ofu, just in case you didn't know, the shadow bleeds black. If Akane came to you from a fight a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sked too many questions about her blood, well..... you know the answ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murmuring. Tofu asks another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ll then, wouldn't Akane know something was wrong if I DIDN'T act strangely towards her bloo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Let me explain. She'll expect questions, just not too many. You know what to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atisfies everyone present, and they all stop murmuring as they begin thinking about how to act to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hen they meet her. Cologne nods to Sasu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ll right, ladies and gentlemen. The meeting is now over, Sasuke will escort you out. Thank you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your co-opera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gets up to leave as Sasuke leads the way, but Cologne then spots Tofu moving down the aisles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s her staff to knock his shoulder. He turns around to face the matr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nge : "My great-granddaughter says you're the best physician around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Oh, er... that.... maybe. Who is your great-granddaugh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Blue, tied in buns hair, red eyes, about 1.68 M tall, weigh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ll right, I get the idea. Yeah, she came once. So did a girl with purple hair tha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at's Shampoo. Anyway, Conditioner claims you're the best doctor, having healed Shampoo's ank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with some herbs and all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Shampoo eh? Yes, her. She's a fine girl, all right. Why come to me now? Has she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'll let you in on another secret to the shadow. This way, pleas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leads Tofu down the corridor to see a very sick and very cold Shamp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kane, are you sure this is a good ide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y no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Because I'm not sure I ca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Oh, nonsense! We're engaged, aren't w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es, bu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t'll be fun! Come 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hm.... oh all right, but just this once." &lt;Why am I going to regret thi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onderful! We can take a bath together for onc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girls are walking (</w:t>
      </w:r>
      <w:r>
        <w:rPr>
          <w:rFonts w:eastAsia="Times New Roman" w:cs="Times New Roman" w:ascii="Times New Roman" w:hAnsi="Times New Roman"/>
          <w:i/>
          <w:iCs/>
        </w:rPr>
        <w:t>one's floating. -Ed.</w:t>
      </w:r>
      <w:r>
        <w:rPr>
          <w:rFonts w:eastAsia="Times New Roman" w:cs="Times New Roman" w:ascii="Times New Roman" w:hAnsi="Times New Roman"/>
        </w:rPr>
        <w:t>) towards the bathroom, Ranma already stripping off. Dark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nd of floats behind her, giving her the creeps. It's enough she floats around during their training session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s Ranma feel like a ghost is following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kane, you mind? I don't normally have people float behind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Al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et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lides the door to the bathroom open and steps in, Akane following suit. Still very uneasy about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angement, Ranma begins filling the tub with hot water as Akane takes a stool out and sits on it, scrubb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self. Ranma sits facing away from her, doing the same while the tub fill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ass the soap, Ranma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wrong, Ranma? Why so sullen all of a sudd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omes over to Ranma, resting her head on Ranma's shoulder. Ranma feels a little ticklish at first, but quick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s used to it. Ranma turns her head to look at Akane, at those eyes.... deep, black vortexes..... she snaps ou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thing, really!" &lt;Sheesh! Remind me never to look into those eyes again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ives her a pout. Then she remembers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re my eyes bothering you? Sorry, I forgot about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quick blink, her eyes return to normal, staring in them giving the person nothing more than an image of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ye looking back. Akane grabs her stool and places it in front of Ranma, then sits down and washes her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while used to this kind of thing, still feels her cheeks flushing as she looks at Akane, full bodied and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ring anything. She slaps herself mentally for such hentai thou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Get a grip, you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he tub begins to overflow. Panicking, Ranma-chan quickly turns off the tap and lets the extra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. Then she steps in. From under the suds of her shampoo, Akane watches Ranma change back into a gu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Gotta get used to th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xing now in the hot water, Ranma continues looking at Akane, innocently using the shower unit to was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out of her short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Hard to believe it could grow so long. Heck, hard to believe she's possessed! Damn, what am I saying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hing the last bubble out of her hair, Akane looks at Ranma, who in turn is staring at her. Both of them blush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/Ranma : "What are you looking at?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a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/Ranma : "Nothing! What's so interesting to se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pause. Some blinking. Then both of them smile stupi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ncute, you always did love to argu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ervert, you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ands up, spreads her hair out to let the excess water fly off, then steps into the tub with Ranma,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ediately begins to feel uncomfortable, and not just in his gut. Sitting across from him, Akane looks at hi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amus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wrong now? Not used to seeing me naked? I thought you'd seen that a hundred and one tim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brain scrables for an explanation, although the only thing in it now are hentai and ecchi thoughts.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iles wick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are dirty, you! Come on, you want to try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response is instantaneo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! No thank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he sound of the main door opening is heard from the outside, and Akane, who was bending ov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stops. She pout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y have to spoil all the fun. Shuc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ting out of the tub, Akane grabs her towel and dries herself. Wrapping it around herself, she walks out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ing room. Kasumi calls from 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nyone ho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yells in reply, while putting on her ski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, just me and.....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begins to sink under the water. Kasumi hesitates a while, then calls out from the living room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, when you're done bathing, do you mind helping me in the kitc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ure, sis! I'm getting changed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as sunk completely under the water now, pulling his pigtail down with him. Just as Akane opens the do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ting on a blouse, Nabiki walks by and look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Where's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behind her. She smiles as she sees the bubbles from the tu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just enjoying a di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shrugs, then walks on towards her room. Akane walks towards the kitchen, passing Soun and Genma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y, both of them playing another game of shogi and drinking s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i, dad. How was your meeting with your frie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ooks up from the board for a while. He grins nerv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e didn't come, unfortunately. He sent us an apologetic telegram saying he couldn't make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hen walks into the kitchen as Soun and Genma exchange looks. Soun whispers into Genma's panda 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he seems normal 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Except for the just me and Ranma pa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y no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Doesn't fee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're such a pessimist. Hey, checkmat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alking to Genma, Soun used the opportunity to switch a few pieces around. Genma grumbles a little as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s Soun's pieces in an all-win no-lose position, and concedes the round, sign-muttering something about 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oy tactic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kitchen, Kasumi is busy chopping some vegetables when Akane comes in. Pausing for a while,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h, you're here. Would you mind helping me with chopping the vegetabl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 problem, s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hank you.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lks up besides Kasumi, who passes the chopper to her carefully. Nodding to Kasumi, Akane beg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ooping the vegetables. Looking at Akane and wondering whether the part about Akane begin possessed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, Kasumi goes to get the other things she'll be cooking for dinner. Taking the meat out of the freezer,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ries it to the microwave to thaw it first for the night's dinner, and begins preperations for the rest of the din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has finished chopping the vegetables and is looking for something else to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all done here, sis. Anything el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h, thank you. Hm.... oh, there is. I'm out of ideas for tonight's dinner, why not try cooking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for dinner ton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h! er......... 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&lt;Unsure of her abilities? That's normal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quickly sets to work, grabbing ingredients left and right. Kasumi watches as Akane whips up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altogether nice to look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at is this, Akane?" &lt;Cooking's unrecognizable, that's usual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Er.... no idea. Just thought I'd make something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." &lt;Oh my. Oh my oh my oh m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di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he thawing's d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sumi walks over and opens the microwave oven. She uses a mittened hand to pick out the meat. Taking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spices and condiments, Kasumi works on the meat. Akane looks on as she whips her own batch of din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. The two take out woks at the same time and begin coo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the kitchen, Ranma is in the lawn of the Tendou's, practicing his skills with his staff, sparring with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her, both physically and verbally. Soun watches as Genma tries to sweep his son off his feet, only to get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cloth swept off his head, exposing his bald plate. Grabbing another cloth out of his gi, Genma quickly 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onto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etting slow eh, pop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I've got a few tricks up my sleeves ye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t much space in there th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Watch thi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nma thrusts his staff at Ranma, tip aimed for his chest. Ranma intercepts the staff tip with his own staff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ping it and appearing to Soun like a giant, horizontal 'T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d? I see a lousy attempt to attack, if that's what you me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Now's not the time to boast, foolish 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suddenly thrusts his belly forwards, slamming it into the staff. However, the staff doesn't sink into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ly, but instead breaks Ranma's staff as it moves towards Ranma's chest as Genma's stomach of iron pushe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wads. Ranma stumbles backwar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of! That hur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Never underestimate me, or your enemy, I s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ith a stomach that jiggles more than a bowl of jelly, that's some stunt al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Who's saying who's f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elf admittance? Hah, face it dad. A gut like that, knife couldn't go through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Watch your mouth, son. I'm your better ten times over, and I'll prove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ome on then, panda po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ighs as he watches the two start an all out brawl. Soun decides he's had enough of watching them tra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oves off to watch television. A half hour later, Kasumi pops her head out of the kitchen and yells to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wl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Dinner's read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aged in a leglock in mid-air, Ranma and Genma yell apologies as they fall onto the ground, raising a mas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t cloud. Kasumi sighs again as she shuts the windows seconds before the dust reaches the win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? How's your dish coming alo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unno, sis. Take a loo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sumi walks over and looks at the dish. A little more recognizable now, Kasumi can identify the individ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gredients in the dish. She takes a sni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&lt;Recognizable, that's step one. Smell's not bad, step two. Let's see if it reaches the final step 3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rying dishes out of the kitchen, Kasumi watches as everyone is already seated and waiting. She sets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hes in her tray. Akane follows, one bowl of her personal creation in her hands. She sets it down as the centre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ece of the table. Ranma looks at it and looks at Akane as she sits down besides him. Catching his look,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ggles and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afe to e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nly one way to find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usual, Ranma notices everyone staring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, Nabiki and Kasumi : "She's your iinazuke, you try it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They're right, 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everyone, then at Akane, and then to the f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Her baking wasn't bad, what about her cooking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is already preparing the medicine as Ranma picks up his pair of chopsticks and reaches over to the bow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ooks to Nabiki, who nods in return, a sign that she's already prepared everything else from toilet pap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m water and cloths. Ranma picks out a sample piece of Akane's cooking. Genma and Soun look at each o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eating. Ranma's chopsticks are in front of his mouth, his mouth open. Akane looks at her sis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...i..ita..itadakimasu...." (Itadakimasu is used when in japanese homes when people are about to beg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eating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wallows. His face scrounges up a little, but then he regains normal composure soon enough. Ever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s go of a sigh of relie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...barely accepta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tares at Akane. She nods, then mindspeaks again. The disorienting feeling comes to Ranma as her voice 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rly in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Hey, sorry! My baking's good, but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hinks back to her sour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You could skip the bitternes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hrugs and smiles swee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'll try harder next time. Sorry it's too bitt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&lt;Yuech. Make it too sweet next time. Then I won't have to taste bitterness in everything else the res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night. Sweet potatoes mayb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. Akane : &lt;It </w:t>
      </w:r>
      <w:r>
        <w:rPr>
          <w:rFonts w:eastAsia="Times New Roman" w:cs="Times New Roman" w:ascii="Times New Roman" w:hAnsi="Times New Roman"/>
          <w:i/>
          <w:iCs/>
        </w:rPr>
        <w:t>was</w:t>
      </w:r>
      <w:r>
        <w:rPr>
          <w:rFonts w:eastAsia="Times New Roman" w:cs="Times New Roman" w:ascii="Times New Roman" w:hAnsi="Times New Roman"/>
        </w:rPr>
        <w:t xml:space="preserve"> supposed to be sweet potatoes. Sheesh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..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else looks on as Ranma and Akane hold a staring competition, not knowing they're talking menta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begins to feel unsure of himself. Genma keeps eating, oblivious to the goings on. Ranma turns his ey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at the Tendous, feeling their stares burning into his ribs. He quickly thinks up a response to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ey're star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Oop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quickly stop staring and begin eating. Uneasily, the rest of the Tendous start on their own dinn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middle of dinner, Soun looks at Ranma, quietly eating, then at Akane, also quietly eating. Soun prods Ge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urry ri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ey, notice something about those tw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They're quie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oo quiet. Something's wr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You're just jumping at shadow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Exactly. A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Ranma looks up. Soun and Genma stop talking to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pops, since Akane's cooking is edible.... barely.... why not you try it and tell me what it's lik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Cuz she's your iinazuk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m not going to be the only one eating, will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, I did cook it for all of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at the table looks at each other uncertainly. Akane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 then, I guess I can't improve my cooking and then Ranma'll have to eat my horrible cooking, oh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inedible, when we marry. So will our children, and since I can't teach them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auses for a while as she examines everyone's face, all of them faulted over, giant beads of sweat slo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ling off the sides of their heads as they consider the prospect of the entire Tendou name being marred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one person who can't cook properly. Soun smiles falsely, holding his hands out to Akane to s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o no no no no! We wouldn't want Ranma to suffer! He IS the heir to my dojo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 think I'll give Akane cooking lessons from now onwards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'll offer any help she needs, at minimum char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I'll do myself a favor and keep out of the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them, shrugs and smiles, nodding. She gestures to the food in an off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e on then, try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ooks at his two daughters. They nod at him. Soun looks unsure. Then, looking at Akane, still smil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ing her hand out, Soun sighs. He looks at Kasumi, taking the cordless phone out, the two knowing wha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ired in an unspoken thou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I hope I have everything right on my will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wing caution to the wind, Soun uses his chopsticks to pick out a single item from the bowl and examin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nsion in the air is as tangible as Akane's cooking. Soun eats it, chewing. Suddenly, he clasps his throa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s screaming, thrashing ab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AAHHHHHHHHHHHHHH! EIIAAAAHHHHHRRRGHHHHH! UUUUUUURGGGGHH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backs off in stark fear as Soun chokes and spasms on the fl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ou Sisters : "Father! Daijobu ka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*Hack* *gasp* *chok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(C) : "Tendou-ku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(muttering) "Ne, Akane's cooking has claimed another vict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, Soun stops spasms and sits up, looking at everyone around. He grins stupidly and laughs lou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Fooled you again? So sorry!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falls over, even Nabiki. Soun scratches his head in embarrasement as everyone returns to their plac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able. Akane looks at her father, and points to the small chunk of food that's on his chin. He wipes it off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allow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, your cooking's edible, I'll give you that. Not too tasty, but edible. Lucky I love bittergou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not bittergourd! It was sweet potato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...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ighs, then as Genma, Nabiki and Kasumi look at Akane's food in the bowl, the only food left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e, they shrug and take some of it themsel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of the night, Nabiki keeps going to the toilet, face green, while Kasumi stays in bed, si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Kunos', Cologne and Conditioner watch as Tofu takes Shampoo's vital signs. He consults his with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me at the same time. Cologne is impressed how many copies of ancient Chinese lore can make their way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pan alone. Tofu looks up from Shamp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thought you'd be more skilled than I at this, Mada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Sorry, but I myself wasn't sure what I was doing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&lt;That's hard to believe.&gt; "Well, your daughter's still alive, at any rate. Her vital signs are erratic thoug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and as for the loss in body heat, I cannot explain, unless it's this.... shadow Akane you're talking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who's responsible for this." &lt;I don't believe Akane can be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know you don't believe Akane can be possessed like this, but I assure you it's the absolut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complete tru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stands up, dusting his hands, shaking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ll then, you'll have to get her to remove whatever is making Shampoo sick. I can't do anything about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ondition,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sighs. Then Tofu remembers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Did you say you want to destroy or simply banish the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Banish. The shadow is.... still human, somewhat, magic or not. We can't destroy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ll then, either way, you'll need this more than I will. I've memorised it any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passes Cologne the tome from his hands. She looks at it critically, and notices in very fine print at the l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ft hand corner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Volume III of III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Of cou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picks up his bags and bids Cologne and Conditioner farewell as he leaves. Cologne watches him go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turns to Conditio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Conditioner! Go get the tome from the Kunos' medical faciliti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Bu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runs off to get the tome, as Cologne pulls out her own copy of the book. There, again, in fine print,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t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Volume I of III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returns soon, book in hand. Cologne reads its fine pr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Volume II of III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e have all the piece of the puzzle. Hmph, light and darkness have never been so troubleso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hat does this mean, great-grandmot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e may have our answer. Help me tear ou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e have the xerox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Help me xerox these pages, then lay out the ones with pictures as I instruc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ogne watches as Conditioner works dilligently to get the papers printed right, then lay them out as 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Hold on, son in law. Shampoo'll be yours y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er room, an exhausted Akane yawns as she closes the door to her room, already dressed in her nightg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ing down on her bed, Akane looks at the ceiling as her shadow form leaves her to sit down besides her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mindspeak, a little of each other still in the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 really can do things 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e both ca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Yeah. I love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Me to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That reminds 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a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 didn't see Shampoo today, and Conditioner looked really sa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es. We did tell them to stay away from Ranma as fiancee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Not as friend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'm not evil. I know everyone needs friend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 feel unsure about Shampo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Hold on...... hm, she's suffering. From my.... guarante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hat's tha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The promise that she'd stay away from Ranma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She didn't agree to tha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Sorry. Had to be su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e've got to help her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This pain comes from a broken promise. I did put that guarantee into h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But..... she's.... suffering! You can't leave her like that! It's not right to punish one who loves another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She promis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Agreed not to marry him, yes, but not to stay away from him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Let her learn her lesson. Give her a chance, and.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Have some mercy, will you!? Love, marriage and friendship are differen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 guess you're right. Oh, all right. I'll get it out of h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Now. And take me with you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es. I wouldn't go anywhere without you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hadow becomes Akane again. Then it suddenly drops to the floor, nothing but another flat, hu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ped shadow.... without the human. It seeps through the windows towards the Kuno's. Some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cks on Akane's door soon af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Akane? Akane, you there? Hm.... asleep mayb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Strange, where is she? What's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sees a small, black spot on the floor. She picks up a sample when it suddenly quivers on her fing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urns into a miniature version of Dark Akane, who eyes her critically, then dissipates into the air. Taking a ste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 shock, Kasumi runs out the door screa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TOS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is just about to go to sleep, when he hears Kasumi's shouting. He gets off his futon and runs out the do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down the corridor where Kasumi's voice is coming from. As Kasumi passes Nabiki's room, she stick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out the door and stares after her s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Must be something important then.&gt; "Hey! Wait for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leaves her room and follows Kasumi, who is running surprisingly fast. Nabiki attributes it to sheer terro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that doesn't strike Kasumi of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She's not been terrified since she was born! Something's really wro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sumi runs towards her father's room, and sees Soun standing at its entrance. He grabs her shoulders as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s up to him, stopping her. Kasumi takes several deep breaths to steady herself and recover from the sh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Genma also run towards Soun, wondering what the commotion is ab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Oh no. Kasumi's discovered Dark Akane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has stopped gasping for air, and is now shaking with fear. Everyone knows that Kasumi's never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red before, and that something that CAN make her scared.... well, it's better not to think about it. Or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Kasumi! What's wrong!? I heard you screa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opens her mouth to speak, but suddenly gasps again as she tries to stifle her fear. She tries again,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suc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....A...A...ah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at? Ah!? What's the matter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h...a...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Eh? What about her? She's really possessed?" &lt;Damn, it's true, isn't it!? Those photo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...a...I....e.... saw.... something..... that changed.... into Akane wearing some cape.... dress.... boots..... p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black...... disappeared..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!? Is it tru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..I..I..... don't ..... know! A small.... black thing on the floor...... picked up..... changed into tiny Akane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disappear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s it the shadow Akane then!? A tiny one though!? Impossible! Kasumi, you must tell us more! Ar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u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.........y....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faints in Soun's arms. Ranma sweats as he realises Kasumi's discovered Akane's secret. Then he sudde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aps to attention as Soun calls Ranma's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Ranma! Help me carry Kasumi into her room. We'll need to confirm what she sa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h? Oh, er... y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carries Kasumi's legs as Soun supports her back, and the two carry her to her room. Gently setting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on her bed, Soun covers his eldest daughter with a blanket. Nabiki comes in shortly, a basin of cool wa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some towels in hand. Soun wets the towels in the water and gently places it onto Kasumi's head. He gets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r out and sits by her side, holding her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e'll be alright, it's just sho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ooks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Ranma, you don't seem shocked. Do you know anything about this....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Ranma's turn to look sho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h? No! I only know we searched for the shadow that night, but it didn't turn u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knows Ranma is lying now. Conditioner, at the meeting, told them all about Ranma recieving Akane's ki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rageous as Soun thought it was. Cologne told them all, so did Sasuke, a slightly dazed Ryoga, and Sasu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fact, Soun could guess Ranma wasn't invited because he would have denied every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It's a best guess, but......&gt; "Ranma, well, you should know that Akane's been possessed by the sha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at's why she's been behaving so strange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He's definitely faking it. Has to be.&gt; "I caution you though. Be careful not to anger her, or let her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at you know until Cologne can come up with something to banish her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 all right, Ranma? Is something the mat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yes. And no. Everything's fine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is about to pursue the matter when Kasumi groa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unnn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Kasumi's waking up! Kasumi! You all righ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opens her eyes slowly, the first thing she sees being her father. She gets up, the towel dropping o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nket. Nabiki removes the towel as Kasumi rub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Ungh..... uh.... 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Kasumi-chan! Just now, that shadow! Are you sure it was Akan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ooks at her father, her face back to its normal 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tosan, what's the matter? Why this matter of Akane and the shadow? What's Akane got to do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shadow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????? Kasumi? You just said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at happened anyway? Why am I here? Did I fain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ooks at her, his eyes tearing as Kasumi acts as if she remembers nothing. Ranma feels his bigsweat d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quick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She's had too big a shock to her system. Her brain's just forgotten the last few minutes completel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is still trying to press Kasumi for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Kasumi, think! What were you doing just now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..... remember walking with you somewhere, to meet a friend I think. Then I found myself here. Oh m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She's forgotten!? COMPLETELY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Forget it, father. She's probably forgotten everything by now. Anything she tells us is probably susp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o inaccuracy or fantasy." &lt;Then I must be wro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lets go of his daughter's hand, then stands up to look at Nabiki. He nods solemnly. Ranma quietly lets o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h of relie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Akane's secret's still safe. For 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Kasumi, if you remember anything, just tell me, alright? Even in the middle of the night. Oyasum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walks out of Kasumi's room, Nabiki, Genma and Ranma following. Kasumi looks at them wonderingly, t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remember what happened but unable to recall anything the past few minutes. When Soun closes the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nd him, after bidding her goodnight, Kasumi shrugs it off as a forgetful spell. She goes back to sleep, fe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hausted for some rea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. Akane : &lt;Hmmm..... sister's found a left-behind part. I'd better scan her mind later. Best not to let the oth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know so soon. Ah, here it is now. I'd better be more meticulous in cleaning up next ti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is floating on the deserted streets of Nerima, savoring the many different shadows cast by the o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ellowing sodium street lamps. Cape billowing out behind her even though there is no wind, and long h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ll at her waist, Akane look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Kuno's have got to be around here somew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tat* *ta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o's t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realizes she's still in her pyjamas. She quickly changes it to something more appropiate. Another sha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s from the shadows, under the orange lamp. It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Oh! Akane! What are you doing here so late at night? Is something the mat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r. Tofu! What are YOU doing here so late at n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Oh, me? I went to attend to a serious case. House call, that kind of thing.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me? I er.... dropped something on the streets earlier on. Didn't know until now. Have you seen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wallet around here somew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allet? Hm, I thought I saw one back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points behind him, where it is pitch black. Akane nods, then runs off. She forgets, although in plain sigh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lights there are malfunctioning and that Tofu would never have been able to see a thing if he hadn'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rchlight in his bag to help guide him. He watches as Akane disappears into the dark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&lt;Strange, she can see it's dark, but..... maybe she's just not thinking straight tonight. She'll come back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ofu waits there just to make sure. A few minutes pass, but nobody returns. He peers into the darkness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hing can be seen down the pitch-black street. Suddenly, Akane appears again, wallet in hand. Tofu nearly f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in sho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o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at she forgot was, while she can see perfectly in the absolute darkness, Tofu can't. And she didn't notic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ness along the entire stretch of street in her haste. Tofu knows something is wrong immediately. But, he pu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 false face any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Oh, good for you. See you then, Ja, mata. Oyasumi,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yasumi nasai, Tofu-sense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continues down the street and around the corner to his house, as Akane watches. Satisfied he's gone,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reverts back to Dark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Too close. I've got to watch where I tread next ti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at, she floats a little more hurridly towards the Kuno's, sure of her bearings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t the Kuno's guestroom, Cologne is tending to Shampoo, still whimpering, while taking her temperatu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er is busy reading the massive chart on the shadow's general composition hung up on the wal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osed from the various pages of all three volumes of lore books. She is marking down points of note on a ti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book which fits in her palm very snugly. Cologne takes the thermometer out of Shampoo's mouth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s the one under her arm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17 degrees celsius!? She's supposed to be dead by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ndeed, although alive, Shampoo looks an unhealthy shade of frosty blue, condensation forming as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thes tortured breaths. Cologne looks in her books for any mention of such a condition, but finds onl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ing note of it. She slams volume two shut in anger and frustr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ese books are useless now! They hardly make any mention of the cure to Shampoo's conditi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ll the symptoms but no cu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speaks without looking back, her eyes still stuck to the chart, at the weak points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ose cases probably never surviv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looks at Shampoo, clutching herself under the blanket, shivering, whimpering, muttering, eyes squee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gony. Cologne sighs, as she applies another warm cloth to her forehead, the only place on her entire body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n't completely bl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Curse that shadow! If I get my hands on i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You can't destroy your own creations, you can't touch me, and neither will I help you if you di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and Cologne whirl around to stare at the floating form of Dark Akane, cloak now touching the gr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cting as if a slight breeze still blew. Dark Akane looks at the bluish form of Shampoo. Her face shows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mpathy, but it vanishes. She looks at Cologne, who is staring every conceivable weapon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hat do you want he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'm here to help Shampoo. End her misery, you might s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o kill her or heal 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Feisty, aren't we? No, I'm here to cure her. Move as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, still eyeing Dark Akane warily, hops aside slowly. Akane floats over to Shampoo, then kneels d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eet a few inches off the ground. Taking the cloth off her head, she tosses the instantly frozen cloth to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de, shattering it on impact. She then lifts the blanket into the air, keeping it hovering a few centimeters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's body, and looks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ing what no one else can see, she places a hand on Shampoo's abdomen at the point which was spear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of her dark tendrils. A glowing white light can be seen, pulsing at that point. Akane slowly lifts her hand,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ky black sphere following like a drop of liquid, sticking to Shampoo for a while before the lagging drops re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main body. Cologne watches on as Akane then sticks her fingers into the sphere and then absorb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hen stands up again, and turns her eyes to Cologne, although to Cologne, all she sees are two sligh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yish outlines (</w:t>
      </w:r>
      <w:r>
        <w:rPr>
          <w:rFonts w:eastAsia="Times New Roman" w:cs="Times New Roman" w:ascii="Times New Roman" w:hAnsi="Times New Roman"/>
          <w:i/>
          <w:iCs/>
        </w:rPr>
        <w:t>Or grooves for that matter. -Ed.</w:t>
      </w:r>
      <w:r>
        <w:rPr>
          <w:rFonts w:eastAsia="Times New Roman" w:cs="Times New Roman" w:ascii="Times New Roman" w:hAnsi="Times New Roman"/>
        </w:rPr>
        <w:t xml:space="preserve">) for irises sliding across the black surfaces of her eyes to rest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She'll be alright in a few hours. But tell her to remember her promise. Oyasum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Conditioner or Cologne can speak to her, she changes into another shadow on the floor and slips ou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ack under the door. The two look at Shampoo as she coughs a little, then settles down to a (finally) blissfu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ep, the colour already returning to her sk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e know now she's got some sense of compass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S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way out, Dark Akane floats into Kodachi's room. She sees Kodachi, still a bag of bones, looking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ckly and coughing as Sasuke does his best to tend to her. A twinge of guilt runs through her, and she use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wers to freeze Sasuke in suspended animation for a while. She floats over to Kodachi and touches her forehea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all, healing emanating from the point of contact. Kodachi stops coughing immediately, and looks much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implants a thought into Sasuke's simple but concerned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Feed her some meat and veggies now, she'll need the nutri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he releases him, Sasuke never realizing or suspecting that Dark Akane was in the room just seconds ago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leaves the Kuno's compound through the roof, her flat-form sliding up the wall and out the roo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s Kasumi is about to fall asleep, she suddenly feels chill and looks at her windows. They are closed, yet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s the curtains moving about as if they were being bl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Strange. Must be a draft. I'll get daddy to fix it tomorr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covers herself a little more with the blanket, then falls aslee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She's clean, doesn't remember a 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returns to her own room and falls asleep, still in shadow form, not realizing that the door is still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She'd better remember to check her room before falling asleep next ti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D-Day, the darkest day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a nice little Friday morning as the sun rises. The entire Thursday went without a hitch, though Akane wa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ittle edgy from Wednesday's visit to the Kuno's. Tatewake came to school glad that Kodachi was getting be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to Sasuke's constant attention, and even got his face squished three times fewer than the other da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ght streams in through closed curtains, illuminating the room. It is early morning in her room as she wakes up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Akane decides to begin her morning jog. She changes quickly, and then walks down the staircase and pass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as she is busy preparing breakf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orning, s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Good morning, Akane. Be back in time for breakfa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ill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ing the doors, Akane steps out and begins her jog. She notes with interest the Neko Hanten being rebui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Cologne's personal supervision, and the large bags of luggage outside the Kuno's. As per normal,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s jogging until she passes by the local drinks vendor, yelling his wares. And as usual, all the guys w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ly wait there to see Akane in short-shorts and singlet are gathered around the pavement, already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ool uniform and bags, drinking soft drinks and fruit juice as Akane makes an appearance. While their he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turn, they eyes do move to look at Akane as they take in every detail. The vendor, very familiar with Aka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s her over for the customary free dr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nks, uncle. Shouldn't I be paying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Don't mention it, Akane. Those hentai boys are always waiting here just to see you, and since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don't want to make me mad, they buy drinks from me until you show up. I get good business everyd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thanks to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the boys drinking their drinks, although some of it is flowing down their chins, the rest of it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iva. She grins wickedly, then winks to the ven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n maybe I'll repay you. Just one show for them. Guarantee that you'll get more customers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Heh, maybe I w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aying her hips as she walks, Akane moves to the nearest guy and bends over, looking at him. He and th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s all stare down her shirt as she does so, drool dripping off their chins in streams. Some of the guys, try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t a grip on themselves, grip their drink packets or cans too tightly, spilling their contents all over their uniform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don't not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orning, Ru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M..M...morning, Akane-san." &lt;W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are you guys waiting here for? Your girlfriend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Y...yeah...." &lt;Some hump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 then, I won't bother you then. See you at schoo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...yea....yeah, see you.... at school." &lt;I'd prefer seeing you nak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icking her hair suggestively, Akane waves to the other guys, and they wave back, not noticing the blo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aming down their noses and soaking their shirts. They don't notice. She walks off again, swaying her hip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ulls her pants up a little higher. She walks up to the drinks vendor, back facing the gu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Job done. Expect a few more customers, say...... about twenty more, every school day mor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.....oh, 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inks at him, then continues jogging, purposely swaying her hips as she does so, and letting the guys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good look at her chest as she passes. The vendor, a grizzled man of fiftysomething with a lovely wife sigh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ins stupidly as he looks at the hentai guys all stare after her, even long after she's gone. He walks to the near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e and knocks his head. Still looking at the place Akane disappeared around, Rui barely acknowledge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Hey,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...Y...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Better get your shirt and pants cleaned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...Wh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You take a look and tell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loo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You're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Tell your friends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deed, all the guys have blood stains all over their shirts, and under their noses, as their noses bl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controllably. Most of them also have stains of various colours on their shirts and pants as the drinks contai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ere holding were crushed and their contents spilled, or else they simply moved their hands unconsci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kily, they are all prepared for this, and look in their bags to make sure their spare uniforms are there. The gu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l walk to school after they snap out of their hentainess, the vendor shaking his head, smiling and sighing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time as he watches the last of the guys disappear into the d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dor : "heh, that Akane Tendou works miracles all right. Time to get a bigger ca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t the Tendou household, Akane is in the dojo practicing her martial arts skills, not that she needs to. In fac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is sparring with Ranma even now, Genma and Soun watching prou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 seems to be doing fine all right these days. She's holding her own against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I'm still worried about that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ah, Kasumi must've seen a rat. She's been afraid of them since.... my wife passed a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I'd never expect to see one in here, the way she keeps the place cle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he's always forgetting an entire day's worth of events the moment a rat comes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Happened befo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Once or twice, but we're never around when it do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Then how did you know.... oh, look! Ranma's trying someth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attempting a jumping double roundhouse at Akane, who dodges the first kick and bends back to av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kick, then does a half-cartwheel to get to her hands, and launches herself from her handstand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ries a downwards stomp/kick, all in one fluid motion. Ranma handily avoids the foot as it comes down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ckles Akane as she comes down, the two falling onto the floor with a loud crash. Ranma pushes himself up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. Then he realizes he's lying on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atch where you're tackling! And watch where you put your hand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oints to his hand, on her breast. He quickly turns red and rolls off Akane, muttering apologies nonsto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ing in irritation as Soun and Genma grin stupidly to each other, still sitting cross legged and arms fol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e two are getting better at their relationshi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I concur (agree) fu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ets up and dusts herself, looking at Ranma irritatedly. She huffs indignantly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nt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ombo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erve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ncu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atch your hands nex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atch your chest nex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watch your hands, I'll watch my chest, thank you very 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d you remember to do your part,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and Genma feels their smiles sagging as the two start arguing again, out the dojo and into the living ro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I thought it was going so w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Me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soon as the couple reaches the corridor outside the Dojo, they slowly lower their voices to give their fath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mpression of distancing arguing, then break out into full-fledged, stifled laughter. Slapping his thigh,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to cover his mouth to stop the laughter from getting out. Akane simply keeps her laughs silent, but put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over her mouth so as not to spook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ot them tha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orry if I..... er.... how do I put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isplaced your appendage on my mammar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Forget it. It's all right, I kinda liked it. Stimula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mph. Hentai gir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Just kidding! You're so easy to fool!" &lt;Actually, I really did kind of like th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it's still early, Ranma decides to take a bath. Since Kasumi's still in the kitchen, Nabiki helping out,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des to follow. Ranma sighs as Akane strips in front of him in the changing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More and more, I'm beginning to think of her as the real, one and only Akane. The only thing that st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me from thinking she's the real thing altogether is that she's actually in front of me right now, nak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till need some getting used to, hm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uh? What are you talking abou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can read your thoughts you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ntrusion of privacy, that's what it 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you're right though. You're going to need some getting used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tarting with seeing me in the baths, nak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r.... ye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grabs a towel from the rack nearby, and then tosses one to Ranma. The two walk into the bathro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gether, Ranma taking a seat opposite Akane. Going through their normal bathing routines, Ranma and Ak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e some time talking in the tub after all's said and d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, don't you ever..... wonder whether Kasumi might be listening in on us? As a housekeeper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ah, I've got her cove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keeping an eye on her, though she doesn't know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ecrets, secre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ome on, I'm your fiancee, for goodness' sak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all right. I can just feel it if she's listening in, al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ood enough for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Ranma : &lt;What about Nabiki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Ranma share that same thought at the same time. They look at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Ranma : "Naaaaa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at moment, Nabiki is using her ear-fitted radio-transmitter to listen in on Ranma and Akane's conversatio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talk in the baths. Kasumi looks curiously at Nabiki, and at that strange, white coloured thing in her ear with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enna sticking out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Nabiki, what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his? Oh, just a portable walkman. It's cheap and works just fi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. Ah, here, help me chop thes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oon as Akane and Ranma walk out of the bathroom, clean, fresh and ready for school, Kasumi pops her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the kitchen and shou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Breakfast's read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nma is there in a flash. Soun follows suit, then Ranma and Akane. Kasumi sets out their breakfasts and si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herself to eat breakfast. Ranma and Genma, as usual, are gulping down their rice like water, Akane an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mily eating at a more reasonable (and sane) pace. Breakfast is over quickly, and Nabiki leaves first, as usu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ing her bag with her. Ranma watches as he swallows his last grain of rice, then remembers that his bag is st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stai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ait for me, 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Forgot your bag again? Ranma, I'm getting tired of handing you your bag every morning.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to everyone's surprise, takes Ranma's bag out from under the table. She stuffs it into Ranma's hand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Ja, I'm off to school now. Sayoonar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follows after Akane. Left with Genma and Kasumi, Soun looks at Akane leaving with Ranma running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Kasumi, Saotome-kun, notice something strange with Akane? Anything at a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 : 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thought as 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someone else doesn't think so. At the newly rebuilt Neko Hanten, Dr. Tofu is talking to Colog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You say you met Akane... when? Wednesday n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es. She said she dropped her wallet on the stree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nd she went to get it, just like that, into the darkne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ere wasn't a speck of light at all, and yet she came back, wallet in hand. And I swear, I didn't even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here was a wallet t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w do you believe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'm inclined to do so. But from a medical point of view, she might just have good night vision. I need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proo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Her bloo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at and visual evidence of her in her... shadow for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hm.... this could be a problem. Nevermind, you just need to know she's not herself, end of sto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ny luck in finding a way to expel the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. Our only chance lies in that old hentai perverted girl-crazy sicko, Happosai. He claims to know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little abou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ll put there. When do you expect him to come down from orb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Satellite reports say two days. One if the rocket they're sending to the moon passes near him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decays his orb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ll then, good luck. I'll let you know if anything new occu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Mousse'll show you to the do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: "This way, si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se is gesturing to a plant. Shrugging, Tofu shows himself to the door and leaves. Cologne makes sure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ely gone before spea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Condition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comes out from the living section of the Neko Hanten, drying her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s, oh-ba-ba? I'm about to go to school, you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Conditioner, make sure Akane goes to see Dr. Tofu 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Oh, that. Oh, s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disappears behind the wall and sounds of cloth shuffling can be heard. Then she comes out, dre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proper school attire, schoolbag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'm off to school now, j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opens the door and leaves. Cologne sighs as she walks out and decides to begin business now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ay any bankruptcy letters from the local b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Come in, we're open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are walking on the fence as they go to school, and Akane spots some of the guys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nks store earlier on telling the other guys about Akane's..... er..... (</w:t>
      </w:r>
      <w:r>
        <w:rPr>
          <w:rFonts w:eastAsia="Times New Roman" w:cs="Times New Roman" w:ascii="Times New Roman" w:hAnsi="Times New Roman"/>
          <w:i/>
          <w:iCs/>
        </w:rPr>
        <w:t>Lewd show? -Ed.</w:t>
      </w:r>
      <w:r>
        <w:rPr>
          <w:rFonts w:eastAsia="Times New Roman" w:cs="Times New Roman" w:ascii="Times New Roman" w:hAnsi="Times New Roman"/>
        </w:rPr>
        <w:t>) yeah, whatever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bies all start drooling as they hear about Akane's.... er..... (</w:t>
      </w:r>
      <w:r>
        <w:rPr>
          <w:rFonts w:eastAsia="Times New Roman" w:cs="Times New Roman" w:ascii="Times New Roman" w:hAnsi="Times New Roman"/>
          <w:i/>
          <w:iCs/>
        </w:rPr>
        <w:t>Exploits? -Ed.</w:t>
      </w:r>
      <w:r>
        <w:rPr>
          <w:rFonts w:eastAsia="Times New Roman" w:cs="Times New Roman" w:ascii="Times New Roman" w:hAnsi="Times New Roman"/>
        </w:rPr>
        <w:t>), ok, that too. Then they see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ing on the fence with Ranma..... a wind blows. Akane tries to keep her skirt down, and Rui, the guy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nks stall, points out to his newly-initiated "Drinks and Akane who's Really Kawai" or "DARK" club-me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See t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's Friend : "Er.....oo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the guys embarrasedly, then hops off the fence to walk on the sidewalk, the hop down ma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than one head turn. Akane huffs indigna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ntai. Ecchi. Bak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uys just grin, wink at each other, and laugh. Ranma looks at them with disinterest. Used to this for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speak with Akane, who seems to be able to pick up his thoughts anyhow, Ranma projects a question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Put on some show this morning, huh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 wouldn't say that, it's just those guy's perspective of a girl. Wait till they hear what you and I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through nowadays. They'd blow up at the nos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 wouldn't entertain the thought, and so shouldn't you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ou're so boring! Not even a little fun in you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Says who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Otaku.&gt; (Nerd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Otaku!? I'll show you who's otaku! We'll go out today then, I'll show you fun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atever you say, iinazuk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humph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ulls at an eye and sticks her tongue out at Ranma. He returns the favor. Then he falls off the edg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watches on from the corner of the school compound, on top of the wall surrounding the sch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lass 2-E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comes in, envelopes in hand. Conditioner notes that Nabiki's envelopes contain Akane on them again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spers to Nabiki as she sits down besides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hat's the matter? Shadow not making appearanc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o, they're normal again. Strange though, considering the fact you all gave eyewitness accounts.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inclined to believe you too, bu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ou've got the photos of shadow Akane somewhere thoug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ou want them? One for a thous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!!!&gt; "All right, one for eight hundred if I buy thr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ine hund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Eight fift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Done. Here. That'll be.... 2550 yen please. This is the only one which negatives I have a copy of lef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anks. Say, how did you know I wanted the photos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Kuno comes along to buy more *lewd* photos of Ranma-chan, and some more decent ones of a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Akane. Business transaction. Teacher comes in, lessons st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lass 1-F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enters the classroom, and immediately all goes deathly silent as every one of the guys stop and turn to l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current reigning Miss. Center of Attraction of Furinkan High, Miss Akane Tendou! *clap* *cla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irls are still talking, but instead in whispers and in groups. Akane looks at everyone as she takes a seat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Ranma when he comes in. One guy goes over to Ranma, one girl to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Ranma, a mome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ui? What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Akane.... here, psst... pss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suka : "Akane, a mome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is it, Atsuk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suka : "The guys are talking..... psst, psst, pss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them shout at the same time, slamming tables at the same time, scaring their classmates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That's a slander about my fiancee, you! Take it back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ence for a moment. Muttering. Rui and Atsuka shrug nonchala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&amp; Atsuka : "Well.... if you take it that seriously, we won't bother you then. La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, both red-faced, stare at their classmates as they walk back to their respective group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whispering. Ranma and Akane stand side by side, not even knowing it, while folding their arms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don't believe it, the nerve of those hentais!" &lt;Akane, what'd they say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ose girls'll believe anything the guys say." &lt;I wanted more attention from the other guys, th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you treated me. What about you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mph, the guys'll believe anything at all, if you only say it." &lt;I traumatised you in some sexual way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now you're showing off your assets to everyone just to prove your feminit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uys can be so stupid. Not you, of course." &lt;You're half girl, and you're still more man than they a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 : "Ooooohhhhhhh.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 : "Ah, good morning cla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 sits down at their respective seats after a very quick shuffle of tables as the teacher comes into cla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egins lessons, although he can easily see signs of inattentiveness, the most obvious being the fact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guy in class except Ranma is staring at Akane, while every girl in class except Akane is staring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ighs, having expected this all along sooner or l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cher : "Class, please do your staring afterwards, when school is over. Next time I have to say this, the princip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is going to have a nice, long talk with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does the trick, as everyone quickly pays complete and total attention to the teacher. He smiles inwardly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s less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ing break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is sitting on a wall somewhere in the canteen, while everyone else is scrambling for their food. S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ly swinging a leg as she chews on a loaf of red-bean paste bread, looking out into the sk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Maybe it's for the better the shadow stays in Akane. Ranma doesn't seem to like anyone els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than her anyway. The shadow doesn't seem to like anyone else more for that matter, Akane to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closes her eyes for a while, breathing lightly and shaking a li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AAAAARRRGH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throws the bread onto the floor, where despite its softness, it splatters, red-bean paste flying around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od. Still sitting on the floor, she stifles her tears before anyone can notice, and takes a deep breath to st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self. Ranma is walking down the corridor at the moment, munching on a chocolate eclair when he sees the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n bun on the floor. He looks to his left and sees Conditioner sitting by herself on the low wall, her head res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a knee brought up. He walks over and sits down in front of her. The school courtyard to their left empty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teen to their right completely filled with stud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Conditioner, what's the mat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looks up, then brings her leg down over the wall on the same side as the swinging leg. Her eyes ar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puffy, but otherwise al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...Ranma? Nothing's wro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ome on, Conditioner. Strong girl like you, looking so sad, eyes look like you've been crying,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has GOT to be the matter. Is it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ah, well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like me, don't you? I'm not stupid, I notice these kinds of thing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E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t surprising, considering your shadow like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Mmmm.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it's not really your shadow double anymore. It's now Akane'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........ah?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it's reshaped itself to be he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Ranma, let me tell you some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e've told every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o's 'we've' ? Told about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Me, Cologne, Sasuke, Ryoga. Shampoo was our evidence. About the shadow and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....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e called everyone to the Kuno's that day, we told every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o now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Not exactly everyone in Nerima, just a select fe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d.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Cologne just tasked me with making sure Akane gets to Tofu to prove to him that she's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possessed by the shadow. He wants to believe, but as a docto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 needs physical evide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're you going to do? Chop Akane's arm off and show him the bleeding stum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er : "Wouldn't work. We need to injure her, get a sample of her blood or something. I've got the visu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evide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've got the audio evide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walks up to them, tape in hand. The two stop talking and look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abiki, you to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This is trouble.&gt; "No blackmailing this time t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Maybe. Heard Tofu needs some convinc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For all the good that'll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e has had experience in this field. We need his help to depossess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m, she's much better this way. More kawai and tolerant in Ranma's e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A couple of thousand yen could be headed your way for this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he's better without the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abiki.....! Conditioner...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tches in shock as Nabiki passes the tape to Conditioner, who nods and gets off the wall, walking ba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.........that....... @*%(&amp;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hand taps his shoulder. He grabs it, and feels Akane's hand on his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t's you,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y, what's wro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can read minds, you tell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can't read them, I can only scan them, it's thoughts I can read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en scan mine and tell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can do it like this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t without reverting, 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en it doesn't matter, half of Nerima knows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bou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. Your shadow dou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AT!? Ranma, is this true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Ye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o told you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Source must remain confidential. I don't want your double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Conditioner, Nabiki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You scanned me! You said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Those two'll pa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NO! Don't touch them! Don't even think of harming them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 know they want to get rid of m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Banish you from Akane, yes, but not destroy you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Bad enough! We both love you, dammi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Then you'll listen to me and let me reason to the group of people who know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Humans fear those they don't understand, me nonewithstanding. Even those I possessed previous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don't know, I left them with nothing in their memories except their, my, action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Tofu's a reasonable man, I'll talk to him after school firs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And if he doesn't listen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Then I'll protect you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ou said that the last ti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 swear. Lightning and fire will kill me if I don't try my best to keep this promis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Then I trust you. We'll go togeth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Alrigh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at that moment, the school bell rings. The two return to class, Akane scanning each and every mind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 by to see which of them know of her secret. She secretly notes down each and every one of their names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ture 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es go off without a hitch, even though some of Akane's friends already know of her secret, but either ref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ccept it or else acting wonderfully. Ranma meets Akane at the main gates as soon as school 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en we'll go to Tofu's now. We'll give Nabiki and Conditioner a sho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Mindspeak from now on. We can't let anyone know what we're discussi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No one else can know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No one. But, we'll need him to really believe us firs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How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Self-inflictio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before Ranma can pursue the matter further, Akane walks out of the school compound, Ranma scramb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her. They walk at a brisk 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 do you mean, self-infliction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ou'll know when we get near Tofu'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You'll tell me now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ou'll find out then, nothing mo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walk in even gloomier silence as they approach Dr. Tofu's, the merciless sun beating down on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m, casting more shadows than Ranma would ever wish to see ever again, or hear mention of. Finally, as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 the clinic, Akane stops. Ranma stops behind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Now, I'll show you. Get ready to catch 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 are you going to do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urns around, and points to her leg. Ranma looks down at it. Before his eyes, her knee becomes the bl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stance which the shadow double is made of, and she reaches down to grab the leg below the knee. Then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ps her own leg off. Ranma quickly scrambles over to grab her as she falls over, lifting her in his a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 is this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A little injury, enough to convince anyon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A LITTLE!? You just RIPPED off your own leg!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Enough to bleed, enough to warrant regeneration. Don't worry, it doesn't hur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....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, now missing a leg below the knee, begins to bleed from it. Blood spurts out from the stump, darker tha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est night, staining the road in a vile pool that is unlikely to dry up anytime so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Carry me i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This is one hell of a way to convince someon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The more direct, the bett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arries Akane like a bride just after marriage, and walks into Tofu's clinic. Black liquid dripping out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mp all the way, Akane simply keeps her eyes closed to shut the pain out, silently gritting her teeth to stop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ing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OF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the clinic, Ranma has set Akane down on the bed in the ward, when Tofu makes his appearance. He nearly d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a heart attack the moment he sees Akane. He sucks in a huge gulp of air, then supports himself agains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rway as he utters one sent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at is one hell of an inju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Tofu, then helps him into the room, and gives him a s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wanted proof, here's proof. Of the shadow, I me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has stopped her own bleeding now, the tip of her stump covered in something black. Tofu looks at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mp, blinking. Akane is looking at him innocently as if nothing has happe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nteresting. What's this supposed to prov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nteresting, yes. I just wanted to make sure you understood, I am existing with the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ow did this happen? The injury, I me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I just ripped my own leg of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imple bluntness of her answer stuns Tofu for a while. He looks at Ranma, who shrugs nonchalantly. T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regains his senses and looks at Akane'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ou look like the normal Akane to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more or less the Akane you kne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'd say more. Why rip off your leg to show me the truth when you could just.... er... let me examin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wouldn't find anything wrong outside of black blo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at would be enough, wouldn'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know you'd want more substantial evidence. Let me show you something el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egeneration. It might be a little disconcerting to s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Re...generation? I heard about it at the meeting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Meeting? Hm, I'll have to look into this on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nods, then places a hand over the stump. Immediately, the leg regrows, first as a black substance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ots out of the wound, shapeless and thin, then thickening out and reshaping itself to resemble something o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. All the time, Tofu is watching blankly, mesmerised by the phenomenon. The regneration is over quickly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stands up and tests the new leg. Satisfied with the results, she wiggles her toes. Tofu is most intruig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, and is carefully examining the area where her stump was. He pokes her leg a few times, to see if he get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ponse from Aka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Can you tell me about the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s far as I'm concerned, it.... I am more or less hum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nd, what of this.... regenerati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... am of partial magic. I possess many traits a normal person definitely doesn't have, although in truth,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an't really use them without a body of true fles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Like a spirit to possess someo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omething like that. I'd die in the sunlight without a body to bond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ow... one-sided is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mutual, exactly fifty-fift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see. Why come and show me this then, when you could hide the truth from us a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Ranma : "We know you and some others were informed of this by Colog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h, well then. What am I supposed to do with this knowledg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ccept me as I am. That's all I ask. I simply want acceptance. And lo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at can be arrang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surprised you're taking this w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've had experience in this bef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 and good then, will you let me rest here for a while? The regeneration and loss of blood, well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Certainly. If you'll excuse me for a moment too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Ranma : "Certain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walks out the door, truly amazed. All the nights reading that book on chinese lore didn't prepare him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 truth itself. In any case, the two look at Tofu as he leaves th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m surprised he's still sane al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 should know, I'm only seeking acceptance, nothing m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wonder how Nabiki will take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don't know. I don't know how YOU take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're my iinazuke. That's all I need to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eally?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would you expec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thing. I know I love you, that's enough for me to keep living. Oh, you might want to note, he's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o call Colog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ead his thoughts again? You should stop that, it's a bad hab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y, I can't help it! I'm just too curio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back room, where Tofu's private office is, he is busy dialing up a nu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ello? Neko Hant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ello, this is Dr. Tofu. Where's Colog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You're talking to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h, madam. I see you're right about the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What convinced you? Condition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kane just came, with Ranma. Akane.... showed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oice : "Hmm.... We need some more time to come up with a way to expel the shadow. What else happe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outside of the demonstrati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She just told me she wanted me to accept her as she wa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Try to convince her you don't mind her.... sudden chan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ll right, we'll discuss this la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Come by the Neko Hanten after business hours if you wish to discuss more about the shadow. Goodby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Goodby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Cologne, I already have. The shadow.... wants to live and love, nothing more. If only you kne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wo voices call out from 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s : "Dr. Tofu? You t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Com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walks out of his office, wringing his hands. He spots Nabiki and Conditioner at the entr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h, Tendou Nabiki, Conditioner. What a pleasure to see you two. Is something wro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and Conditioner take off their shoes, then step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e're here to tell you about Akan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Oh, that. She's.... already told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nd you believed her, just like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a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Ranma pokes his head out of the doorway to the clinic ward. All three heads turn to look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y, oh, you two are here too. Anyway, Akane says she wants to show you something else, so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get used to seeing her like this. I think Conditioner's already seen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Does it involve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, no lost limbs this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Phew. I was afraid to see what my stump would've looked lik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h well, let's take a look shall w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and the two girls walk into the room, wondering what Akane is going to show them this time. However,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only Tofu gets a full shock as they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Hi, sis. Hi, Conditioner. Hi, doct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is sitting on the bed, her cloak splayed out behind her. Well, she's not really sitting ON the bed,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being in a sitting position but floating a centimeter above it. Tofu looks at Akane, amazed, while Nabiki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, having already seen the Dark Akane before, take it slightly better. However, Nabiki is still stun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yond words at true physical evidence of her own sister's dark form, the photos she took not even beginn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ray the stunning darkness, but impressive beauty her sister holds. All three heads turn to Ranma at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. He notes their looks, and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do you want me to say? That's what she looks li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hat what I saw in the photos is truly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Let me look at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passes them to him. He takes a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up, that's her al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ister..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rk Akane watches her sister's face with concern, as Nabiki's face portrays nothing but pure, unadulterat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ck. She floats over to her sister, who blinks unknowingly at her own dark s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re you.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Nabiki, it's all right. It really is. I'm feeling just fine. I'm Akane all right, the one you knew then, th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you know now. I look different, yes, but I'm still Akane through and thr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o it really is true, my sister is..... possess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Why do people always use that wor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e shadow entered your body, you begin acting strange. That's wh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. Akane : "Fine. Use that word then, but know that I willingly bonded with it, to allowed it to become my mirr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image. Conditioner, shouldn't you be glad it's not yours anymo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 should, but somehow I don't. It doesn't fee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Well then, I'll leave you all to absorb the information then. Don't be afraid to ask me about anyth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nod dumbly. Ranma watches on passively. Dark Akane nods, then smiles. She gigg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Come on, you three! You look like you've all seen a gho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eases the tension a little. Ranma nods to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, now that you mentioned it, you do resemble on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That's not funny! I'm as alive as any one of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but you still look like one. And all that floating and robe and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Baka no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Kawaikune iinazu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Hent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toko no Onna. Tombo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Ecchi. Perve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ighs of pilla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Numbsku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air like dry stra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start arguing all over again, as they trade names and insults. Nabiki and Tofu look somewhat relieve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things never change. In fact, the two argue on the way out as they pass Conditioner, Tofu and Nabiki,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rridor, and out the clinic. Tofu shouts out after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kane! You'r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k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n Nabiki comes out to join Tofu, and they watch as Akane chases Ranma down the street with a malle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nd, trying to crush him, and Ranma running down the street yelling apologies. They wince as they hear the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o familiar crunch of mallet on thick sk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Some things never change whatsoev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Eh? They're coming ba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at else is there to do? I've treated Ranma for injuries from Akane more times than I can rememb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hat's a comforting thou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shrugs as Akane drags Ranma, unconscious and a mallet balancing precauriously on his bruise,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d, and follows them in. Conditioner walks out the ward to speak to Nabik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is is stran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 know. My sister's another person, yet the sa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Strange that the shadow lets Akane have free run of herself, not that we mi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What do you me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Did we forget to mention this at the meeting? The shadow didn't let US have free run of us whe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possessed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Oh, that. Hm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, too confused to go on further, Nabiki just ends the conversation and waits patiently while Tofu attend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. She watches Akane carefully as she watches Tofu work on Ranma. Conditioner leaves first, to repor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great-grandmother of the successful convinc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 while, Tofu nods as he finishes bandaging the last of the bruised ribs on Ranma, then looks at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ou've still got one heck of a temper. Anyway, he'll be alright in a day or two. Watch yourselv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ai, Tofu-sense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helps Akane support Ranma, slinging one of his arms over her shoulders. The three walk out of Tofu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nic, as he watches them le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&lt;Wish you the best of luck, Tendou Akan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ing back to the Tendou Dojo, Nabiki looks at her own sister, apparently quite the normal Akane now, as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rts Ranma. Akane catches her look at looks back at Nabik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's wrong, s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m? Nothing. Nothing at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For the record, I can read minds, and if you're not going to air to me your troubles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biki : "Oh all right then! I'll tell you. I'm still not sure whether I can trust you now. I'm worried you m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uddenly lose it and start killing us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her sister as if she's just gone mad. She 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ah, and then I'll kill everyone in the world, blah blah blah. No way, sis! There's no reason for me to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nut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What about other things t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ike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 don't know. I just know there may be other things we can't trust you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don't trust me to leaving Shampoo, Conditioner or any of the other girls chasing Ranma alone,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*gugh*"Yeah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e, daijobu da yo! It's all right! Just make sure they stop wanting to marry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That's what I'm afraid of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reach home quickly. Soun is busy reading the papers, while Genma is sleeping in his room. Kasumi is d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ever she does in her spare time, out in the back yard. Soun turns to look at the newcomers as they ente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ty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My, what happened to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kane gave him a malle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nother argumen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uess you could say that. Ugh, he's heav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et despite her complaint, Akane easily picks up Ranma and puts him down onto the living room floor. So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es as she takes out a basin of cold water and a towel and wipes Ranma's head. Nabiki walks up to her fa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s about to open her mouth when she looks at Akane. Akane speaks without tur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all right, you can say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.....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puts his papers down and looks at Nabiki as she sits down besides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at is it, Nabik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Er.... you'll want to prepare yourself for this, fat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at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kane told us. She knows about the meeting. She even revealed herself to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u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faints. Nabiki shrugs at her father's weak stom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Knew he'd do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takes out some smelling salts and waves them in front of her father's nose. He wakes up immediat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he knows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, still wiping Ranma's head, speaks without turning her head a fraction of a milli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's everyone so scared of me? I only want people to treat me the way they treat others. Like a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pers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comes out from the back yard, having hung up all the laundry. She overhears their conver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 Akane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walks into the living room, to join her father and s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at's going 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Kasumi-chan, you know about the shadow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Not 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ops mopping Ranma's brow, and turns around, standing up. The three back off a little. Akane reache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out towards Kasumi, then it transforms into a black substance that shoots into her head. Soun and Nabi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e in stark fear and pure shock as Kasumi simply stands there, blank eyed. Then Akane withdraws her h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orming the 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Kasumi! Are you all righ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he didn't do anything to you, did sh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ares in anger and surprise as Soun and Nabiki starts asking Kasumi how she feels after Akane's....ges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at did she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'm not sure.... she just told me she's bonded with some shadow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ark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Dark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Dark as in evi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tares at her own father and sisters as they look at her like as if she was an alien. She feels disappoint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ing up in her, sadness and anger follow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WHY CAN'T YOU PEOPLE JUST ACCEPT ME THE WAY I AM!? I JUST WANT TO </w:t>
      </w:r>
      <w:r>
        <w:rPr>
          <w:rFonts w:eastAsia="Times New Roman" w:cs="Times New Roman" w:ascii="Times New Roman" w:hAnsi="Times New Roman"/>
          <w:i/>
          <w:iCs/>
        </w:rPr>
        <w:t>LIVE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amily stares at her, as she shouts out this statement. She looks at them unknowingly, wondering what she d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u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ou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re possessed by something els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r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ou no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them long and hard. Tears run down her chee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 last people I expected to misunderstand me was my own family. Now, even that I have not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granted. What do I have to do to convince you people!? I </w:t>
      </w:r>
      <w:r>
        <w:rPr>
          <w:rFonts w:eastAsia="Times New Roman" w:cs="Times New Roman" w:ascii="Times New Roman" w:hAnsi="Times New Roman"/>
          <w:i/>
          <w:iCs/>
        </w:rPr>
        <w:t>AM</w:t>
      </w:r>
      <w:r>
        <w:rPr>
          <w:rFonts w:eastAsia="Times New Roman" w:cs="Times New Roman" w:ascii="Times New Roman" w:hAnsi="Times New Roman"/>
        </w:rPr>
        <w:t xml:space="preserve"> AKANE! TENDOU AKANE, fiance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Saotome Ranma, heir to the Tendou Dojo! </w:t>
      </w:r>
      <w:r>
        <w:rPr>
          <w:rFonts w:eastAsia="Times New Roman" w:cs="Times New Roman" w:ascii="Times New Roman" w:hAnsi="Times New Roman"/>
          <w:i/>
          <w:iCs/>
        </w:rPr>
        <w:t xml:space="preserve">I </w:t>
      </w:r>
      <w:r>
        <w:rPr>
          <w:rFonts w:eastAsia="Times New Roman" w:cs="Times New Roman" w:ascii="Times New Roman" w:hAnsi="Times New Roman"/>
        </w:rPr>
        <w:t xml:space="preserve">AM WHAT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" w:cs="Times New Roman" w:ascii="Times New Roman" w:hAnsi="Times New Roman"/>
        </w:rPr>
        <w:t xml:space="preserve"> AM, NOTHING MORE, NOTHING LES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NOTHING</w:t>
      </w:r>
      <w:r>
        <w:rPr>
          <w:rFonts w:eastAsia="Times New Roman" w:cs="Times New Roman" w:ascii="Times New Roman" w:hAnsi="Times New Roman"/>
        </w:rPr>
        <w:t xml:space="preserve">, REPEAT, </w:t>
      </w:r>
      <w:r>
        <w:rPr>
          <w:rFonts w:eastAsia="Times New Roman" w:cs="Times New Roman" w:ascii="Times New Roman" w:hAnsi="Times New Roman"/>
          <w:i/>
          <w:iCs/>
        </w:rPr>
        <w:t>NOTHING</w:t>
      </w:r>
      <w:r>
        <w:rPr>
          <w:rFonts w:eastAsia="Times New Roman" w:cs="Times New Roman" w:ascii="Times New Roman" w:hAnsi="Times New Roman"/>
        </w:rPr>
        <w:t xml:space="preserve">, CAN </w:t>
      </w:r>
      <w:r>
        <w:rPr>
          <w:rFonts w:eastAsia="Times New Roman" w:cs="Times New Roman" w:ascii="Times New Roman" w:hAnsi="Times New Roman"/>
          <w:i/>
          <w:iCs/>
        </w:rPr>
        <w:t>EVER</w:t>
      </w:r>
      <w:r>
        <w:rPr>
          <w:rFonts w:eastAsia="Times New Roman" w:cs="Times New Roman" w:ascii="Times New Roman" w:hAnsi="Times New Roman"/>
        </w:rPr>
        <w:t xml:space="preserve"> CHANGE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ot even.... a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has had enough. Crying, she runs out the house and out the main gates, the gates slamming behin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her own power. Soun, Nabiki and Kasumi stare afte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raining. The storm clouds are letting off their load of stored water droplets, releasing them in a deluge of col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t drops. They block out the late afternoon sun, casting a dark pall over Nerima. In this partial darkness, an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er form walks in it, head down, seemingly dejectedly. Then, it undergoes change. It is not walking any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ak billowing behind it, eyes glowing, raindrops hit her body with a splash, and go through, only to leave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on the other side as ice dr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Ranma's the only one I can trust now. Tofu's a good man, but he needs some ti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floats along the streets, not caring if anyone sees her or not. Cars with headlights on veer away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as their beams settle on something inpenetratable, of pure darkness. People with umbrellas and in rainco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e unknowingly at the dark form floating in the rain, used to strange things but not so str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've no reason to stay here anymore. I can take Ranma with me somewhere els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n she thinks about all of HIS friends, his family (some excuse Genma makes.), his classmates. She real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, even if she can live with Ranma alone, he cannot live without anybody else, Akane or not. She moves of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ad onto the sidewalks, not feelings the coldness of the rain, the wetness it brings. Her mind thinks only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life. Then the shadow comes to a conclu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Akane, I can leave you if you want. Forever. You need not suffer for my sak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No, I understand you. You're lonely, and Ranma's the only thing in your life to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But look at the suffering I brought you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Look at the suffering you'll experience if even I leave you, nevermind other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ou care for me too, don't you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 do my best. You're the true sister I never ha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ou're the soul I never ha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owly, Dark Akane begins to take on colour. Her dress fills with colour, from black to pink. It spreads like a 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water on soluble ink. Her skin too, changes colour. Slowly, the entire body transforms from a dark spectre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of colour, despite the fact Akane is still supposedly in her shadow fo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Look, colou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Something I've not seen in my entire existence naturally as a shad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You look prett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No, we look prett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floats off the corner of the sidewalk, right onto the road. A car sees Akane, and horns loudly, t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void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EEEEEEEEEEEEEEEP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 driver is unsuccessful in avoiding her. He hits her head on. Nothing happens, no bump of the car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dy, no cracking of bones. Only a slight feeling of warmth despite the air conditioner and the rain befor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iver is through, confused. He looks in his rear view mirror and sees Dark Akane still floating unharmed acro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treet, still full of colour even in the dark rain. If a bystander were to look, he'd (or she) would see Ak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glide over the top of the car as a 2-D shadow, reforming as soon as the car had passed the area h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netheless, he stops and gets out of the car, umbrella in hand. Akane stops moving and hovers in mid-a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ooking at the concerned dr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ver : "You alright, mis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Yes, thank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ver : "Strange, I could've swor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You di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ver : "You some sort of ghos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Depends on your point of vie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driver looks at Dark Akane, standing in front of him. He looks down, to her feet. He screams as he sees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t hovering an inch or so above the 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ver : "Get back, mons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river runs back into his car and drives off at full speed. Akane watches as he does, knowing she can tra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er than he can anyday, but not wanting to. Instead, she just floats to the other side and stops by the edg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lkway, looking at the 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See? Nobody understands me. They all think I'm some monst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f they refuse to understand you, then they're the monsters. They are without heart, you are otherwis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But without them, I am nothing even if I say I am not a monst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f you act like you're not one, people will know. Eventuall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Mayb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ring of wandering around Nerima the whole day, Dark Akane just stops floating and lands on the floor, then s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sidewalk's edge, knees folded up, head resting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How do I star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ith yourself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How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 don't k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sniffs a little, but because of the cold. She begins to cry anew, warm drops of water mixing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n and dropping off her cheeks in a saltish mixture. She doesn't stop cr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quish* *squish* *squish* *squi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m, what heavy rain today. Wonder if anyone but me is stupid enough to be out in it without a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or umbrell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ob* *sniff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uh? What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walks towards the source of the sound, umbrella in hand. In the short distance, he makes out a shadow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, and the all too familiar cloa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kane? Dark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runs up to her, careful not to slip. He expects to see a darkness in the darkness, but as he closes in, h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prised by the vibrant colours Akane now posses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&lt;What's going on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walks up to her, unnoticed, and taps her shoulder. She is warm to the touch. Akane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Doctor! What are you doing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nother house call. Akane, what are you doing here in the rain? You'll catch a col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 cannot be affected by sickness. Colds are irrelevant. But, you asked me what I am doing out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nods. Akane wipes a tear, again warm to the touch,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n every sense, I've been kicked out of my own hou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No! It can't be! Not Kasum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No, not her. My father. Nabiki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don't believe it. They were the last I expected t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Reject me? I understand, I thought so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ere's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Back at the Tendou'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&lt;Why the sudden mention of her surname, not her home directly?&gt; "I s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And, I refuse to be called a Tendou again until father accepts me once m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&lt;She read my mind!&gt; "Need someplace to stay ton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No, I can survive indefinitely out here. I need no food, no sleep. I can survi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Come on, it'll do you no good out here anyway, by yourself. At least be a guest of mine and stay a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until I can convince your father otherwi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smiles warmly at Tofu's offer. (</w:t>
      </w:r>
      <w:r>
        <w:rPr>
          <w:rFonts w:eastAsia="Times New Roman" w:cs="Times New Roman" w:ascii="Times New Roman" w:hAnsi="Times New Roman"/>
          <w:i/>
          <w:iCs/>
        </w:rPr>
        <w:t>Not so dark anymore, is she?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'd lik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et's go. We're getting wet out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shares his umbrella with Akane as the two walk back to his clin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Tendou's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Uunngh..... what.....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kes up from Akane's most recent malleting, head throbbing. Rubbing it, he looks around him. He is i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zy room, in his comfortable futon covered in his warm and comfortable blanket in his comfortable clot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ere's Akan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gets out of his futon and notices that it's rai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She'd better not be in the rain. She'll catch a col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opens the door and walks downstairs, to the living room. It is deadly quiet all around, not even the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Soun and Genma arguing over a misplaced piece in their usual game of Shogi. He reaches the bottom and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living room. Soun and Genma are there, playing shogi over cups of tea, while Nabiki is tallying up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's profit and loss, while Kasumi is packing up the room, but it is all too qui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uys, where's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up suddenly, as if jolted by lightning. Soun gives Ranma a critical gl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Ranma, no need to pretend. We know about her. She admitted it to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said, where is sh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he's not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DO YOU MEAN, SHE'S NOT HE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eaps over to Soun, landing on the game board and grabbing his collar, shaking him back and forth. So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ins uncharacteristically cal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"YOU WILL TELL ME WHERE SHE IS, AND YOU WILL TELL ME </w:t>
      </w:r>
      <w:r>
        <w:rPr>
          <w:rFonts w:eastAsia="Times New Roman" w:cs="Times New Roman" w:ascii="Times New Roman" w:hAnsi="Times New Roman"/>
          <w:i/>
          <w:iCs/>
        </w:rPr>
        <w:t>NOW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bats Ranma's hands away and dusts his collar. Ranma stares at him in an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She ran away. She said we didn't understand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AN AWAY!? WHER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don't know. She just left. I won't accept her back again unless she cleanses herself of the shadow.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nothing but bad new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es at Soun, then looks at Kasumi, who looks totally bewildered by what is going on. Genma is bu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ing with a beach ball, while Nabiki has disappeared into her room. He looks back at So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warn you, Mr. Tendou. That shadow is benign. It simply wants love and acceptance. I don't care 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 see it, but I'm going after her, and I'm bringing her back. If you refuse to understand her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hadow, then you are no fit father whatsoever. Goodby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nal sentence shocks Soun, as Ranma mentions his one worst f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.....no fit father..... no fit father..... no fit father....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oesn't hear it though, as he runs out the main door into the rain, screaming Akane's name. Kasumi wal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 to Soun, conce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at's wrong, fat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t's better you don't know, Kasumi-ch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KANE! AKANE! WHERE ARE YOU, AKAN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na-Ranma runs down the streets of Nerima, screaming Akane's name, hoping she hasn't gone far. Here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, a concerned onlooker will pass by, and now and then, Ranma will ask one of them if they've seen eithe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with short hair in a school uniform slightly taller than her, or of a girl with waist-length hair, a dress with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neckline and split at one side to reveal an entire leg, with high boots, wearing bracers, earrings, and a coi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al band on her right arm. She leaves out mention of the cloak though, knowing that if even half of Dark Akan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 matches the eyewitness accounts, she'll find out. However, she's not having any luck with any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er-bys. Finally, she meets one person who says he saw something strange that might have matche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n : "A strange girl, I'm not sure why, but I think she's the one you were looking for. Too dark for me to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clearly in this cursed rain, all I saw was a dark shadow. She walked down this path down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at's enough. Thank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follows the man's pointing finger down the sidewalk, intent on finding Akane before anything can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n looks on, then shrugging, continues down the path, thinking nothing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been an hour since Ranma ran down the sidewalk, looking for Akane. It's been five minutes since the 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ped. Exhausted, wet, cold, and shivering, Ranma-chan leans against a wall, sneez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*Achoo!* "Curse this cold!" *achoo!* *sniff* "Where could Akane have gone to!?" *achoo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-chan sighs as she looks down the street, admiring the rich red sunset. She smiles in a paradox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an irony that such a warm sun can have such cold hearts." (</w:t>
      </w:r>
      <w:r>
        <w:rPr>
          <w:rFonts w:eastAsia="Times New Roman" w:cs="Times New Roman" w:ascii="Times New Roman" w:hAnsi="Times New Roman"/>
          <w:i/>
          <w:iCs/>
        </w:rPr>
        <w:t>Pay attention to the pun.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AAACHOOOO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ssive sneeze slams Ranma's head against the wall. Rubbing her rising bruise, Ranma feels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cky and cold, and pulls her hand away to look at the bl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ofu's clinic, Akane is sneezing away like crazy, and Tofu is offering her some cold medic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Not affected by illne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*achoo* "Must be my normal form." *achoo!* *sniff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nyway, you'll need the medicine to get well.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riga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akes the proffered medicine and swallows the spoonful in a single gulp. Then she lies down on the b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ofu's personal office, wet and co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must be too used to my shadow form by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ou know, Akane, I think I could get used to the idea of the shadow. It doesn't seem like it's evi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not evi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es. You know, I think everyone wouldn't mind at all, if only they understo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think you're pretty nice, you too,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nks and thanks. You're a nice man, Tofu. My sister really deserves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Shouldn't Ranma be out looking for you now?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robably still unconscio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'll give your father a call tomorrow then. You'll need to rest. You must be hungry, what would you lik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e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nything, 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walks over to the kitchenette in the office to prepare a pot of nice, hot instant ramen and tea. Behind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blushes a little at the care he's giving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ctor, may I ask you someth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m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makes you think the shadow deserves to live?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t's alive, it's human. Humans need humans, no matter what they look like or can do. The shadow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particular, I know can be lonely. It's lived too long without human company. Akane, you once told m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you willingly bonded with the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. We're both compatible. Besides, I feel like I have an obligation to take care of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hadow slips out of Akane, and reforms. It is now blacker than night again, despite what happened earlier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feels its presence behind him, somewhat warm and cold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Akane's the soul I...... never h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Maybe. But if you never had a soul to begin with, you wouldn't have feelings, would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Mine was simply shared, unwillingly, to another once. Now.... I can truly feel alive with this one.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who sacrifices herself for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ll now, that's nice of you, Akane. Ah, your noodles are ready. Come on, eat up and get war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finishes cooking the noodles and pours some tea into a cup. He pours the noodles into a bowl and bring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Akane in a tray, with the cup and a pair of wooden chopsticks. He also brings a blanket with him while he'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Eat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her shadow double, and it nods reassur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 don't need the nourishment. You do. Sorry about the col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eats the noodles ravenously. Tofu nods at Akane's appet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Something's still healthy, at lea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iing* *rii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nother house call? Why can't people.... oh nevermi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walks over to pick up the ph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ai, moshi moshi. Mmm, hai, yes. I'll be right ov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puts the phone back onto its wall mounted mount, adjusting his glasses. Akane, now sitting up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y in her lap, looks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 the serious fac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: "Someone found a girl on the street, blood staining the wall and her head. She's unconscious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omething else, very strang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t's no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Black blo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Akanes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notes the terror and shock on both people's faces. He nods solem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'd better go and see who this person is. But firs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walks over to his wardrobe and opens it. Akane looks at her dark double and nods. She extends a han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hadow enters her via it. Tofu is getting out a black business suit, and some dark glasses. He draw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tains and changes quickly. Akane watches as Tofu draws the curtains back. She whist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aaaaaandsooommme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bows curtly. Adjusting his glasses, he nods to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'll have to pretend that I'm some government agent, a hush hush situation. You know that kind of 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look like the job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am the job. Wait here until I return. I've done this bef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grinning, Tofu walks out the door. Akane sits and waits, swinging her legs over the edge of the b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o do you think this person could b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ant to go find ou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All for it. Let's g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ransforms into Dark Akane, but with colour again. She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Must be you,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floats out through the ceiling of the clinic and follows Tof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scene of the accident, Tofu arrives to see a crowd of milling people, all wondering what's going on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s his way through the crowd. Standing at the middle, Tofu sees the girl. Then he looks around. All busi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everity, Tofu look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o was the gentleman who called Dr. Tofu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an steps forwards, the same man who met Ranma-chan earlier on in the rain. Tofu examines him, then sta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in the ey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ow did you find 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: "I was just walking home from the shopping mall when I saw this girl lying on the floor. She had asked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earlier on whether I had seen this other girl in short hair or long hair with some strange other thing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at a coincide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: "Who are you anyw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ou don't need to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ing eye contact with the man, Tofu looks up and around him, adjusting his glasses. He shouts to the gro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the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lright, show's over. All of you didn't see this, didn't know about this. It never happened. If you d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ention of this, I will know, and don't expect to come home one 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murmurs, and nods. However, they don't move. Tofu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at are you all waiting f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person shouts from behind the crow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 : "How do we know you're telling us the trut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voice joins in, then another. Tofu looks around him, nervous now as everyone starts protest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hibition of information. He bigsweats and frantically thinks of an answer. Just then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Excuse me, make way. Yes, thank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oman, about 20, wearing a black suit and tie with dark glasses makes her way through the crowd. Tofu beg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igsweat even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&lt;Here comes the real thing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man walks up to Tofu, holding out an identity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man : "Here, sir. You forgot your I.D, </w:t>
      </w:r>
      <w:r>
        <w:rPr>
          <w:rFonts w:eastAsia="Times New Roman" w:cs="Times New Roman" w:ascii="Times New Roman" w:hAnsi="Times New Roman"/>
          <w:i/>
          <w:iCs/>
        </w:rPr>
        <w:t>again</w:t>
      </w:r>
      <w:r>
        <w:rPr>
          <w:rFonts w:eastAsia="Times New Roman" w:cs="Times New Roman" w:ascii="Times New Roman" w:hAnsi="Times New Roman"/>
        </w:rPr>
        <w:t>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..t..thank you.... er.... agen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 : "Akaru. Special Agent Aka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h, thank you, Akar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ing her Government I.D badge to everyone, Akaru shouts to everyone in her most commanding and busi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like 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ru : "All right, you all! Show's over! You heard what the man said, get lost and forget this ever happen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y nod and move off quickly, talking about the price of fish. Tofu waits until the last person has disappeare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akes off his dark glasses and puts on his normal ones, looking at Akaru, still wearing her dark glas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o ar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ru : "I should be asking you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ou're Government, aren'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ru : "Nop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Just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jerks as he sees agent Akaru transform before him into Akane, her form shifting and melding, melting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idifying. He sighs, and opens his mouth to berate her, when he changes his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ou sure know when to save my h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ext time, don't leave home without me, if I'm arou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'll remember that. Now.... for this ca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and Akane look at the person in question, sprawled on the floor, a black splotch on the wall and on her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ir. Red hair tied into a pigtail, a red chinese shirt stained black. Akane sucks in a gasp of air, as Tofu kne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and takes a sample of the blood, muttering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My God, Ranma. What happened? Ah, now's not the time to ask. Akane, help me with Ranma. You'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ore..... homogeno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...ye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icks up Ranma, and looks at her unconsciou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hat's going on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 don't know. This isn't within my knowledg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Come on, let's go back and try to puzzle this problem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. Let's go and see our local expert on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AT?! YOU WANT TO KILL ME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've no choice! We have no experience in this, even though you're the subject in question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Oh, all right. But, keep that old crone away from m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Neko Hanten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walk towards the Neko Hanten, the street lamps lighting up as night approaches and the shadows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an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Neko Hanten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Conditioner! Shampoo! Come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, now alive and well again, runs with her twin sister towards Cologne, hands wet from washing di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ping their hands dry on their aprons, they stand in front of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&amp; Conditioner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Read this paragrap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takes a look on one side, Shampoo the other. They read the lines at the same pace. They reac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conclusion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&amp; Conditioner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think you (points to Conditioner) saw what happened that n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is is serious. Now we've got another thing to deal wi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Only this one's different in c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Book say, shadow-possessed one kiss another, other will become like shadow-possessed o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nd Akane kissed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or swings open, as another customer walks in. Cologne instructs Conditioner to recieve her, then talk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al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is is a serious case. You must avoid Ranma from now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no like pl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is is not a plan, this is a warning. I've nearly divined the method of getting the shadow out of Aka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nd the last thing I need is another probl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Ok. Mei wen ti." (No problem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or swings open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Shampoo, this one's you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leaves to attend to the guests when a scream rings out through the cafe. All the customers stop ea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ook up, towards Shampoo, who's shut the door behind her and is gasping for breath. Cologne hops to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You look like you've seen a gho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Wo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one yells from outside the do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Is this any way to treat your customer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blanches as she recognizes the voice. She looks at the other custom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ll right, closing time now. Sorry for the inconvenience, we'll refund half your money. Please colle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money and leave now via the back do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ryone, mumbling, collects their money and leaves. Cologne quickly clears a table and tells Shampoo to op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or. Tofu comes in, followed by Akane holding an unconscious Ranma-chan in her arms. Shampoo is visib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ken as she watches Akane walk in, eyeing Akane like she was anathema to her. Nobody can blame h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ing what happened a few days ago. Cologne keeps her volumes of chinese lore away inside her robe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come in. Of particular interest is Ranma, who is still unconscious, the clotted blood on her head sta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hair and clothes black. Akane lays Ranma down on a row of chairs set down as per Cologne's 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hy are you here, Akane? Tofu, you to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've come to talk to you about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know. The first and second volumes mentioned effects of the shadow's kiss on othe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She's gotten the general idea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Now she's going to find another cur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&lt;That was fast.&gt; "And now Ranma's like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t really. Ranma will bleed black, like Akane. He'll have every aspect of the shadow, except he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himself." &lt;Oh no! It can't be happening! This old body can't take much more of this! Not Ranma too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Sunlight unaffected?" &lt;What's going to happen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pe. Completely unaffected." &lt;I'm not sure myself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don't see what's wrong with that. We'll be closer like this." &lt;Righ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You've possessed Akane, shadow. You'll think anything concerning your kind works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...!!!...." &lt;The nerv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Ranma moans. Akane leaves the table to attend to her. Cologne and Tofu continue their discuss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QUIE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Dr. Tofu, you understand that previous shadows, to both our knowledge, have killed before. And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just to use the bodies as vessel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know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You know this one is potentially dangerous.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at too, I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en why protect 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Because so far, she's not shown signs of the killer you mentioned. Neither has she made known any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plans to kill anyone else. She's perfectly happy as she 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at you don't know. The shadow may be plotting your death as you spea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Most unlikely. Why would it want to kill me, anyw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You know too 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No. I trust Akane to hold herself in check. If the shadow truly possessed her, then I would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H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Let's just say, I'll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have nearly devised the cure for Akane. It's only a matter of time now. We don't know w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hadow can and will do. It's safer this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feel pity for the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e shadow lives off pity. You give it some, and it'll turn on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don't believe that. Not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You did memorise the entire volume three, didn'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en read volume two. This grows interesting by the page. I myself only managed to reach the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tod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shows Tofu the book in question, and he flips the pages open to begin from the chapter concern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-dou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Ranma's side, Akane is carefully mopping Ranma's brow with some warm towels. Ranma is moaning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something not being true, and that the whole week's been a nightmare. Akane stares at Ranma as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ends to her, wondering what she's talking about. Shampoo and Conditioner watch from a distance as Aka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es to get another basin of warm water. Then they look at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no believe Ranma affected by ki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Look at her hair, her cloth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Cheap trick by violent Akane. Use i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 know you love him as much as I do, but it's true. There's no need to hide the inevita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Oh-ba-ba have cure, Shampoo k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e question is, w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go back to looking at Ranma, pale and shivering, both from cold and shock. Akane returns, and contin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warm Ranma's head with towels soaked in warm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, you're not ready yet, ar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if in response to Akane's question, Ranma lets out a short, but pain-filled scream, lost in her own nightmare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her body thrusts upwards like a spear was going through it before calming down again. Tofu, Colog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and Conditioner stare at Ranma for a while, then go back to what they were doing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Cures, secrets and concerns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 dark void. Ranma-chan is floating in the middle of it, if it had a middle. All around her, specks of light fli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nd die, casting shadows in their brief lifetimes. Ranma looks at herself, outlined in white light, but the bod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nothing. Nothing save what the light casts out as a shadow. She looks up, around. She shou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Where am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 voice replies. No, several voices. They mix and mingle in perfect harmony, voices of men and women talk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one taking over the other's lines as soon as its part 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The world which Akane now lives in half the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Where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A place where light only serves to keep us ali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looks at the flickering lights, then at their byproduct. She underst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A place of shadow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Correc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What am I doing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You're one of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looks shocked as she hears this. She screams in deni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No I'm not! I bleed r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voices sound impassive as they rep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You used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t this, Ranma feels her arm being cut, although she can feel no pain. She looks at her arm, a black subst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is leaking out of the interruption in her glowing outline. She covers it, and the light returns. She remove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and, and there is no scarring of the light, no interruption. She look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How did this happ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Your loved 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Akane? How could she do this to m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wails, despair in her voice. The voices sound conce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Voices : "Blame not your loved one, for she did not know it. She has not been on this plane of existence l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</w:rPr>
        <w:t>enough to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Who're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e are the failed experiements of past spellcasters. We come here when we learn of it, and to initi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new members into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How was this place creat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It exists in everybody's hearts and souls, a place of darkn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As does a place of l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Only in those who know of light. The darkness is in us all, forever alive, only supress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Then I am in my own heart and sou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The darker part, yes. For if you were truly evil, then there would be no l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decides to contemplate this later. She asks another ques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What happened? I mean, how did I become....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The kiss of a shadow to a human means a bonding of love, one of darkness or light, forever. This i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rule of love we foll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An unofficial marriage, then. Wei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Enough so. You are now Akane's, like it or not. She is yours too, for if you look long enough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 will find her in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Tru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You people don't seem evil. Why's that? Of all the tales I hear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e are evil only in the eyes of those who see us that way. People fear the darkness, for they know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what it conceals. They only like the light, for all can be revealed in it. However, darkness holds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truths light can never revea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Then, what about the mention of people who are evil to the point of having no l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Remember, shadows are cast when there is light. Those without light, can have no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Utter darkness, where nothing has shape. No shadows, no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Yes. You are very enlightened, aren'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espite her current body, Ranma turns a shade of reddish black at the chee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Maybe. But tell me this. A place of darkness, yet a place of shadows. What does this me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The darkness in here means the inherent evil in us all. The shadow is simply a conflict betwe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darkness and l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Born of light and the lack of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Yes. One would not exist without the ot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Then why am I.... a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As we said earlier, the kiss of a loved one bonds the two in this world. Through mouth contact on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But, why manifest itself....myself.... as a shadow in the mortal world? Why aren't we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This is like a heaven to the shadows. Only those who have passed peacefully in your world come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They can also come here when they wish to return, for goo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How long do these shadows liv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As long as the one they share their bond with do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That means as long as Akane's alive, the shadow liv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Yes. Or, if the one who bonded you dies, you follow. Such is our rule. That means if Akane die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go. If her bonded-double goes, it'll be painful, but you two'll be human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That's comforting. Tell me, some old hag's been working on some cure. What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A painful one, that cure. It forces the shadow to break all bonds with its solid body. It can never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to that body again, neither can it bond ever. This is a cure of damnation for us. We are withou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shared soul if that happens, and we fade into nothingn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Which is, what, more painful than being killed by decapita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Yes. Some of us go mad. As mentioned, others simply fade away, not even to appear here. Ev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nteresting. But, what of me? Can I be cur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ould you like a demonstrati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f you c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So be it. A demonstration it shall 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uddenly, the white glowing outline of Ranma begins to break up. The shadows cast by the life giving light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dissipates. The shadow that makes up Ranma. The pain shoots through her discorporate body in a bill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laces where the light has broken up, the shadow with it. She screams. Suddenly, she finds herself in a sing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adowy piece again, the pain replaced with numb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How did you like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That.... was MY cu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Yes. The harmonies of your body will be destroyed, shattered like fragile glass, should you be cu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Your body would suffer for years before the light and darkness in you realign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n other words, I'd be in constant pain, suffering and insane for those few yea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 Er... yes. Worse goes for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Then I've gotta stop them! But, how do I get bac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e will return you when the time has come. Now's not the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What else do you want from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e know the world has difficulty accepting the two of you. Let us offer you a tra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Not one of souls, hopefu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e are not the devil. This will be painless for you, but for Akane's.... shadow double, it shall be on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loneliness. Temporari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'm liste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Should you all ever want to rid yourselves of the magic of the shadow-form, simply think of this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in your heart, your soul. You, Akane, her double, all have to return here if you wish to cure yoursel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Here, Akane's double shall join us as one, and you two shall live normally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Normally is so undefin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True. Unfortunately tru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But why offer us this cu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e have been without new company for too long. Not many people attempt the spell anymore.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many rememb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Then why not force the double ou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e are not barbaric, like some of you. We do things through consent, not force. The shadow has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willing to understand and leave before we can do any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 s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Now, your time here is up. Return to the world you live in your conscious state. Just remember 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off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 w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e will be watc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GAS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I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-chan wakes up, the warm towel on her head dropping onto her lap. Akane falls backwards and lands on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tocks in surprise, while the twin-sisters, Shampoo and Conditioner, both suck in air at the same time. Tofu tu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ook, then puts the tome down and walks over to Ranma. Cologne watches, then joins them, avoiding Akan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h as she c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ow're you feeling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Like a rock hit my he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ctually, a wall did. Although how that happened, I don't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How do you feel, Ranm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just sai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mean, is there anything else you feel about yourself that is.... not yourself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ll over her body, the blood having being cleaned off dilligently by Akane, she shake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 mention of feeling strange pops another subject into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ay, I just had the strangest drea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, Akane &amp; Cologne : "What wa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was in this strange black void, and I was floating in its middle... then I notice I'm made out of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glowing lines that hold in some black stuff, and some disembodied voice is speaking to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 was no dream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Dream or not, I can't remember a 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"bolt" goes through Ranma'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Except the offer for a c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and Cologne exchange glances. Cologne looks at Ranma face to face, wary of what Ranma might be thin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hat cu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e voice offered me, Akane, a way to remove this... shadow-magic?..... willingly and painless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Painless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I don't know, but I could've sworn I was shown a demonstration of.... your cure in my dreams.....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hurt. A lo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 wonder you scream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hat was this cure you were offer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Voluntary return to the world of shadows, I thi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orld of Shadows? The tome never mentioned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logne, the tome is physical. The world exists in our hearts and souls. You will never find mention of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ignores Akane and goes on questioning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nd what did this...... voice...... s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f we ever wished to..... say, why am I telling YOU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Cologne with suspicion, wondering what she might be thinking. Frowning, her eyes are drawn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oint in Cologne's head, looking at it for some reason, she suddenly feels disoriented for a while. She s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else altogether when her vision retur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Neko Hanten. Cologne, Shampoo and Conditioner are together, alone, tal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ologne : "Now, I know what we need to do to get Akane's shadow to willingly return to this world of sha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</w:t>
      </w:r>
      <w:r>
        <w:rPr>
          <w:rFonts w:eastAsia="Times New Roman" w:cs="Times New Roman" w:ascii="Times New Roman" w:hAnsi="Times New Roman"/>
          <w:i/>
          <w:iCs/>
        </w:rPr>
        <w:t>Then I can continue getting Shampoo a husb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onditioner : "I want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ologne : "You two'll have to fight it out. But for now, we must pl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ampoo : "Shampoo make sure Akane killed when Shadow leave. No more w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ologne : "You can kill her if we get the shadow out. Now.... we have to convince Akane and the shadow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</w:t>
      </w:r>
      <w:r>
        <w:rPr>
          <w:rFonts w:eastAsia="Times New Roman" w:cs="Times New Roman" w:ascii="Times New Roman" w:hAnsi="Times New Roman"/>
          <w:i/>
          <w:iCs/>
        </w:rPr>
        <w:t>they can't coexi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ampoo : "Shampoo know! Shampoo say shadow and Akane want Ranma, only one can have becaus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</w:rPr>
        <w:t>manipulating oth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ologne : "Ah, right! That's the pl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scene changes. Shampoo is busy talking to Akane when the shadow is not around. Conditioner is talk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shadow which was hers once. Like two different scenes melded into one, the response is the same. Both n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nother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This time, it is seen that Akane and the Shadow are facing off in the world of shadow itself. Ranma can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erself in male form watching, floa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: "No! Akane! Don'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kane lunges and strikes down the shadow before it can even react, for some reason. The shadow screa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issipates. As does Ranma and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naps out of it. She blinks, and looks around her as if she just woke up from a bad dream. However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is staring now,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's the matter? Why's everyone staring?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looks at her, blinking. Cologne walks off, beating her chest and coughing as Shampoo and Condition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sh up to help her into her room. Tofu just adjsuts his spectacles as he loo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ing that they're the only three people left in the room, Ranma decides to ask Akane the straightforwards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's going o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Akane, who is still staring, blinking, unmoving. She looks into her eyes and sees something 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 refl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efl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kes up in Tofu's clinic, rubbing her head, feeling an all too familiar towel on it. Akane is there, sitting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's side, sighing as she wrings a towel d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w man, I gotta stop fainting like that. It's not good for my heal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you're awak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ou can see that, can't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m surprised you're still alive after so many repeated shoc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y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is one would've killed you if you could di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 do you me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STILL don't know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dds this last sentence with a hint of more than just exasperation in her voice. Ranma shakes her head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atches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ave you taken a look at yourself in the mirror recent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is mor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ry again now. And be a little strong-hearted this ti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 gets off the bed, she look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ere's Dr. Tof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tayed to help Cologne with her heart conditi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About time she started showing signs of old age. Where's the mirr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ver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points to the sink in the corner. Ranma walks over, although she feels strangely light-footed. Akane sit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ed and swings her legs as she waits. She plugs in a pair of earplugs while she's a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EEEEEEAAAAAAAAAAAAAIIIIIIIIIIII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ream nearly shatters all the glass in the neighbourhood. Fortunately, the nearest it goes is vibrating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a tuning fork, all the glass within the block giving off a resonating ring, much to everyone's curios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staring at her hands, looking at the elaborate bracelets around the wrists. They are pure black. She fe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hair and tugs at it, then brings a small portion of it to the front. The sample stretches from the top of her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floor, despite the fact that she's floating a few centimeters of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(C) : "N..N..NAN DA YO!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orry. I guess I didn't know eit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thing comes back to her now, the entire "dream" in which she talked to some mysterious entity(ies). E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ngle detail down to the last blink of an eye. She stares at herself stupidly in the mirror, trying to calm hersel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. Ranma (C) : "How did I become.... </w:t>
      </w:r>
      <w:r>
        <w:rPr>
          <w:rFonts w:eastAsia="Times New Roman" w:cs="Times New Roman" w:ascii="Times New Roman" w:hAnsi="Times New Roman"/>
          <w:i/>
          <w:iCs/>
        </w:rPr>
        <w:t>THIS</w:t>
      </w:r>
      <w:r>
        <w:rPr>
          <w:rFonts w:eastAsia="Times New Roman" w:cs="Times New Roman" w:ascii="Times New Roman" w:hAnsi="Times New Roman"/>
        </w:rPr>
        <w:t>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ighs. She walks over to Ranma's side, looking at Ranma in the mi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remember me telling you I'd revert if I scanned people's mind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... now Dark Ranma.... just nods. Akane sigh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forgot to mention, only if I did a total scan. If I just read their minds like a textbook, it wouldn't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(C) : "I GOTTA GET THAT CU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And leave me alo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es at the dark form besides her. She looks at herself, and wonders why her colouration seems to go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ff at odd moments. Shrugging, she just pats Ranma on her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Well, least we know there're only going to be the two of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(C) : "... y... yeah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Come on, don't look so glum! You'll get used to it! Better yet, I'll teach you everything I k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(C) : "The hard or easy w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Look, I'm sorry what happened, but now you've got it, flaunt it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(C) : "Another curse to my growing li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 won't have this kind of long-faced person as my fiance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(C) : "And what'll you do, go kiss someone else if I don't work ou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stares at a similar Dark Ranma, feeling something she's never felt in a long time well up. She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able to stop the rising tide of emotion welling up in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</w:rPr>
        <w:t>Slap</w:t>
      </w:r>
      <w:r>
        <w:rPr>
          <w:rFonts w:eastAsia="Times New Roman" w:cs="Times New Roman" w:ascii="Times New Roman" w:hAnsi="Times New Roman"/>
          <w:sz w:val="28"/>
          <w:szCs w:val="28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'll leave you to think it over. But if you really hate this, I'll consider the ki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(C) : "What about the cu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Ranma asks this in a very monotonous voice, both sad, depressed, resigned and nonchalant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stares at her for a while, then changes back and walks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slams the door behind her, rattling walls. Ranma just hovers there by herself, staring at herself in the mirr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(C) : "Indeed, what of the cu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roceeds to examine her current self, the palm mark in her face quickly disappea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I'm getting too old to handle this. I should let the youngsters handle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ot yet, we still need your experie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What experience? I didn't even know what I was do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Least you did it, that coun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ogne and Tofu are discussing the issue as Tofu instructs Conditioner to perform various examinations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and write what she finds. Tofu is busy reading the final pages of Volume 2 of the t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Says here that once the shadows are happy, they'll stay that way until they di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ey never mentioned when they di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ll, we can either leave them as they are now, or find a way to get Akane to relinquish the shadow t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orld Ranma mentioned. Sounds more humane than your cu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Ranma's now a shadow himself, can we trust hi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ou'll need every little bit of trust you can give, starting with those you don't tru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en Ranma's our only hop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 can reason with Akane's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ren't the two the same? You tell one, you tell the ot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Perhaps. But now, it's best we get you fixed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'm feeling better already, thank you very much. Right now, our concern should be on getting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and Ranma cleansed of the shadows as fast as possi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Perhaps you're right. Much as I like them anyway, I don't think I'd like to see them either rejected by ot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or doing something we didn't expec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e only trouble is that we have to find a way to convince them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continue their discussion, while outside in the restaurant, Shampoo is making a c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Hai, Shampoo want to make call to Baguai, Chin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or : "Please hol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boring, synthesized waiting music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Yeah, who's thi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. Uncle Baguai, Shampoo need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What abou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Those things again!? You been seeing them under your bed again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Not those! Shampoo talk about living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Oh, THOSE! Why call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know Uncle Baguai know how to kill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More than that! I know how to exorcise them, trap 'em and stomp '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Can Uncle come over Japan hel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Sorry. Can't. I've got another spook case here. Not until it's over. Anything el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No.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See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mpoo pushes the hook down so the phone won't stay connected, then crushes the handset in her fist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ger. She sighs as she watches the sun set outside the restaurant, bringing with it another dreary 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Why there so many shadow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Ranma, our guest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flicks the power switch on his cellular phone off and turns to look at his current cli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Well, Mr. Tendou, I'm sure this one little shadow won't cause you any trouble when I'm arou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es, but I want minumum damage to my daughter, you get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Well, getting the shadow out of her will be a little tricky if she's not willing to part with it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Just make sure she isn't badly injured. And kill the shadow if you c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You got the money, I get the job d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h, it's nearly dinner time. Would you like to stay a while, Mr. Bagua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Ah, why not? Better to work on a full stomach than an empty one, I always say! And the name's Ch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Bagu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walks out the kitchen with a tray of the night's dinner as Nabiki helps herself to the rice in the cook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is watching a swimsuit pageant, and doesn't notice very much else around him. Kasumi sets the t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and begins to fill bowl with rice and passing them to her father, Genma, and their guest. As Baguai stuf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self, Soun looks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 tall, very dark and muscled man, Baguai is covered in hair from his thick beard to the forest on his arms. His 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brutish, in some sort of perpetual frown, and with thick eyebrows that accentuate eyes covered over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rinkles, Baguai looks like Bluto form Popeye, only ten times worse, he is also wearing a red cloth belt around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dible girdle, thick leather boots, black cloth pants and shirt, a bandanna keeping his entire head of stiff, straw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ike hair under wraps, while wearing a pair of tiger-skin bracers (which he claimed to have killed with his b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nds. Hisbad breath, more like.), his hands lumpy appendages with stumpy fingers and chipped nails, all dir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nose is worse, a wide, flat abomination on his nose, which only adds to his distateful attitude and persona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f you don't know, Chou [3] Ba [1] Guai [4] means UGLY HAG! Of course, it's supposed to be applied onl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omen, but...... go figur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eats her dinner quietly as the two men in front of her talk, joke and laugh, all the while oblivious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ll, I do love my daughter, but with that shadow, who knows what she could d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Well, don't worry! I've got charms, spells, wards, and a big sword outside that can chop, slic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mutilate any shadow beyond hope of regeneration! I'm from Joketsuzoku, remember! Best fighter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China! Heck, best ANYTH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If your boasting's as great as your skills, then they should.&gt; "Ah, yes. But, no more of this inauspici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talk, let's talk about other things, shall w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Go ahead!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laugh sounds something between a bullfrog's croak and a gruff man choking on a fish bone. Its reson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tes on everyone's bones, although Kasumi doesn't seem to notice. Nabiki just eats up quickly and return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room. Finally, dinner is over and as Kasumi clears up the mess left by Baguai, Soun instructs her to g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le of Sake for their gu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ronounced Sah-kay, Sake is a form of japanese rice wine, fermented from ric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es, fat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quietly cleans up the rest of the table then goes to the kitchen. She takes a large bottle of Sake out and m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it's full, then takes out four cups and sets them all on the tr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riing* *rii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'll get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even if the others noticed the phone ringing, they didn't respond. She picks up the wall mounted 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places it to her 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Hai, Tendou desu." (This is the Tendou's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ello? Is that you, Kasum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es, Dr. Tof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Ah...ah...y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a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ound through the ph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Yes. Kasumi? Is your father ho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es. Shall I call hi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HAA HAA HAA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's grating laughter resonates through the house, and even Kasumi cringes as it rubs on her nerves li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gh file gone roug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Who...what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 Mr. Chou Baguai, some famous Shadow hunter or something from China. Father employed hi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To kill Akane!?!?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Her... shadow dou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This is b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ne goes silent for a while as the person on the other side thinks. Kasumi waits patiently, although sh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 her father yelling for the S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Kasumi, I need you to do a favor for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usmi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I need you to come over to my place for a while. We need to tal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Tonight. Ranma and Akane are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.......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Kasum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ll 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Don't tell anyone where you're going, don't let anyone follow you, you got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Remember, as soon as possible. J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J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puts the reciever back and walks back into the kitchen with the tray. She looks for someth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pboards. She finds it, a small cyndrical pill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h, Grade A-0.1 Laxatives. Just what I was looking f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removes the cork from the sake bottle and dumps the entire box of ultra-powerful laxatives in. She cover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k back up and watches the pills through the clear glass. She shakes the bottle to help the laxatives dissol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ster. When nothing is left of them, she carries the tray out and serves it up to her guest, her father, Happosai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ma. As she sets sets down the sake bottle, she turns to her fa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, father, I have to go buy somethings from the late-night store. I'll be gone a while. All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nods without even turning his head, watching as Baguai simply downs all four people's share, then star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rinking from the bottle itself. Kasumi watches as the HUGE bottle's contents go down, slowly. She puts a han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mouth, mouthing an "Oh my", but quickly puts on a pleasant demean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hen I'm of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and the other men nod sullenly as they watch their share of sake disappear down Baguai's thick, overs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k. Kasumi walks out the doorway, noting down what she has to buy on the way back h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en rolls of toilet paper, we're all out.... some cooking oil, pepper, silicon glue, oh, some thread and cl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for Ranma's futon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mentally notes down every single item as she reaches Tofu's clinic. She sees Tofu already waiting 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ance, adjusting his spectacles and wringing his hands in anxiety. He spots Kasumi under the street lam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urry, Kasum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H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icks up the pace and reaches Tofu's side in less than a minute. Tofu closes the main gates and walks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clinic cum living quar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 need to tal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ou mentioned over the phone Ranma and Akane were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sounds of things being thrown can be heard from inside Tofu's personal office. He blan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1 : "You jerk! What were you trying to do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Sorry! I slipp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oice #1 : "Slipped what!? You can't </w:t>
      </w:r>
      <w:r>
        <w:rPr>
          <w:rFonts w:eastAsia="Times New Roman" w:cs="Times New Roman" w:ascii="Times New Roman" w:hAnsi="Times New Roman"/>
          <w:i/>
          <w:iCs/>
        </w:rPr>
        <w:t>slip</w:t>
      </w:r>
      <w:r>
        <w:rPr>
          <w:rFonts w:eastAsia="Times New Roman" w:cs="Times New Roman" w:ascii="Times New Roman" w:hAnsi="Times New Roman"/>
        </w:rPr>
        <w:t xml:space="preserve"> like thi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I'm not used to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1 : "....oh, all right!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recognizes Akane's and Ranma-chan's voices from the small corridor down to Tofu's office. She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r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, that has to be Ranma and Akane. She sounds very normal to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She is. Just... a little more than hum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 wished father wouldn't be so ras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ell, you can tell me about it la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1 : "NOT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2 : "I think I'm getting the hang of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#1 : "You'll be hanging by you feet if you don'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ooks at Tofu and giggles, not having heard Ranma and Akane argue for a long time and actually fin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funny. Tofu just cries mentally as he tallies up the costs of repairs to his office. He yells down the corri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ll right, you two! Break it up! Kasumi's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s : "Kasumi? All righ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more or less quiet as the two walk towards Tofu's office. Tofu covers his eyes with his hand and open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r with the other, peering in slowly as he removes his hand finger by fin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</w:t>
      </w:r>
      <w:r>
        <w:rPr>
          <w:rFonts w:eastAsia="Times New Roman" w:cs="Times New Roman" w:ascii="Times New Roman" w:hAnsi="Times New Roman"/>
          <w:b/>
          <w:bCs/>
          <w:i/>
          <w:iCs/>
        </w:rPr>
        <w:t>Oh no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laments with a huge stress in his voice, at the wreckage in his personal office. Akane and Ranma-chan sit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tient's bed, both faces flushed and twiddling fingers while swinging le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is stuff cost me ten bombs! How am I going to replace i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Ranma (C) : "Sorry, doct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Oh, nevermind. I'm sure then ten bombs are cheap compared to human lives. Come on in, Kasumi. I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e'll need to pack up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Ranma turn their heads up as they watch Kasumi walk in, mouthing another "Oh My" at the mes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's personal off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, what happened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Ranma look at each other, pointing fingers at each other accus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is clumsy oaf kept falling ov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his macho chick kept giving me the wrong instruction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Pervert-boy here kept falling on my che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can't help it if you're PULLING me all the 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as no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as t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watches as the two argue again, then shakes her head and helps Tofu with the packi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anks, Kasumi, for coming here. I think we really need to talk about them, and Mr. Tend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'm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Sorry for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Letting father chase Akane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No, it's not your fault. Although I wonder why Mr. Tendou would chase his own daughter, possessed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not, o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 guess he's afraid she might hurt one of 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Maybe. But she's pretty much herself... Akane I mea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 notic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Ranma are now both pouting, arms folded and facing away from each other, trading the occas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. Tofu sighs and picks up a shattered electrical pulse meter, feeling its shattered sides, caressing it lik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is cost me over three hundred thousand yen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ting it onto the desk, itself strangely undamaged, Tofu picks up another piece of medical equipment, a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lse meter falls ap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is portable EKG meter was one of a kind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looks like a sad child wailing over broken toys as he slowly packs up the rest of his office, Kasumi help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unately, the damage is restricted only to whatever is on the desk, and nowhere else. Alright, so that big ma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wall counts for damage, but it's near the desk. Kasumi looks at the hammer, Akane Tendou's name stenci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it, and takes it out the wall in an incredible show of strength. She passes it back to Akane, still pou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Akane, I think this is you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can put it on Ranma's he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Now, Akane. You know hurting your fiancee is ba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's so clumsy! He''ll hurt himself more than I c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But it's still not nice to add to injuri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guess you're right, s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akes the mallet out of Kasumi's hands, and stuffs it back into wherever it came from. (</w:t>
      </w:r>
      <w:r>
        <w:rPr>
          <w:rFonts w:eastAsia="Times New Roman" w:cs="Times New Roman" w:ascii="Times New Roman" w:hAnsi="Times New Roman"/>
          <w:i/>
          <w:iCs/>
        </w:rPr>
        <w:t>Hammerspace</w:t>
      </w:r>
      <w:r>
        <w:rPr>
          <w:rFonts w:eastAsia="Times New Roman" w:cs="Times New Roman" w:ascii="Times New Roman" w:hAnsi="Times New Roman"/>
        </w:rPr>
        <w:t xml:space="preserve">®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courtesy of some people. -Ed.</w:t>
      </w:r>
      <w:r>
        <w:rPr>
          <w:rFonts w:eastAsia="Times New Roman" w:cs="Times New Roman" w:ascii="Times New Roman" w:hAnsi="Times New Roman"/>
        </w:rPr>
        <w:t>) Kasumi heaves in relief as she suddenly feels the mallet's weight off her should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having felt anything in her "housekeeping" mode, where everything is simply something to be kept and kep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d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ll right, that's it. Now, Kasumi, Ranma, Akane, we need to tal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gathers everybody around in a small circle, arranging five chairs in a circle in the middle of the office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kane stare at the empty fifth s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o's this f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t's for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am!* *clank!* *shrrrip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Gomen nasai! I'm lat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runs into the office, slamming the door open like the outside one. Only this one falls off its hinge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ries to swing back. Tofu cringes as he adds up another sum to his repairs bill. Conditioner takes a seat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kane stare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/Ranma (C) : "Conditioner?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t's my shadow double originally, I should take some responsibilit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ll right, settle down. We need to tal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and the rest enter a conference, and begin discussing. For sake of time and confidentiality, the author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allowed to record certain parts of the convers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: "Ranma? Akane? I know you two.... find this a little distressing, but we HAVE to do this for the sak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everyone, yourselves includ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ut why? The shadow's....I'll..... be so lone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Even so, I know people fear you..... you all...... because they don't know what you can and will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ut we're in control of ourselv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 don't even know what I can do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: "Look, even if you don't cure yourselves now, Kasumi just told me that Mr. Tendou has employed a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Shadow Slayer/Hunter.... I'm not sure. But he's called Chou Baguai, from Joketsuzok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at boastful idiot? I'm not sure he even tell a shadow from a piece of pap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ut.... if we don't show anyone who doesn't already know our secret, we can live on without sca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Nonetheless, we must assume this Chou Baguai is dangerous and deadly. You two can't hide from h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forever, not unless you want to leave Jap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&amp; Ranma (C) : "Us? Leave Japan? No way! We're happy where we a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ait. Kasumi, this may scare you a little. Ranma?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nod. Using what Akane/Dark Akane taught her, Ranma goes first, transforming. She still feels a little s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ing it though, this being something of a completely new experience. Akane changes next, into the exact rep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little black figurine Kasumi found in Akane's room previously. Kasumi stares at Dark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ilar to Akane, Ranma is pure, obisidian black. Her hair grown long and tied at the slant near the top behind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, the long trussle of hair reaches all the way down to the floor. Her cloak is similar to Akane's, although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horns" are shorter, the frill at the back is higher. Her dress reveals some impressive cleavage, but no leg. Sh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aring a long bracer on one arm, and a bracelet on the other. A coiled metal band surrounds her upper left ar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e is wearing sandals, though they reach up halfway to her knees, while her earrings are much more elabor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 Akane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 Ranma, you to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 sadly. She and Akane are floating above the seats now, some strange phenomenon that come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-hood. Conditioner looks on, envious and awed at the same time. Tofu nods, and they return to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normal" sel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ou know how they can scare people like that. And you know that everyone who knows is already afrai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'm afraid my great-grandmother will tell the world, just to keep her own creations from gett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of h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o'd believe her, that old cro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My great-grandmother's cunning when it comes to this. She'll think of a way. In fact, she's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created the cure needed to dispel Akane's shadow-double.... my shadow dou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can't let her do that!..... wait, didn't she already have another cu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at one would just kill the drinker as well as the shad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 wonder she needed my cooking skills. Hmph. Well, I'm not going to help her this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'll help Aka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She's come up with one for you too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hat!? No matter! As long as she can't apply it to us, we're saf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Easier said than done. I don't know what it is yet, but I'd like to know how it wor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(C) : "Tell you this, I'll be in constant pain and become a gibbering, insane wreck for the next few year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my life. Akane'll be a gibbering, insane, pain-wracked junk pile for half her natural lif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m. But as much as I hate that alternative, you two had better do something about it s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from here onwards, the author was excluded from the discussion, and has to settle on this seg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that night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eaves the all-day-all-night convenience store with a large bag of groceries in hand. In her other hand,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a large bag of more toilet paper than the family could hope to use in a lifetime. Ranma-chan is following 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y of any markings that might spell doom for her. She looks as Kasumi, struggling with the ba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ou sure you don't need my hel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No, thank you, Ranma. I can manage. You need to take care of your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Cologne? naaah. Baguai? Nothing I can't handle if what Conditioner said was tru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Either way, you still should watch yourself and not get hurt until we resolve this issu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'm all for curing myself, but what of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'm afraid for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ah. Look at what the other things did las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remember the times when Akane thought she had found something that would help her improve her sk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t was the spirit combat armour that had the yin-yang symbol on its belt. (Book 32) Ranma shudders 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t of Akane wanting to stay with the shadow, therefore keeping Ranma cursed with another situ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two walk towards the Tendou Dojo, Kasumi hums a tune to herself. Ranma just walks silently besides 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cking pebbles as she does. Kasumi notices Ranma's sullen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Ranma, now what's wro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thing. Nothing much. Wouldn't interest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Nothing never interests me. Come on, you'll feel better telling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up at Kasumi, who is smi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Promise to keep it a secret and hope to di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Promi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Well, here goes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dalling furiously, Conditioner burns rubber as she speeds towards her destination, delivery box in hand.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at her wristw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A minute to spare. Now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elivering the noodles and collecting the money, Conditioner burns rubber returning ho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Hard to believe I call it home after just a week or so. Hard to believe I even had a sist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she leaves this point to ponder at a later date as she reaches the Neko Hanten and throws the do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. She spots Cologne putting up another chart on the wall and examining it. Shampoo is watching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walks over curiously to look a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oner : "What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Oh, the specifics on the skill I just devis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Skil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Yes. This one is like a chi sucking attack, but it removes the shadow. Catches it in this little magic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box here, then we can seal it and bury it in the grou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Sucking?" &lt;Pain! Of cours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t'll force the shadow out, all traces of it. We can trap it in this, seal it, and bury it. Then we can discu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the issue of Ranma ag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want to learn sk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As soon as this chart's up, we can all look at it and learn the step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at we w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on returning home, Kasumi is struck by a very, VERY strong smell emanating from the toilet. Ranma wrink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face up in disgu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ucks! Whoever's making that smell has GOT to be a serious ca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and Genma, both with three gask masks on per person, turn to look at Ranma and Kasumi. Soun's f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ens at Ranma's appearance, but softens again as he sees Ranma's dejected l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h, you two are back. About time. Here, put these on and don't step into the house without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tosses them three gas masks each. Ranma and Kasumi put them on, and the smell fades noticably,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till can detect a hint of it. Kasumi takes a DEEP breath, then walks to the toilet and tosses in the plastic-b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 of toilet rolls to the person in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Mr. Baguai? I think you'll need the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Yeah, pass 'em here! I'm shitting my shit dr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, what vulgar languag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stifles a giggle as she walks back into the living room. She notices that Happosai looks too sick to glo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to Ranma-chan, much to her delight. She also notices that Happosai isn't wearing any gas masks. Ranma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a field day stomping on Happos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Take that and that and that and that and that and that and that, you ugly old hentai freak! Take this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continues through a complete repetoire of moves as she mutilates Happosai, Happosai not responding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ast. When she's done, Soun walks up to Ranma and places a hand on her shoulder. He brings her into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olated corner of the hou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s, uncle Tend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'd like to talk to you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If it's about this afternoon, I'm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I know. But, you're right. I am not a fit father if I can't take care of my own children. That's why I hired M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hou Baguai. He'll help Akane get rid of her unwanted problem, then we can discuss your marriage pl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urther. Until then, I want you to stay away from her. No telling what she could do. Understa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ah. I understand." &lt;But I don't have to heed the advic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Good lad. Go on now, you must be feeling sick from that rain you ran into this aftern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Yeah." *achoo!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makes a very good show of a sneezing fit within her gas masks as she makes her way toward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hroom. Soun watches, then calls out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Oh, Ranma, one more th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*sniff* "Yea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Did you find Akane tod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ll right. Go 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walks down the corridor towards the bathroom, the stink here much less pronounced with the gas mas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into one of the rooms with an open door as she passes it, and is shock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the room, a huge stash of charms, glyphs, prayer beads, symbols, figurines, talismans and weapon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ewn around the place like so much junk. But one item of particular interest is a gigantic sword lying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nd, jewels embedded into its hilt, the handle wrapped in some animal skin, the pommel made of black obsidi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blade itself is totally out of proportion to the size of the hilt and handle. The blade itself is an oddity,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les at the top give it the appearance of an animal's eyes, and to reinforce the appearance are the runes scratc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o the blade itself, giving it a textured appearance. The tip of the blade is split into two small segments, lik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th, the inside filled with jagged protrusions. Curious, Ranma deviates from her course and walks into the roo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ing that it has a futon and a huge backp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Hm, Baguai staying here for a while? Not good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okes around the room a while, carefully avoiding the sword. She feels the figurines, fiddles with the bea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amining the charms. She 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All pomp and fanfare. As expect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ing the sword is just as fake, Ranma summons the courage to walk up to it and try to pick it up. However,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nears it, it suddenly begins to rattle and shake. The pommel begins to glow, a strange grey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lams the door behind her as she runs out, gasp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&lt;Alright, the sword's real. Too real. Better keep awa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pening the door slowly, she peeks in and looks at the sword, now quiet and still like a good piece of steel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udders. She quickly runs towards the bathroom, stripping off as she does. The moment she reache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throom, she tosses all her carefully cleaned clothes into the clothes hamper and jumps into the bathtub full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ot water with a big splash. Getting out of the tub, Ranma-kun closes the door behind him and gets back into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b, sig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y me? Why me of all reason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lowly contemplates his life so far, the past week or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One more day of school, then it's Sunday, and all I have to do is spend the day convincing Akan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cure herself. Although I wouldn't call it a cure. More of a releas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he thinks back to Kasumi, one of the most reliable humans on Earth, and at the secret he told her a f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utes a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All right, here goes... listen w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I'm listen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Ranma (C) : "I think Akane's afraid to lose me because I'm a shadow myself. She's just... harbouring one. I don'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</w:rPr>
        <w:t>completely trust what those... things said to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Things? Oh, the voices you mention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Yes. I'm afraid they might do something bad. Like take me with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I don't think they a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Anyway, I'm afraid that someone WILL harm Akane, and bad. Something she can't hea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I'm sorry, but I don't foll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The shadow..... Akane.... just wanted love and attention. It's like a lost, orphaned child o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</w:rPr>
        <w:t>streets, a deformed one at that. Nobody wants it because it looks different... unfamiliar, u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</w:rPr>
        <w:t>As a result, it clings to whatever, whoever, takes the trouble to show even a little concern for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And because of that, it is afraid of change? To join its own ki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Yes.... and now, it has even less reason to do so because I'm now one of her kind..... although I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I understand. You were unwilling, weren't you? Of course. A person is defined by their actions,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</w:rPr>
        <w:t>their appearance. I wish everyone understood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 wished they did. But sometimes human selfishness can get in the way. I'm still human, sort of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</w:rPr>
        <w:t>I can hazard a guess as to who this appli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Ranma, even if nobody else believes you are good anymore, and you are feared by all, I want you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</w:rPr>
        <w:t xml:space="preserve">know that I, Dr. Tofu, and Conditioner will be there. I know they understand. We'll be there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</w:rPr>
        <w:t>Akane and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Kasumi, I want to tell you some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Kasumi : "What i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(C) : "I'm scar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Kasumi : "We all a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nock* *kno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wakes up from his thoughts, choking on the water. He quickly gets out of the tub and wraps a tow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his wa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o is i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t'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do you wan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ofu just called. He talked to father. He wants to ask Soun to take Akane ba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s that supposed to be good new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'm not sure, but Soun wants to talk to you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was just taking my ba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'm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offence. Let me get dressed. Is that.... Baguai guy still in the lavator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Fortunately, no. The laxat... oops, forget I said that. The smell's cleared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nks!" &lt;Laxatives eh? Kasumi, you're wonderful. I could kiss you, but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lides the door open, already dressed. Kasumi raises an eyebrow, but smiles swee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his 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follows Kasumi down the corridor, unsure of his clo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Feels like normal clothing, I can't even feel myself when I pinch the cloth. I've gotta get used to thi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quickly tests, his shirt melting back into his body, then reforming. Ranma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Guess it's better at any rat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reach the living room, Soun looking serious as Ranma would never have believed possible, and Bagu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ttering a steady stream of curses and vulgularities unmentionable anywhere else, clutching his stom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, uncle Tend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Ranma, Tofu called me and said you were with Akane at his place. Is this tru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the handset in Soun's hand. He knows Tofu is still listening. He clears his throat, then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Did anything happen between the two of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 talk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 said you didn't find her this aftern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t in the rain. Only when Tofu brought me in suffering from that cold did I see her. And it was eve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y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ofu said that the two of you were getting along intimately. Did you ki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ucks, who'd kiss that tomboy, especially when she's possess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 two were getting along well when she was at home, when you already knew. Why no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uz I can't bring myself to do it. Who knows what might happ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Well, whatever the reason is, you'd better keep away from her until we say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ofu's tinny voice can be heard over the earpiece of the ph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Excuse me, but if this talk is over, can you please let me finish talking with Mr. Tendou? You two can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when I'm d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You're dismissed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follows Ranma upstairs, to his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Ranma, father seems unusually serious tonight. He seems unusually serious this half wee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forgot an entire day's worth of events when you saw Dark Akane for the firs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Lucky for you father didn't catch the part where you said you knew where he went the last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..... lucky me. Nah, I wouldn't worry about your father. He's just scared, that's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f the unknow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f the unknow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reach Ranma's room. Actually, Ranma and Genma's room. Ranma is about to walk in, but remembers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as Kasumi stands behind him, waiting until he's safely inside before walking off. He 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nks, Kasumi. You really helped me alot. I feel a lot better. Owe you 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No, it's mutual. You just let me understand how the two of you feel better, that I can thank you f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yway, here's something for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ries his newfound abilities (forced upon him however, unwillingly.) and flexes a hand, a small, perfe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and perfectly formed rose rising out of his hand. He passes it to Kasum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re. Keep it until I need it. As a token of my appreciation as w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takes it, and notices a hint of red on the petals. She nods, and quietly leaves. Ranma watches for a wh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walks into his room to sleep, instantaneously changing his clothes while he's a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One good effect, no need to search for your pyjamas in the dark, even though I can see perfectly well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it.&gt; *yawn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forgets the mirror right in front of him as he falls asleep, reflecting his Darker I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hy called dark? Why are we pure black when shadows are a little of each? Why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muses as she lies on a bed in Tofu's guest room, in his clinic/house. Her shadow double is sitting o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ir, listening to Akane th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Because if we were transparent, we'd be ghost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*giggle* &lt;Still shadows shouldn't be all black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That's only because the shadows you people cast are diluted by the light from ALL directions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forget that. Remember, without light, shadows don't exis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A little ironic, yes? Shadows are there with and without light, and you need the light to see them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ich is why only those who have some measure of good in them can have doubles like 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You ever thought of going back to this.... world of shadow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Perhap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ouldn't it be better to be with your own kind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 don't k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hy do you still cling to Ranma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He's like me 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Because you made him that wa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es. But I need to know... I really.... love him. I need to know if he'll have a shadow double like me 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I can be accompanied on my journe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&lt;I don't think so, he IS one. I don't want to lose him.... why not ask </w:t>
      </w:r>
      <w:r>
        <w:rPr>
          <w:rFonts w:eastAsia="Times New Roman" w:cs="Times New Roman" w:ascii="Times New Roman" w:hAnsi="Times New Roman"/>
          <w:i/>
          <w:iCs/>
        </w:rPr>
        <w:t>them</w:t>
      </w:r>
      <w:r>
        <w:rPr>
          <w:rFonts w:eastAsia="Times New Roman" w:cs="Times New Roman" w:ascii="Times New Roman" w:hAnsi="Times New Roman"/>
        </w:rPr>
        <w:t>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o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The voices in the world of shadow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e can't return unless I am sure I wish to leave forev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hy not? You might find someone you like the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 thought you liked me around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Yes, I do, but I'M beginning to feel the strain of desertio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'm afraid so. Sorr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Nevermind. I'll let Tofu deal with father first. If all goes well with him, we may have a chance to av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ologne. And hopefully this Baguai gu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Baguai. Ugly ma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Met him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Hunted ME once. I was too smart for him. Not that anyone's stupid enough to match him. What mak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him an equal match is his swor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Sword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 don't know much, only that it lives off anything dark for some reason. Us includ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 pity its victim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at are we? We are simply constructs of magic and flesh brought together as this. We don'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deserve to exist on this world or any world. But, I'm afrai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Of the unknown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Of the world of shadows. I don't know what's there. I'm not willing to leave ye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'm not pressing you to make a decision yet. I understand how you feel. Besides, you've given me a l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these past few days, more than I could hope to have in a lifeti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Petty things like cooking? Swimming? Martial Art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More. Ranma's love. You know, I think I really should tolerate him more, we get along much better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aa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'm out of the pictur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Never. You gave me that patienc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 also brought isolation and fea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&lt;If you want the best for me, you can consider returning. But I want the best for you, until you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omeone you like, I won't press you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Thank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hat are friends for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Call me Aurie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a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'm not sure why, but it's appropiate for me.... someh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uriel..... this is the first time I've heard you speak to me bef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When I'm not part of you, I have no need to speak to you.... but I thought it would be ni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ure does. But, why name yourself all of a sudd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I don't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Kasumi's room, Kasumi looks at the strange, black rose. She wonders where she should put it, since there i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lower vase in her room. She decides to place it on her desk, by the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I can find a vase tomorrow.... so sleepy. Must remember to pack up tomorrow after Baguai's d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places it on the desk, expecting it to stay sideways on the desk. Instead, the moment she removes her ha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rose floats into an upright position, hovering a small distance above the desk. Kasumi looks shocke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s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 I hope nobody notic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decides to look around for something she can use to make it look like it's being supported. She finds a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box container just right for the job, packing her room while she's at it. She picks up the rose and puts it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x, admir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here. Looks much 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dding, she closes the door and goes to bed, falling asleep almost the moment her head touches the pi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se begins to change colour quickly, glowing slightly in the dark room, a slight hint of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morning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quietly opens her door, the hinges not making a squeak as she closes the door behind her, more to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iculous care than any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*yawn* "Time to make breakfast, and I'd better clean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walks downstairs, careful not to make any noise. She reaches the bottom, and looks in the living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 Our guest certainly knows how to make a m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ving room looks like a tornado whipped through it. Needless to say, Kasumi stoically begins cleaning up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utting the cushions where they should go, straightening the table, uprighting the toppled flower vase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wers trampled underf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&lt;I can use thi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keeps the vase in a pocket in her dress, kept neat even in sleep. Then she cleans up the rest of the mess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Baguai sticks his ugly head through the main door, face swea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Hey, you that Kasumi gir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When you're done, clean my room up for me, e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out even saying please or thank you, Baguai's head disappears back where it came from, and throug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rtion of the fusuma he didn't bother to close, Kasumi can see Baguai swinging some incredible big 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without any effort at all, practicing his sw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ooks at the clock, and realises she's up extra early. Deciding a little cleaning up is the best way to w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up, Kasumi walks to Baguai's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 Mr. Baguai leaves such a m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netheless, Kasumi cheerily goes about her work. She picks up the paper charms and stacks them accord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in one neat corner, using a length of string from the many littered around the room to tie them in n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cks. Then she arranges the beads by size and type on the shelves, prayer to one side, rosemary to an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ines are arranged by type along a lower shelf in the same cabinet, and then when all the light work is do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examines the weapons. Taoist swords and horsetail whisks, Katanas and even a naginata lie all abou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lessly and, in Kasumi's eyes, danger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, someone could get hu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quickly picks up the weapons one by one, staggering under some of their weight, and props them up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rner, besides the cabinet without even once getting scratched. Dusting her hands, she looks at the neaten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om. She nods in approv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Now, for breakfa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he leaves the room and enters the kitchen to whip up something heavenly, Baguai is outside swinging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 in complex loops and helix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Hooh! The cold morning air here's much better than Beijing's, although it can never match the ai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our village! Haah! Wonder what shadow it's gonna be this time! Huah! Another scared being then! F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or little Chiyingzhi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guai stops slashing for a while, pausing to stroke his beloved sword, Chiyingzhi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Literally, it means "Eat Shadow"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runs his finger up and down the flawlessly finished surface, noting down every single rune engraved into i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. His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Oh yes, this little sword's gonna make me rich and powerful one day! When I've gotten rid of all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tupid little black people, I'm gonna retire and go to Hawai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continues practicing, a chop here, a parry there, sweat everywhere. He takes off his turban-like bandann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is hair springs out like so much spagetthi before it settles down, albeit not completely. He wrings it, sw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pping out of it like a waterfall. The grass underneath die. Then he puts it back on his head and sticks his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Well baby, after breakfast, let's you and I go get some shad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word, as if hearing him, vibrates slightly. Baguai looks conf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What's this? My little baby says there's one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word begins to vibrate a little m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Two of them? Hm... this is getting interesting by the minute. Well, you stay here and DON'T MOVE!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gonna get me some food. You gonna get some too, lat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word calms down, and stays embedded in the ground, pommel glowing as if in agreement. Baguai walk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ving room just as Ranma comes out from around the corner via the dojo. He spots the strange sword 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Better to keep away. I'm gonna train in the back yar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eaves quickly, hoping the sword hasn't seen him.... or heard him.... or whatever it is the sword doe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 him. He practices a few kicks and punches, his lazy father still sleeping overtime. As the hours wear 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ing breakfast time, Ranma notices two things. First of all, he isn't tired and isn't sweating. Next of all, he se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able to perform more stunts than an acrobat does in an entire career in one day, stunts which would'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-impossible without careful preparation and concentration on his part. He stares at his arm, then flexe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Another good thing. But I still feel like myself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ugging it off, Ranma walks to the living room for breakfast. Kasumi has cooked up some simple rice, soup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getables for the morning, much to Baguai's disappointment and not much to anyone else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I used to eat fried eel and cuttlefish balls every morning back in china! This stuff looks like it could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eed a bab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inly boiled and seasoned vegetables and meat looks as unappetizing to Baguai as a rotten piece of m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ooks worried, fearful that her cooking isn't to her guest's li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 I must be getting bad at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however, seems to think otherwise. Ranma and Genma don't really care as they down their food as us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un gives Baguai a withering glare, clearly telling him that there are limits to what he can and should do in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is daughters' pres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Baguai, we hired you to get rid of the shadow in Akane, not to criticize on Kasumi's cooking. If you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like it, find somewhere else to eat. I'm sure the hawkers will be more than willing to open up for one s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as your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appears to take that comment as a praise, but suddenly catches the dripping sarcasm in his voice. He shu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nd begins to eat. Soun nods and eats his own breakfast. He stares incredulously at the man who's all mou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go, but so far no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Wonder how far my yen bill will stretch on this on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after the nearly insatiable appetite of Ranma Saotome has been satisfied, Ranma picks up his bag and g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y to leave for school. Nabiki is about to do the same. The two walk out the door, yelling farewells. Ranma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word suspiciously one last time, then quickly slams the gates shut behind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the chain link fence as usual, Ranma walks towards school, totally unused to the fact that Akane isn't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side, either talking, screaming or trying to push him into the water gushing down the canal by his right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notices this almost immediately. Even before Ranma opens his mouth to ask her something, Nabiki spea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ou wish Akane were here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es at Nabiki, wondering how she kne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Ah, she knows everything.&gt; "Y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hink she'll show up for schoo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ope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Not afraid of being discovered by other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er friends have probably told the whole schoo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'm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For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elping Conditioner and Colog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t's not your fault. It's your mercenary s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Akane IS my sister, and you two ARE engag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ince when did it become important to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ince Baguai ca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on't trust him, eh? So don't 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e's the boastful type. Won't do much for whatever father pays. I don't like those with no value for mone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Typical.&gt; "What do you intend to do, try to convince Akane to cure herself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.... I don't know. Get her shadow to go back to wherever it came fro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He's hiding something.&gt; "Where did it come fro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un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t that moment, the two hear a commotion nearby. They hold their breaths, thinking someone discove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t an imprecise moment. Instead, they release it when they recognise an angry Atsuka's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suka : "You dirty hentais just can't keep your eyes off Akane, can you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Owowowowowowowow! Stop pulling my hair off! I took the time to dye it nice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girl : "Your friends too! My boyfriend even stopped coming to fetch me because of you and those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DARK member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Ouch! Sorry! They wanted to come! All I did was tell th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 another girl : "You ecchis! Just because some classmate shows her assets to you doesn't mean she'll do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again! You were tricked! Besides, can't you look at mine? I've got them too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oy : "Sorry, Yoi! I won't do it again!" (Under his breath) "What asset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irl named Yoi : "You bet it won't! I'll be coming to YOUR house from now 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boy : "Since when did I start going to your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i : "Since.... I said so, jerk! Takaondo, some day Rui'll get you in trouble, I mean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and Nabiki stare as the rest of the DARK members are being dragged by their hair by their girlfrie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he corner, most of them bearing stains on their clothes, some nosebled blood and drinks stains. Most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m are yelping in pain as their irate girlfriends lecture them about not paying enough attention to them,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who aren't being dragged by their girlfriends or don't have one are snickering at their friend's fa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Times New Roman" w:cs="Times New Roman" w:ascii="Times New Roman" w:hAnsi="Times New Roman"/>
          <w:i/>
          <w:iCs/>
        </w:rPr>
        <w:t xml:space="preserve">If you forgot what </w:t>
      </w:r>
      <w:r>
        <w:rPr>
          <w:rFonts w:eastAsia="Times New Roman" w:cs="Times New Roman" w:ascii="Times New Roman" w:hAnsi="Times New Roman"/>
        </w:rPr>
        <w:t>DARK</w:t>
      </w:r>
      <w:r>
        <w:rPr>
          <w:rFonts w:eastAsia="Times New Roman" w:cs="Times New Roman" w:ascii="Times New Roman" w:hAnsi="Times New Roman"/>
          <w:i/>
          <w:iCs/>
        </w:rPr>
        <w:t xml:space="preserve"> means, it means</w:t>
      </w:r>
      <w:r>
        <w:rPr>
          <w:rFonts w:eastAsia="Times New Roman" w:cs="Times New Roman" w:ascii="Times New Roman" w:hAnsi="Times New Roman"/>
        </w:rPr>
        <w:t xml:space="preserve"> D</w:t>
      </w:r>
      <w:r>
        <w:rPr>
          <w:rFonts w:eastAsia="Times New Roman" w:cs="Times New Roman" w:ascii="Times New Roman" w:hAnsi="Times New Roman"/>
          <w:i/>
          <w:iCs/>
        </w:rPr>
        <w:t xml:space="preserve">rinks and 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i/>
          <w:iCs/>
        </w:rPr>
        <w:t>kane who's</w:t>
      </w:r>
      <w:r>
        <w:rPr>
          <w:rFonts w:eastAsia="Times New Roman" w:cs="Times New Roman" w:ascii="Times New Roman" w:hAnsi="Times New Roman"/>
        </w:rPr>
        <w:t xml:space="preserve"> R</w:t>
      </w:r>
      <w:r>
        <w:rPr>
          <w:rFonts w:eastAsia="Times New Roman" w:cs="Times New Roman" w:ascii="Times New Roman" w:hAnsi="Times New Roman"/>
          <w:i/>
          <w:iCs/>
        </w:rPr>
        <w:t>eally</w:t>
      </w:r>
      <w:r>
        <w:rPr>
          <w:rFonts w:eastAsia="Times New Roman" w:cs="Times New Roman" w:ascii="Times New Roman" w:hAnsi="Times New Roman"/>
        </w:rPr>
        <w:t xml:space="preserve"> K</w:t>
      </w:r>
      <w:r>
        <w:rPr>
          <w:rFonts w:eastAsia="Times New Roman" w:cs="Times New Roman" w:ascii="Times New Roman" w:hAnsi="Times New Roman"/>
          <w:i/>
          <w:iCs/>
        </w:rPr>
        <w:t>awai</w:t>
      </w:r>
      <w:r>
        <w:rPr>
          <w:rFonts w:eastAsia="Times New Roman" w:cs="Times New Roman" w:ascii="Times New Roman" w:hAnsi="Times New Roman"/>
        </w:rPr>
        <w:t xml:space="preserve">! </w:t>
      </w:r>
      <w:r>
        <w:rPr>
          <w:rFonts w:eastAsia="Times New Roman" w:cs="Times New Roman" w:ascii="Times New Roman" w:hAnsi="Times New Roman"/>
          <w:i/>
          <w:iCs/>
        </w:rPr>
        <w:t>- 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ll never understand them. What do they see in Akane anyway, that tombo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Ranma, you don't seem to miss her m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e's still Akane, uncute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mas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ay that again, will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omes down on top of Ranma hard, her feet making hard imprints on his head. Akane leaps off Ranm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cking him into the canal at the same time. A spluttering onna-Ranma emerges from the water, indign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(C) : "See, Nabiki! I don't miss her one b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ling this, she makes a leap and lands besides Akane, still dripping. Akane stares at him, Ranma knowing wha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to ha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ou didn't mean that, did you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(C) : &lt;Nah. Nabiki'll get suspiciou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Put up a good show, but if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(C) : &lt;I get it. Mallets for 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Good boy.... girl.... whatev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looks at the two dark faced starers for a moment before Ranma and Akane break off contact. Akane not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is? Why aren't you running away from me? I thought you hated me because I had this shad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 hate calling it shadow anymore. Why should I hate you anyway? You're my sis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all it Auriel?" (Auriel pronounced Awe-Ree-El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 "Whatever, Auriel then. Well, who am I talking to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ot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I guess I'm being too impulsive listening to some old woman. Shouldn't do it so often. You still look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kane, act like Akane." &lt;Not unless old granny pays me to liste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a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Where's the Auriel in you?" &lt;What a wierd na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Somew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Oh, forget that for now. We'll talk about this later. For now, what about this I hear about some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eing in this DARK club? I thought it was some cheap stint for illegal gathering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retends to be totally innocent of anything to do with that, simply grinning happily while Ranma runs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find a kettle of nice, hot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, that. It'll teach 'em hentais to watch what they wat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Shucks, what a perfectly good money-making opportunity lost!&gt; "Namely, not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up. I put on quite a sh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..... uh huh." &lt;Ok, not 100% Akane Tendou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considers what her sister is like now, Cologne's and her father's warnings clear in he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.....she is dangerous..... not know what she'll do......... something bad definitely...... stay away..... regret this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&lt;Screw those warnings! She's my sis, and if I'm gonna help Cologne, she'd better pay up! I'll stick to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old Akane for 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nks, s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For wanting to help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uh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, you haven't run away, you haven't said anything bad about me, you haven't told me to get los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 haven't acted suspiciously, and you even talked to me like a sister. You gotta wanna help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looks at Akane, face so hopeful, and lets out a si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ou're right." &lt;I hope you're righ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nd, I'll make it worth your while. Promi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as returned to their side, steam rising off his body as he ditches the ke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iss anyth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pe." &lt;Wanna kiss and make up afterward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mph." &lt;Su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reach school with time to spare. They spot Conditioner waiting at the gates for them. She waves as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she sees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urry up, guys! This 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soon as they reach her, she ushers them into the P.E storeroom, Nabiki included. She slams the door sh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nd her. Both Ranma and Akane's eyes glow slightly as they adjust, then the glow fades. Nabiki looks a litt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than just unn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ey, Cologne just revealed her secret plan! She's got this skill that can suck the life right outta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two and trap it in a box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ounds like Hinak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orse. She says it forces the shadow out. I'm guessing painfu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o that's what they mea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he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ow can we stop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ell, I picked up the skill last night, and haven't had much time to dissimilate it for weakness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're su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Not yet. I managed to work this much out. Stay away from their line of fi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Fi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Ok, so it isn't the word. Look at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turns around and sticks her hand out like a gun, and mutters a word. Suddenly, the darkness in fr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her appears to be sucked towards her finger like a black cloth before it returns to its original position. Ranm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kane stare, eyes wide at the distortion in their view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Impressi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Gets better. Works like a gun, this thing. In the daylight, we won't even have to box you up, you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fade away. Night's trickier, the box'll have to be nearby to trap you. It's got its own strange ch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Double trou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hy's that? Baguai? I though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saw his damned sword. Big, looks like a snake, moves by itself. Got a big black ball at the bott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looks shocked at the description. Even without the elaborate details, she kn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Chiyingzhi. The Shadow Eater. I thought that was a myt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ather solid if it was one. Got scratches all over it, looks like a snak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Runes. Baguai probably scribed them himself. He's more dangerous than I thou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's an understatem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It 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cked by her sudden appearance, everyone jumps in the darkness. Akane didn't even know Auriel slipped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Explain later. School's about to start. Akane, mind if I stay here? I like the darknes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onsiders it, noticing her night vision gone. Sh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let anyone see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jealously at Akane, at her ability to return to more or less normal when her double leaves her. Auri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gg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Looks like someone here's jealous you can be norma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, yeah, knock it off. Besides, if you can survive outside, why still need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I can't stay alive out there by mysel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h yea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has activated her wristwatch's light, and notes th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ime to go. We're not going to able to get ready if we don't MOV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body scrambles out the storeroom, Auriel careful not to let too much light hit her. She sighs as the do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 behin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If only Ranma could go with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eaten his breakfast, Baguai is about to embark on his mission. He and Soun are having a last min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u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So I get the shadow, you pay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The sooner, the bigger the bonu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No hurting your daugh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No hurting. Even a scratch and I'll dock half your payme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No prob. Now, what's she look lik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falls down as he realises he hasn't shown Baguai what his daughter looks like. He pulls a picture of her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his g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snatches the photo away, his grimy fingers staining the photo almost immediately. Soun cries mentally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remembers that this is his most treasured photo of Akane, in her best dress and prettiest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I'm going to make sure this guy does his job or else! The photo was so special.... and expensiv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ed, the material coating the photo is scratch resistant, fire proof, acid resistant, waterproof, and even di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ellent, but not Baguai resistant. Baguai scrutinizes Akane's face, then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Got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tosses the photo into the koi pond, Soun watching as the four koi come to the surface gasping for oxygen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ter turns fo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&lt;When did he last take a bath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watches as Baguai walks out the door, a massive necklace of wooden beads around his neck, his gigant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mpossibly heavy sword slung easily on his shoulder. Soun himself tried to lift the sword when Baguai wa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. It weighed a ton and wouldn't even shift in his hands. (</w:t>
      </w:r>
      <w:r>
        <w:rPr>
          <w:rFonts w:eastAsia="Times New Roman" w:cs="Times New Roman" w:ascii="Times New Roman" w:hAnsi="Times New Roman"/>
          <w:i/>
          <w:iCs/>
        </w:rPr>
        <w:t>Actually, it's about one point seven five tons.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watches from around the corner, having finished hanging up the just-washed bedshee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 I'd better warn Akane someh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remembers something. The last night, Kasumi counted about three dozen used up rolls of toilet paper. Exac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mount she bought. She walks up to her father, still looking at the empty doorway, swea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Father, I have to go buy some more toilet paper. I'll be back s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Make it very soon, I haven't gone to the toilet the whole morning and the whole of yesterday. Baguai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tench made sure of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walks out the door, quickly, shopping basket in hand and a book sticking out of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class, Akane is mulling over her current dilemma. First of all, all her female classmates are giving her evil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alous stares at having stolen their boyfriends' eyes. (Not literally!) Then, the entire male population is staring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because of the exact reason that stole their attention from their girlfrie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How do I let Auriel talk me into thes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behind Akane, is busy reading a comic book as the class waits for their next teacher to come in. He pi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her thoughts almost immediately, though unintentionally. Behind his comic book, Ranma concentrat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's mi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Hey, Akane, wanna mindtalk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Sure, whatever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's bugging you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 don't know how Auriel let me show off to those guy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 thought you were in total control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Yeah, but I guess I had to let her have some fu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Hey, you got big assets, everyone knows th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</w:t>
      </w:r>
      <w:r>
        <w:rPr>
          <w:rFonts w:eastAsia="Times New Roman" w:cs="Times New Roman" w:ascii="Times New Roman" w:hAnsi="Times New Roman"/>
          <w:i/>
          <w:iCs/>
        </w:rPr>
        <w:t>thank you.</w:t>
      </w:r>
      <w:r>
        <w:rPr>
          <w:rFonts w:eastAsia="Times New Roman" w:cs="Times New Roman" w:ascii="Times New Roman" w:hAnsi="Times New Roman"/>
        </w:rPr>
        <w:t>&gt; (Icily. Very icily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, you don't want me to compliment you? You did tell me, you got it, flaunt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You can still be such a jerk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Sooorrrrryyyyy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Thanks anywa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You know, when you're NOT angry, I'd say you're passably cute to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That's what those hentais think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Nah, don't worry. You're cute to them, so let them suffer. It's their faults they wanna be so hentai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Aren't you just as bad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? Moi? I've got my own body to look 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Yeah, righ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All right, maybe I'm a bit hentai over you to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t's alright. Least now I'm getting lots of attention.&gt; (not letting Ranma pick this up) &lt;More than I ne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Heh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teacher walks in at that moment, and everyone looks at her. Ranma's mind returns to Conditioner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nstration as Hinako, in her adult form after sucking some delinquents dry, puts her books down on the de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nako-adult : "What, nobody going to greet their teacher? My, such delinquen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gets up in a shuffle of desks and chairs, hastily greet their teacher, and the guys begin staring at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, the girls staring at the guys, eyes (almost) glowing green. Akane shrugs as Ranma stuffs the comic u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de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nako-adult : "Today, class, our english lesson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kno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nako-adult : "Another delinquent late for class, no doubt. Come 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door opens, Kasumi pops her cheery head in. Akane and Ranma gas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So sorry to disturb your lessons, sensei, but Akane forgot something importa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 did?&gt; "Oh, sorry, I did! Sorry, s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hat's all right.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passes the book to Akane as she walks to Kasumi, Akane staring at an english storybook. She reme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she left it at home when she stormed out of the dojo that day, and Tofu managed to smuggle the books in 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. She thanks Kasumi and returns to her seat as Kasumi takes her le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nako-adult : "Now that the interruption is over, let's continu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n't busy listening to Hinako as she sees a small "bookmark" inbetween pages. She takes it out and rea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essage written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 </w:t>
      </w:r>
      <w:r>
        <w:rPr>
          <w:rFonts w:eastAsia="Times New Roman" w:cs="Times New Roman" w:ascii="Times New Roman" w:hAnsi="Times New Roman"/>
          <w:i/>
          <w:iCs/>
        </w:rPr>
        <w:t>Baguai on the loose, looking for you. Be careful, dangerous. Burn message as soon as you read it.</w:t>
      </w:r>
      <w:r>
        <w:rPr>
          <w:rFonts w:eastAsia="Times New Roman" w:cs="Times New Roman" w:ascii="Times New Roman" w:hAnsi="Times New Roman"/>
        </w:rPr>
        <w:t xml:space="preserve">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silently shreds the sheet of paper under the desk and keeps it in the slowly growing pile of to-be-bur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ap paper. As Hinako reverts to her child-form again soon after, her lesson begins. As a result, Ranma ca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er to listen to her lesson because of all her childish acts which prevent class from continuing. Not that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ed to pay attention in the first place. He notices Akane's disturbed thou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Gotta stop doing that. It's rude of 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Hey, Akane? What's wrong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Kasumi just passed me a messag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What's wrong with tha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She says Baguai's on the loose, and he's dangerou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Duh. Hm..... now we've got three people gunning for me and you, far as I k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Cologne, Shampoo and Baguai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Bullseye. You'd better find some way to convince.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Auriel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. Ranma : &lt;Auriel to return to wherever she came from or something. I like the shadow, but I can't stand be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one myself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Hey, you got lots of special powers now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I'd rather not be hunted than have them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I'll see what I can d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quietly goes back to reading his comic under his desk as Hinako continues with her lesson, now laden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dies, snacks and comics "confiscated" from other students. Akane sighs as she tries to do her bes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ntrate on the les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uring P.T, Akane and Ranma have been asked to go help the instructor retrieve some baseball and equip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storeroom. Sliding the door open, Akane peer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urie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ly in the shadow Akane casts, Auriel just pops up from the floor in a slightly wet gurgling sound.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arly screams, but restrains herself at the last mo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Sorry if I scared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're going to get some stuff to play baseball. Wanna co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Sure! Love basebal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et 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uriel slips back into Akane, Ranma moves in to pick up the baseball equipment. He hefts the entire coll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bats on one shoulder and on the other one, he hefts the entire collection of mit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urry up, Akane. The instructor'll get ang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collects everything else, namely, the baseballs themselves. Considering the fact that Akane is one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w people who hits a home run almost every time, they have bought a LOT of baseba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run back to their waiting class without delay, their incredible loads effortlessly carried with them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is busy telling his class about today's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We'll be having class 2-E coming over to challenge us in a mini-competition, so you guys'll have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your best, got m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 : "Yes, si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While we're waiting for them, go practice a few swings. I'll be watc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ass bustles off to get themselves ready. The instructor lays a hand on Ranma and Akane as they are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eave with the rest of the cla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Not so fast, you tw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&lt;Uh oh.&gt; "Yes, si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I've heard rumou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Yes si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I know scaring our students with stories of shadow creatures and magic is fun, but it's absolute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absurd. I want you two to stop doing it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Sorry sir, we didn't start it, but we'll try to stop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Well, whatever it is, I hope you two can do something good about it. Oh, one more thing. Ranma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may lea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about to say he wants to stay, but a look from his instructor tells him : "Move or die standing."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ekly moves off, keeping an eye on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Akane, I've heard a lot of things about you recently. From the other teachers and the studen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 si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ructor : "There are a few things I'd like to ask you. First of all, I've heard from many of the male stud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population that you were doing something..... *interesting* recently whenever you go jogging.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this tru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 sir." &lt;Auriel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&lt;Hey, you let 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I've also heard from the other students that you and Ranma have been getting along bet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 sir." &lt;</w:t>
      </w:r>
      <w:r>
        <w:rPr>
          <w:rFonts w:eastAsia="Times New Roman" w:cs="Times New Roman" w:ascii="Times New Roman" w:hAnsi="Times New Roman"/>
          <w:i/>
          <w:iCs/>
        </w:rPr>
        <w:t>DON'T</w:t>
      </w:r>
      <w:r>
        <w:rPr>
          <w:rFonts w:eastAsia="Times New Roman" w:cs="Times New Roman" w:ascii="Times New Roman" w:hAnsi="Times New Roman"/>
        </w:rPr>
        <w:t xml:space="preserve"> even say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Good. Your cooking has been improving, I hea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 sir." &lt;Thank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&lt;Don't mention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Well now, I see you've been cheering up quite a bit to do those things. Keep up the good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Especially the show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 sir?" &lt;Wha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I can guess what you're thinking. Why the show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 si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Think of it this way. They're coming to school earlier everyday. A little messy, no doubt, but still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 xml:space="preserve">students who've been consistently late previously are coming very early now. Their grades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been improv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 sir." &lt;Weir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&lt;You said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You may leave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es si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urns around to leave, but the instructor leaves one final word for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Oh, one more thing. You'll be practicing for Ranma too, keeping this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...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takes off, grabbing a mitt, bat and ball to prctice with her classmates. The instructor nods knowingly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's departing figure (</w:t>
      </w:r>
      <w:r>
        <w:rPr>
          <w:rFonts w:eastAsia="Times New Roman" w:cs="Times New Roman" w:ascii="Times New Roman" w:hAnsi="Times New Roman"/>
          <w:i/>
          <w:iCs/>
        </w:rPr>
        <w:t>And what a figure</w:t>
      </w:r>
      <w:r>
        <w:rPr>
          <w:rFonts w:eastAsia="Times New Roman" w:cs="Times New Roman" w:ascii="Times New Roman" w:hAnsi="Times New Roman"/>
        </w:rPr>
        <w:t>! -</w:t>
      </w:r>
      <w:r>
        <w:rPr>
          <w:rFonts w:eastAsia="Times New Roman" w:cs="Times New Roman" w:ascii="Times New Roman" w:hAnsi="Times New Roman"/>
          <w:i/>
          <w:iCs/>
        </w:rPr>
        <w:t>Ed</w:t>
      </w:r>
      <w:r>
        <w:rPr>
          <w:rFonts w:eastAsia="Times New Roman" w:cs="Times New Roman" w:ascii="Times New Roman" w:hAnsi="Times New Roman"/>
        </w:rPr>
        <w:t>.) and gr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 : "Ahh well, least the shadow in her ain't so bad after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s 2-E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ding* *dong* *dong* *dong*..... *dong* *dong* *ding* *dong*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Time for P.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hat're we doing toda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Baseball, 2-E vs. 1-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Ranma's clas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Y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anwhile, while everyone else has already left the class, Kuno is still bragging about his baseball prowes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nging his bokken around like a b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ass is making its way down the hallway towards their respective changing roo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'm afraid that old pervert'll show 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im? Nah. Baguai's stench took care of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mm? He should take up a new job... pervert smas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as they reach the girls' changing room, they can the all-too-familiar screaming and shriek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Scratch that thou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runs in with a pair of bonbories in hand. Nabiki watches from the out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Hee hee hee! What beautiful girls! What full figures! Way h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: "Aiyeee! Get off, you ecch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 #2 : "Eyaaa! Stay a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is busy leaping from girl to girl, laughing all the way. That is, until Conditioner makes Happosai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ndwich out of him, squishing him between two bonbories in mid-jump. Dropping him to the floor, Conditio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 other girls begin stomping on him, raising a huge dust cloud. When they stop stomping, they disco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's g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Old coot's disappeared agai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watches as a certain pink bra begins to move. She sticks a foot in front of it and it runs into it, stopp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rying vainly to move against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Here, I thin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biki boots Happosai towards Conditioner, who catches him, bra and all. Happosai watches nervously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stares at him slyly, and the rest of the girls just stare at him evi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anna hug a girl's bod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Su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Nabiki, who was staring out the doorway, turns around and shouts into th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: "She's com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ow! Who's com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e one girl who'll let you hug her. And wants to hug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: "Wowee! Who's the lucky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words die in his mouth and so does the rest of him as he sees the person in question. A massive, squa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mpled and pockmarked, freckled and fat-lipped.... creature..... walks in, a janitor's cart behind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apposai, meet Bertha. Bertha, this gentleman here would like to hug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IG!) Bertha : "ooh! I'd like that! Gim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All your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tosses a stoned Happosai to Bertha, then the rest of the girls finish changing, Nabiki following.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leave the changing room, Bertha is still hugging Happosai, although where he is under all those slabs of f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impossible to t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rtha : "ooh! Long time no man hu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Enjoy, Bertha! You too, Happos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ghing, the whole group of 2-E girls leave for the baseball field while the janitor happily stands there, hug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osai somew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biki spots her sister batting a ball as soon as she walks into the field, and so does her sister. The two wave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bats another ball single handedly without looking. The instructors of both classes shake hands, greet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t to their respective clas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ors : "Alright, you all! The other class is here so let's start! Move! Girls' team firs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oys move off to one side to watch the competition as the girls of both classes assemble in their teams,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plans already carefully drawn up. Ranma notices most of the DARK members staring at Akane and Nabik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crawls up to one and slaps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arth to Rui, Earth to Rui? Wake UP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aaaaahhhh....hugh, 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ui, take your eyes off my fianc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What, 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s,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Sorry, can't help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o stare at someone else, there're a lot of other kawai girls here. What happened to your girlfrie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Over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points to his girlfriend, sitting opposite the field, staring at him. Ranma squints to try to get a better view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ces she's looking at him with affection despite the morning's incident. He also notices something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tsuka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Y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HE's your girlfrien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i : "Y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moment, someone yells "INCOMING!" as a baseball hurtles towards Ranma, again courtesy of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urns at just the right moment to see the baseball approaching too fast to do anything about it. He shu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eyes and tries to ward it of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Got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comes just in time to catch the ball in her gloved mitt in a flying grab. However, she kind of land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people. Most of her upper torso is on Ranma, her legs on Rui, and her hand on someone el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i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Hi Condition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Rude of me to drop in lik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on't mention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i is staring at Conditioner's legs and then a little higher. She notes this, kicks his face and gets off, dus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self. She tosses the ball to the next base in line as Akane keeps running, barely making it safe before the b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s on third base. She turns around before leav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Be carefu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w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runs back to her place as Ranma looks at Rui's bloodied face. He sn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ui, I wish you'd learn your les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i : "Aingh wisched Aingh lnearnghed thaght ang leongth thimge agoh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(I wished I learned that a long time ago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Get on to the infirmary to get that broken nose fixed. I'll tell the 'tea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i runs off towards the school infirmary, trailing blood down his nose. Atsuka watches as he disappears. Ju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she's called out for the replac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ool ends on a rather uneventful note, Kuno turning up too late for the baseball match as soon as he real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nobody was listening to him in class and made his way down, and Rui learning not to stare.... too mu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accompanying Akane to Dr. Tofu's clinic, where Tofu has decided to let Akane lounge in until h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p clear up this entire shadow business. All the while the two are looking out for Baguai, Shampoo or Colog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is with them, telling them about the night before while Nabiki is off somewhere, making mon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Shampoo was the most reluctant to want to do this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can guess wh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Cologne spent nearly the entire night convincing 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t's one good thing about Shampoo. At least she doesn't let her judgements be overruled easi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nly because you're in this mess that you say s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ere's more. You know I said something about Chiyingzh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Yu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 didn't tell you what it was, did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Nop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ant to hear about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Of cour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ait until we get to Tofu's clinic. Safer there. No prying e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suddenly feels nauseous and dizzy for a second or two, her vision blurring. Suddenly, the fe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es and she feels a sort of hollowness in her head as two voices buzz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&amp; D. Akane : &lt;Why not mindspeak? Silent and useful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Is this what that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Nausea was? Dizziness was? Oh, sorry. We didn't tell you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I thought I was suffering from some disease. It feels strange talking like thi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ou'll get used to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I don't think we'll need it. There's Tofu's clinic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rue enough, they see the clinic in front of them. They all walk in, and go to Tofu's personal office while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ends to another pati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he corner from the clinic, Shampoo runs down the roadside muttering something to he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ofu's office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ou two really want to know about Chiyingzh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know a little, but not 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ntil we're cured of this, any information against our enemies hel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considers this. She considers it too risky to speak, someone might be listening in. Ranma and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 to pick up her thoughts, and Conditioner feels a very slight and very weak wave of dizziness pass befor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miliar voi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Switch off the lights. It'll be even better that wa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at about you? You can't see in the dark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If we're mindspeaking, we're not going anywhere, and we want some privacy, why no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I'll get the switche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and Conditioner expect Ranma to simply get up and walk to the switch. But, he decides to try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tried a long time ago. He reaches a hand out, then the arm melts into an inky blackness and he simp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es out and flicks the switch, the inky flesh forming a kind of latticework as it stretches. As soon as the l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off, Conditioner notes the familiar glow of the eyes in Ranma and Akane, which quickly f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Cool. It feels kinda funny though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Well, hopefully we can do something about Akane before you get used to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ou know, Auriel and I have come to a conclusio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What's tha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Find me...her... a companion to go with her into the shadow world, what els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She'll want company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Yup. I do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What about the sword you were talking abou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Oh, yeah, that. Well, here goe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 don't know EVERYTHING about it, but I made some very interesting discoveries on it. It's a kind of sword,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urse, that is very selective about its owner. It's quite alive in fact, the magic infused in it keeping it that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egends say that Baguai's family line was one of ghost catchers and demon killers, so if I'm correct, one o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cestors forged the sword. It was because of his ancestor's fault that all this started, by the way. He wa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irst one to try that stupid spell. I've never really seen the sword, but if I'm correct, it was forged as a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zed broadsword, resembling a snake I think. Supposed to be some sort of family heirloom, passed down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eneration to generation. It was supposed to feed off the shadows of any failed attempts at the spell that cre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m. Did I mention that Baguai's ancestors lived in Joketsuzoku, but kept their family name? They were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ll respected in my part of the village, and everyone referred to Baguai as a sort of dirty uncle. Not becaus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s hentai, but because he never took a bath. He said it kept him undetectable to shadows. Anyway, back 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word. As far as I'm concerned, the sword has a mind of its own, and only those in Baguai's family tree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ield it, but with the death of its previous owner, the new one has to inscribe runes unique to that person al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t seems the metal on the sword is like skin, it heals when the previous owner dies. Am I boring you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&amp; D. Akane : *snore* *snort* &lt;Huh? What? oh, go o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Listen good, you two. The important thing now is that, that sword is SMART, and it feeds off the like of th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f you. There's supposed to be some orb or something as its pommel, made of white marble I think. It's suppo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keep the shadows it's absorbed but not eaten yet inside, until it needs to feed every dozen years or so.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f Baguai isn't holding it, it's still deadl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That reminds me. It could detect my presence when I got close to it once. It started rattli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Hm, guess it would've come alive if you hadn't lef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One more thing. You say the pommel's made of WHITE marble? What I saw was a black lump, I'd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darker than u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Oh, I nearly forgot. The pommel turns darker as it absorbs more shadows. So far, there's not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any way to destroy that sword short of dumping it into a volcano, and I'm not sure what keep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alive even without anything to feed on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And what? Baguai's a die hard Shadow Hunter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'll say. He hunted me for nearly a year until I finally gave him the impression I died from a fall off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cliff. I can, but I managed to replace myself with an ink balloon. He's tenacious, I'll give you th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But not very smart. And he's greedy, rough, unpleasant, rude and disgusti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I'll say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hat about this thing of the sword making Baguai my equal....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Huh? Who told you that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Sorry, it was Auriel. Ah, I know. The sword's supposed to be giving Baguai instruction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I think so. You're the one knowledgable on thi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Anyway, whatever it is, we're not safe now, are w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er : &lt;We can't let those who don't know yet grow suspicious. Rumours are already in the schoo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although nobdy's believi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So? What to do until.... Auriel finds another shadow to be her friend? I'm not going with her, I've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an obligation to Soun and Akan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We can spend some quality time together while we search for another? Better, why not do an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spellcasting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You wish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Well, you two do whatever you're supposed to do, but keep an eye out for them. I'll find a wa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get you a companion, Akane. Maybe we can end this sooner than we though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&lt;I'd like tha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&amp; Conditioner : &lt;By the way, why name yourself all of a sudden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&lt;I don't know. It's like I just remembered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In the meanwhile, you'll be safer as me than anyone els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Well, I'll have to be off now. I can't stay here much longer. Can someone switch on the lights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li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y's it so silent in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Confidential business. Right guys, I'm off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watches as Conditioner makes her way out, Dark Akane and Ranma watching. Tofu looks at them, scrat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: "Shouldn't you two be..... normal? I don't want to scare my patients with two black, floating figur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wandering around the place like ghost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&amp; D. Ranma : "Ghosts are transpare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atever they are, you two had better transform. Oh, Ranma? Nice su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Than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Ranma is wearing a modern italian suit, with matching pants and shoes. On his hands are fine glove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cloak is somewhat basic, although the shoulders are very elaborate. The two drop to the floor, changing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is is going to take some getting used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knowing what to do now, the three just stare at each other for a while. Then Ranma remembers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kane, didn't Miss Hinako give us some homework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 yes, I rememb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ve always been bad in my english. Wanna hel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: "You've always been bad in everything academic. But, what do I care. Come on. Dr. Tofu, is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nywhere we can do our homework without disturbing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Hm..... oh, why not go upstairs to my living quarters. I'll be down here the whole day if you need me. Stai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re in the back room, open that door.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nks! Come on, upstair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om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watches as they open the back door to his personal office and climb upstairs. He adjusts his glasses as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s the door for them then sits down to some paper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stairs, Ranma and Akane are admiring Tofu's tas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least it smells nice. All the herbs he's growing, he won't need to worry about medicine of spic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ice floral touch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's living quarters a incredible lavish, although very inexpensive too. The basic wooden finish of the room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ntuated with a wide window with a good view of Nerima, potted herbs and plants hanging by the sides. Sma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-pruned creepers grow on a small trellis behind the top of the staircase, while a framed photo of Kasumi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wall. Ranma and Akane grin as they see this. The place is spacious and airy, cushions here and ther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ating purposes, a small armchair in front of a modestly sized television set in the far corner of the room. Tw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lves of books (medical volumes, no doubt) cover a wall near the television s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Looks like the perfect bachelor's h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, if that picture's anything to go by, I think Kasumi'll be moving in here sooner or la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nd then there'll go our best and only co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y cooking's not good enoug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t is.... but you don't cook on a daily basis. Come on, let's find someplace to do our homewor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Ranma? Doing homework? He must be more bored than I am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: &lt;No, Akane. I'm not just bored, I'm not going out there until it's nice and dark and nobody'll see 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Especially not Shampoo, Cologne or Baguai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And what about m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Hm, I'm here with you, aren't I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Let's just get to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ith you all the way. Not litera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ding that the floor just in front of them is more than enough (</w:t>
      </w:r>
      <w:r>
        <w:rPr>
          <w:rFonts w:eastAsia="Times New Roman" w:cs="Times New Roman" w:ascii="Times New Roman" w:hAnsi="Times New Roman"/>
          <w:i/>
          <w:iCs/>
        </w:rPr>
        <w:t>It is. -Ed.</w:t>
      </w:r>
      <w:r>
        <w:rPr>
          <w:rFonts w:eastAsia="Times New Roman" w:cs="Times New Roman" w:ascii="Times New Roman" w:hAnsi="Times New Roman"/>
        </w:rPr>
        <w:t>), the two toss bags and lie on the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omachs, grabbing books, folders and pens. Ranma looks at his english workbook, hardly understanding a 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it. Akane whacks him over the head with a thick English-Japanese Dictionary and Ranma takes it, h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bb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omework's not that bad! With me around any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. It's worse! Haa ha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mac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hits Ranma with her own copy of the dictionary on the head which shuts him up fast enough. They fli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ges to find the ones assigned to them. Akane looks at Ranma's folder full of assign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s this a folder? It looks more like a graffitti pa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stares at his own papers, a few sketches drawn out of boredom, crosses and scribbles drawn o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celled answers and sentences, answers messily written and many, many criticizing remarks by Hinako written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. Plus a few drawings of her own, very badly drawn at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an't help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'll be your tutor th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looks at Akane's folder. Neatly done, wrong answers either blanked out with correction fluid or nea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k through with a ruler-assisted line, correct answers written in smooth, neat lines. The only things by Hina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are red ticks and a well-done stamp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Little Bob-Dog©? Cut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me on, we don't have the whole day. Let's g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spurred on by Akane, decides to do it. She looks at the assignment and begins on her own, read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stions, then the chapter assigned to their class by Hinak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as..... is..... did..... looked...... are...... will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mutters as she runs through the possible answers to the comprehension question she's doing, thin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word through its tenses. Ranma simply looks at his book blankly. Akane notes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! What's the matt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don't understand a wo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.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looks at the storybook's chapter. She can read most of it herself, the words she doesn't understand hav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en noted down in a notebook. Ranma, on the other hand, can't read enough of it to understand what it's 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nting 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ll right. Let's read this together, the whole chapter, then we'll try the questions on the pap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Al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kane leans over to Ranma's side and begins reading the passage with him, slowly. They pause often to 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et the grasp of the word, then continue. At one point, they come across the english word "cut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-u-t-e.... cute.... book says.... kaw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Akane. He swallows, his adam's apple moving up and down visibly as he tries to summon up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rage and the words he wants to say, translating them from japanese to engl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(In english) "You are s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(In english) "I am so.... w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(In english) "er....c..cu...cut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(In english) "Thank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(Back to Japanese) "That wasn't so bad, was i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t really. I don't know if I meant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pouts at him, then smiles and pecks him on the cheek. Ranma blushes furiously. Akane looks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etting warmed up, are we? Come on, let's continu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ontinue, Ranma more or less making some improvement in this field. At the end, Ranma finally underst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pter, much to Akane's de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Now let's try the question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, and looks at them. He groans as he notices most of the questions are sentence building, requi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to make a sentence in english with the given word. Akane laughs at the tone of his voice and sit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 can stop for a while if you want. We've been on this for an hour any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eaves a sigh of relief and sits up, taking a deep breath. The familiar scent of mint enters his nostrils,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freshing, leaving him slightly light-he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Sure wish I had a room like thi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Maybe if you took the trouble to make your room look nice, it woul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f old pop's in there, he'll probably eat the leaves off the min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at's true, although I think he'll go for the bamboo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share a good laugh at that joke, then wipe tears away as their stomachs hurt. As Ranma recovers,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ises one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've not heard Akane laugh in a long time. Sounds cut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him, face stuck in an idiotic grin which she barely manages to wipe away. She shuffles ov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hugs him. Ranma blu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are you doing, Akan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aven't had a good hug in a long ti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Ah, what the heck. I'll return the hug. Worst that can happen is get slapp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returns the hug, softly. Not much response on Akane's part, expect to get closer. Her head rests on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er, and he can smell the herbal shampoo Tofu uses himself in her h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Smells nic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as he wonders what to do next, he feels something on his chest. Akane's ch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Oh oh. Here comes the mallet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re is no mallet. Not even a word. Ranma feels uncomfortable as Akane's chest presses against 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onder what'll happen if I stop huggi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Don't even think about it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oa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oesn't notice that Akane has been getting closer to him all the time, and when he feels something on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p, he realises it's too late. Akane's sitting on his lap, still hugging him, firmly but not tigh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at are you thinking, Akan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Kiss m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Who knows what'll happen this tim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You're already like this, what's wrong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 don't feel comfortable kissing you. Not if I star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Then I'll star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........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ifts her head and kisses him suddenly, Ranma's cheeks burning up, eyes widening for a second. T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ms down a little and lets himself be taken by the kiss, returning it, french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ooh, what's this? A tongue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 have no idea what this is call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French kiss. I like i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stairs, Tofu wonders what is going on as some thudding can be heard downstairs in his office. He shrugs as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assistant informs him that a small queue is outside wai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'll be there in a moment, Condition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stairs, Ranma and Akane have calmed down a little after an episode of passion(ate) kissing. Ranma is bus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raightening his clothes as Akane looks at the room, pulling up a dress strap that got loose and fell from 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ofu's going to be mad if he sees the mess we ma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Let's clean up, finish our work and..... let's just do the former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immediately begin neatening cushions, rearranging carpets and uprighting furniture, finishing the job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minutes. When that's done, Ranma looks at his homework, besides Akane's, and sigh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reary old homework blu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heer up, sourpus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Much as I liked what happened just now, homework just doesn't suit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don't like it either, but the sooner we finish with it, the more time we have togeth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gotta get back soon. Soun'll wonder where I a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ell him you got detain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begin working on their homework with a vengeance, Ranma never noticing homework being fun before.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st, not without Akane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&lt;Is this the real Akane or both of them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is attending to his patient, glad that this is the last one in line. He was beginning to feel a little tired af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ying up the whole night reading the book Kasumi lent him. He slaps a few medicinal patches onto his patient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, then pulls the shirt back down and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lright, go get your medicine from the dispensa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tient stands up, a little unsteadily, thanking Tofu all the way as he makes his way out to where Condition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ing told Cologne that she wanted to work at Tofu's, is waiting to pass medicine and collect mon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waits until the patient is gone, then begins cleaning up the ward, putting the bandages where they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, washing the small tray used to hold plaster-of-paris (used to set casts) clean, and putting the medic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where they belong, careful not to mix the ointments with the pi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ting on the cushioned chair in the office, Tofu sighs as two hours of nonstop work slowly dissipates from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c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Slam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PEEEEEEEEEE-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Hey! Doctor in here!? I need a little help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&lt;From that smell, I'd say you do.&gt; "Coming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walks out his office, clothes peg on his nose, and sees a large, dark (</w:t>
      </w:r>
      <w:r>
        <w:rPr>
          <w:rFonts w:eastAsia="Times New Roman" w:cs="Times New Roman" w:ascii="Times New Roman" w:hAnsi="Times New Roman"/>
          <w:i/>
          <w:iCs/>
        </w:rPr>
        <w:t>No, he's just plain dirty. -Ed.</w:t>
      </w:r>
      <w:r>
        <w:rPr>
          <w:rFonts w:eastAsia="Times New Roman" w:cs="Times New Roman" w:ascii="Times New Roman" w:hAnsi="Times New Roman"/>
        </w:rPr>
        <w:t>)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rded man walk into his clinic without even taking off his shoes. Conditioner pokes her head out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ensary, a similar peg on her nose, and begins to pan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NO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She quickly opens the door to the dispensary and walks to Tofu, asking in a blocked-up voice. (</w:t>
      </w:r>
      <w:r>
        <w:rPr>
          <w:rFonts w:eastAsia="Times New Roman" w:cs="Times New Roman" w:ascii="Times New Roman" w:hAnsi="Times New Roman"/>
          <w:i/>
          <w:iCs/>
        </w:rPr>
        <w:t xml:space="preserve">F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convenience of the readers, I have generously translated the unintelligeble words to readable ones. -Ed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here are Ranma and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Upstairs in the living roo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here's the stairca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Private office, back do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runs towards the office and slams the door behind her, Tofu wincing as the newly-replaced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lls off its hinges.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urns to his latest pati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Ah, what is your ailment, good si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Something in the food. I'm shitting myself empty! You're the doc, cure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Yes sir, this way sir." &lt;Your attitude needs curing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politely gestures towards his office, Baguai huffing at him and walking into the office. Tofu is glad he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peg on his nose, or else he isn't sure that he would have survived that blast of bad bre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tak* *tak* *tak* *ta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o's tha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's head becomes visible as she ascends the stai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ME! Get out of here, NOW! Baguai's in the clinic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onditioner? Wha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er : "Working here now! </w:t>
      </w:r>
      <w:r>
        <w:rPr>
          <w:rFonts w:eastAsia="Times New Roman" w:cs="Times New Roman" w:ascii="Times New Roman" w:hAnsi="Times New Roman"/>
          <w:i/>
          <w:iCs/>
        </w:rPr>
        <w:t>MOVE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oner frantically looks down the staircase. Ranma and Akane are packing up quickly. They are about to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way down the staircase when Conditioner stops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Not down there! Baguai'll see you! Out the window instea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out the windows. He spots Cologne and Shampoo walking down the street, a small wooden box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. He turns a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road there, Shampoo's coming down that way. Old mummy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Damn! No way ou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Can't we hid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Baguai'll know you're here someh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'll chance it. Out the doo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much of a choice, Conditioner runs down the staircase to Tofu's office, just to distract Baguai some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anma and Akane make good their escape. In Tofu's office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at happens to be wro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I already told you, my stomach's not liking what I e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at have you been eating recentl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Some girl named Kasumi's cooking. Damned lousy cook, I might add. Nothing but broiled veggi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light-fried meat. I've eaten worse and not gotten stomachaches this bad. She should be sued for b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cook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appears to take Baguai's slander of Kasumi very well. He cracks a few knuck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 think I have the perfect cure. Please bite on this, it may hurt a b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eh? What's this.... omp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sticks a rolled up piece of cloth into Baguai's mouth. Then he examines Baguai and puts on a pair of lat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v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&lt;No fingerprints, no evidenc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begins by applying some acupressure to Baguai's extremities, nothing much, save Baguai's joints feel v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nsitive. Then he goes on to his </w:t>
      </w:r>
      <w:r>
        <w:rPr>
          <w:rFonts w:eastAsia="Times New Roman" w:cs="Times New Roman" w:ascii="Times New Roman" w:hAnsi="Times New Roman"/>
          <w:i/>
          <w:iCs/>
        </w:rPr>
        <w:t>real</w:t>
      </w:r>
      <w:r>
        <w:rPr>
          <w:rFonts w:eastAsia="Times New Roman" w:cs="Times New Roman" w:ascii="Times New Roman" w:hAnsi="Times New Roman"/>
        </w:rPr>
        <w:t xml:space="preserve">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ck* *creak* *cruck* *snap* *pop* *crunch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fu begins rearranging Baguai's limbs and body arrangement, bending him all out of shape. Neck to one sid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m at an odd angle, leg twisted 180 degrees at the knee, the other arm hooked under it, Baguai looks like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ssive knot. Tears flow down his face in an unending stream as he tries to scream and chews on the clo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admires his handiwork, then dusts his hands nod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Now, you'll have to stay that way for about a day or so to let your stomach settle down. In the meanwh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stay pu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....erkh.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Conditioner walks in. Baguai looks at the new arrival at the doorway, somewhat scantily dressed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stles despite the p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Ello there pretty. Care to keep a poor man company until he's cur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</w:t>
      </w:r>
      <w:r>
        <w:rPr>
          <w:rFonts w:eastAsia="Times New Roman" w:cs="Times New Roman" w:ascii="Times New Roman" w:hAnsi="Times New Roman"/>
          <w:i/>
          <w:iCs/>
        </w:rPr>
        <w:t>Maybe</w:t>
      </w:r>
      <w:r>
        <w:rPr>
          <w:rFonts w:eastAsia="Times New Roman" w:cs="Times New Roman" w:ascii="Times New Roman" w:hAnsi="Times New Roman"/>
        </w:rPr>
        <w:t>." (Ooh, what a sexy voice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Come on, girl like you working for him? You deserve better. Come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Yeah, better than you anyday.&gt; "O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in walking in and attracting Baguai's attention, she inadvertently caused him to notice Ranma and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across the doorway. One glance is all it takes for Baguai to recognize her. To add to that problem,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al sword starts rattling and shaking in its sheath. Tofu and Conditioner realize what's happe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HEY! THAT'S TENDOU AKANE! Stomachache be damned, I'm going after he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untangles himself immediately, cursing sulfurously at the resulting pain, and runs out the doorway, alrea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ing his sword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Oh n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nditioner : "What are we waiting for!? Let's </w:t>
      </w:r>
      <w:r>
        <w:rPr>
          <w:rFonts w:eastAsia="Times New Roman" w:cs="Times New Roman" w:ascii="Times New Roman" w:hAnsi="Times New Roman"/>
          <w:i/>
          <w:iCs/>
        </w:rPr>
        <w:t>GO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drags Tofu along with her, running at top speed out the door after Baguai, Ranma and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HEY! YOU TWO! STOP T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have just run out the main entrance of the clinic when Baguai's voice rings out loud and cl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nd them. Ok, not so clear, more like a rough grating, but en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AMN! Akane, RU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grabs Akane's wrist and the two run, only to see Cologne and Shampoo see them as they come arou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ere they a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catch Akane, Oh-ba-ba catch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s the two are taking aim and about to recite their words of power, Baguai comes running out the clin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gantic sword in hand. Shampoo gasps, and Cologne's aim is thrown off as she hears Shampoo gas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Uncle Bagua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sees them, and y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Yo, aunty! Niece! Come on, I think them shadows went this 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don't hesitate, following Baguai's lead. Conditioner stares at the quickly disappearing figures forlor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Oh no. They're doom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Please let go of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lifts Tofu up to stand him on his feet, then lets go of his shirt, muttering apologies. Tofu dusts him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, then adjusts his spectac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Now we're in trou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Can we hel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If you can convince Cologne and your sister not to chase Ranma and Akane, I'm sure they'll stand a be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han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etter chance my foot, Akan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tearing down the street, Akane tucked under his arm. Here and there, Ranma avoids the occasio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 attack from Shampoo and Cologne, or the occasional yell and curse from Baguai as he and his giant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se them mercilessly down the streets of Neri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hy not? Just fly and get us out of he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Cuz we're not gonna scare EVERYONE sill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s if our current situation isn't bad 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sense making... whoa!.... it wor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narrow miss, and the shadow Ranma casts is sucked in instead of himself. They see a turn in the road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buildings, and turn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anma, wait! That's a 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Dead en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powerful as they are right now with the ability to turn into flat shadows to go through cracks, Ranma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know they haven't the time to prepare for such a exhausting act. Ranma curses as he looks for anoth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y out. Just then, the wall crumble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t Shampoo! How'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Shut up and run if you want to live! I'll take care of them for as long as I can! Ru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, and still carrying Akane under his arm, runs through the hole in the wall, as Conditioner cover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e with her body. Shampoo, Cologne and Baguai stop dead in their tracks when they see Conditioner hel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. They walk up to Conditioner, Baguai swinging his magical sword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What sister doing, protect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 thought you wanted Ranma to marry you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Kill shadow, then marry. Stupid shadow make Shampoo promi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Conditioner, what is the meaning of this? Why are you helping them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You were bribed, eh, pretty ga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faces off the three people, one not-so-familiar to her, but the other two.... well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No. They agreed to cure themselves. They just need another shadow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For what? Revenge against u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 wouldn't doubt it, considering the fact that you created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Don't talk to your elders like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ister please move! Shadow dangerou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ey are not! Ranma and Akane are normal people! A bit unusual, but still huma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Bah, shadow propoganda! Saw it all befo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Would it surprise you it was my double before Akane'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Hah! Shadow's a shadow, I don't care whose. My job's to kill 'em! Now move before you get hur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Make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moves towards Conditioner to get her out of the way. She frowns, then gives him a kick where he'll not forget. He kneels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OOOOOH! You little slut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is about to use his sword's pommel to slam Conditioner unconscious when Shampoo stops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Uncle no touch sister! Find shadow now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realises that they can still run out the alley and try finding Ranma and Akane again. She swe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rvous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Hope you two have found a good place to hide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nods, gets up, and holds his sword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Time to let baby here do her job. Give us another rout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word glows, the pulls Baguai's hand in the desired direction. Conditioner watches as the three run dow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ey and disappear around the corner, Cologne and Shampoo giving her a final glare before disappearing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r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nks, Conditioner. We owe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spins around to see Ranma and Akane hiding in the bushes behind the wall on another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No problem. To me. Now, for you two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think Auriel's ready to leave?" &lt;Are you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&lt;Not ye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hen do you want to leave then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&lt;When I've destroyed that swor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WHAT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&lt;My boyfriend's in the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&lt;</w:t>
      </w:r>
      <w:r>
        <w:rPr>
          <w:rFonts w:eastAsia="Times New Roman" w:cs="Times New Roman" w:ascii="Times New Roman" w:hAnsi="Times New Roman"/>
          <w:i/>
          <w:iCs/>
          <w:sz w:val="32"/>
          <w:szCs w:val="32"/>
        </w:rPr>
        <w:t>WHAT!?</w:t>
      </w:r>
      <w:r>
        <w:rPr>
          <w:rFonts w:eastAsia="Times New Roman" w:cs="Times New Roman" w:ascii="Times New Roman" w:hAnsi="Times New Roman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&lt;That's why I don't want to leave yet! Ranma looked so much like.... him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Guys, I think we have a probl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hree have returned to Tofu's place and are now discussing the problem. The curtains have been dra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thing darkened the best they can as Akane's double now makes its appear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I'm sorry to cause all this trouble..... I thought Ranma looked so much like my boyfriend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 know I look handsome and everything, but this is ridiculou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Well, now we know why she's scared. But I didn't know you people had boy-girl relation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Something insensitive people don't bother to understand about us? As expect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m. Looks like the shadows don't care who they resemble, as long as they've got their own liv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Yes. I'm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begins to cry, Ranma wanting comfort her for the pure sake that she looks like Akane, but the real Aka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s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re now, it's alright. I know how it is without a boyfriend. Well, we don't have much time. Baguai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going to be here so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What do you propos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 smash his swor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told us that the sword had a marble pommel once, 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No surprise that the thing stores its... victims.... there too. I wouldn't be surprised if the damned 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is where its magic is, living off the poor soul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We don't have.... soul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Fickle term. I have a strong suspicion that that's its power source. If we can destroy i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e sword will be useless and....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riel : "Aurie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Auriel will get her boyfriend back. Now, the other probl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deal with your family members. I'll deal with Baguai. I just have to avoid getting nicked by his swor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</w:rPr>
        <w:t>righ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ofu, looking out the door as his guests speak, yells 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 : "They're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Let's ro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Decisive Battle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Baguai, Shampoo and Cologne reach Tofu's clinic, Baguai is scratching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Strange, sword tells me this is where the shadows a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We a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rk Ranma leaps down from the top of the clinic, in his shadow form. Shampoo gasps as does Cologne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ee Ranma, elegantly dressed but pure black hovering above the ground. Baguai pats his sword in his palm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ectation of a f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Sheep to the slaughter, eh? Come on, Chiyingzhi'll end your misery nice and qui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Like all the others' futures you ended with it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They were dangerous, useless shadow-people, nothing mo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Dammit! I know Shadows! They have live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shrugs. Shampoo watches as Cologne takes aim at Ranma, and then lays a hand on her grea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ndmother's shou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Please.... no shoot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Shampoo! You know Ranma's a shadow that has to be depossesse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As am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spins around to see Dark Akane there, floating behind her, Conditioner besides Akane. She begin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e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started this, I have to end this. You have caused much bloodsh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Not intentionally! And they are all alive now, aren't they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t enough. I'm sorry, but the threat is too great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nods to Akane, and Akane suddenly drops to the floor, an inky substance flowing from her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as Shampoo and Cologne w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Conditioner : "Well, I'm here. Trap me. Kill me. Do someth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watches as Conditioner transforms slowly, but surely. As agreed before, Cologne would be forced by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to make a decision. One she'll most likely regret. Cologne watches on as Baguai stares at Conditioner as we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sword quivering in his hand of its own vol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Conditioner : "It was mine a long time ago. You made me. Now, you want to end me, then do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Conditioner has a "horned" cloak much like Akane's, only this one wraps protectively around her, alth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ress she's wearing is impressive. A variation of the cheongsams Conditioner usually wears, this one is spl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he sides to reveal quite a bit of both legs, and she is wearing a sort of long glove on her hands and ar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all length of black cloth connecting it to the cheongsam. She is wearing a long metal bracer on the upper ar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r hair has been elaborately done up with more ornaments than Shampoo owns. A dark beauty, Conditio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es at her own great-grandmother, the one who started this in the first place. Her eyes glow visibly in the b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Conditioner : "Come on. You want me, you know you do. What are you waiting fo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shakes his head and sighs in disappointment at Cologne's hesitation. He is about to walk over to d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b himself when Dark Rana stops his way with an "extended" ar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Leaving so soon? Come on, I'm a shadow too! I know your sword wants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looks at his sword, unmistakeably straining in his grip towards Ranma. H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No prob. You go fir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thout warning, Baguai slashes at Ranma. Hearing the *whooosh* of the sword, Shampoo turns around to 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*melting* away, reforming his body a small distance behind. She shrie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Ranma! Be careful, wo de ai ren!" (Wo de ai ren = My loved on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is still looking at Conditioner, swea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&lt;What must I do!? Conditioner just stupidly gave herself over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ecause of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Conditioner : "Please. You're the oldest here. Of all people, you should know what understanding mean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Understanding, knowing what we think, not based on your assumptions. Experience is nothing 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Conditioner : "Each shadow is different in its own way, like people, but we all share one tra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umanit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stares at her own dark great-granddaughter. She sighs, and puts her hands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've always talked but never listened my whole life, haven't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nod. She sighs again, then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'm sorr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Conditioner : "It's alright. We all make mistakes, this one was harder than others to understa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, the three hear a whistling sound made by Baguai's sword as he slashes, the wind passing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eye-holes" of the sword creating the inhuman wail. The three stare at the battle in front of them, Baguai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uelling it out. Dark Conditioner looks at Akane, who looks back. They n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is holding his own quite well against Baguai, who is swinging his sword back and forth with reckl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andon. He is grunting now, his muscle singing with every swing. (</w:t>
      </w:r>
      <w:r>
        <w:rPr>
          <w:rFonts w:eastAsia="Times New Roman" w:cs="Times New Roman" w:ascii="Times New Roman" w:hAnsi="Times New Roman"/>
          <w:i/>
          <w:iCs/>
        </w:rPr>
        <w:t>Off tune, no doubt.</w:t>
      </w:r>
      <w:r>
        <w:rPr>
          <w:rFonts w:eastAsia="Times New Roman" w:cs="Times New Roman" w:ascii="Times New Roman" w:hAnsi="Times New Roman"/>
        </w:rPr>
        <w:t xml:space="preserve"> -Ed.) Cologne yells ou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Baguai! STOP THIS INSTAN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What, and lose my paycheck? No wa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Just for money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help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No, Shampoo! Let Ranma deal with him. We don't know what to expect. You might be hu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stays back reluctantly, and watches the battle from af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floating off to one side, while Baguai stares at him. Ranma is smirking, so confident it sh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Come on, fatty! You can do better than tha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We'll see who's fat when I'm done carving you down to size! Arrr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charges, and Ranma simply floats high above his wild chop. The chop itself splits concrete and mort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s Baguai struggles to pull his sword out, Ranma lands behind him, hands in his p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Come on, I'm wai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, with a loud grunt, rips his sword free. He stares at Ranma evi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You're the toughest one yet. I like challeng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runs a finger on his sword, strangely not cutting himself despite the blade's sharpness. He holds his swor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ready position, and gets into a battle 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Wild slashing never works on your typ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m wai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runs towards Ranma, sword raised. Ranma melts and reforms a small distance away, however Baguai ha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wung yet. He slides to a stop the moment Ranma melted and watches where the liquid-blackness is going. H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in front of Ranma when he for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Not so eas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tabs, but Ranma is still too fast for him, leaping out of the way just in time. Ranma can feel the thrumm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in the deadly sword as it flashes past him, and he begins formulating battle plans in his b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Heh, you're fast. I lik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kneeling now, watching Baguai as he circles Ranma, deadly sword held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Come on then. Show me your stuf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"tumbles" away as Baguai runs up and chops at the spot Ranma was kneeling a moment away, recover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front of the clin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Damn! With that sword, I can't do a thing except run! Touch it and I'm a gonner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, Ranma remembers something that Akane once did. He also remembers another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Of course! The tendrils.... if only I knew how she did it! But for now....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rops to the ground and assumes a fighting stance. Baguai nods in anticipation of the upcoming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waits patiently for his opponent to make a move. The two circle each other, one assessing the other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tential strengths and weaknesses. Ranma strikes first, running up to Baguai and leaping a clumsy slash to c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wn with a powerful flying kick which smashes the concrete below his feet and cuts Baguai's belt. He pulls up 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ts and swea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Gonna kill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tarts a series of slashes and thrusts which are all deftly avoided by Ranma who somersaults, backflip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hops over, all the while following Ranma through his moves. As Baguai attempts a chop to Ranma,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flips backwards. When he looks in front of him, he sees empty air where Baguai should've been. He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ground and sees his answer. He barely manages to avoid Baguai's sword as he just leaps out of the w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coming down hard, his sword making a crater in the ground. Pulling it out, he nods a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Fast, and smar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hasn't been able to land much of a blow on Baguai so far, while Baguai's been very successful at chi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 at Ranma, a strand of hair here, a bit of his shirt there. Shampoo, Conditioner and Cologne stare on in horr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cin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Time for rang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Ranma retreats a small distance, while Baguai watches. Ranma extends an arm out, then his fist sudde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es towards Baguai, connected to a string of inky-blackness. Another fist follows, and as Baguai defends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one, the second strikes his stomach. Ranma pulls both hands back quickly, flex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Not ba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, winded from the powerful punch, staggers back and stares at Ranma with death in his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You're good. I hate tha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charges, and somersaults over Ranma surprisingly gracefully for one of his demeanor, Ranma looking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nned. Baguai lands behind him and thrusts. Ranma leaps the attack and comes flying down, fist exte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holds his sword up, flat side to him, and Ranma feels major pain as his fist connects with the magical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yielding me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Yeow! That hurt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Liked that? How about THI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guai does the unexpected. He tosses the sword at Ranma. Ranma deftly leaps over the sword, but sudden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es a ring of beads above him coming down fast. Try as he might, Ranma cannot escape from the tight ring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agical beads which hold him fast. Baguai goes to retrive his sword, then laughs at Ranma, struggling futilel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ca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haa haa! Can't escape now, can you? Gonna add another notch to my bel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guai stands in front of Ranma to make sure he gets a good view before his death, and lifts his swor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apitate Ranma before the gathered audience. Ranma grits his teeth as Baguai is about to swing, as Shamp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onditioner shrie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gun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UNGH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opens his eyes after hearing the wet sound, and realizes that Dark Akane is standing in front of him, ar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t off as she tried to ward the blow off for Ranma. Baguai cur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Damn, Mr. Tendou's gonna dock my paycheck bad for this 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watches as the arms on the floor melt away into nothingness, as Akane's arms regrow. With a dismiss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sture, Dark Akane shatters the beads which hold Ranma tight. Baguai curses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Those beads cost me a bomb! Damn it girl, I hope you're worth the troub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ply to this complaint is a very angry Akane whose eyes are glowing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You hurt our boyfriends, you hurt us. You shall p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 closes her cloak, then opens it again, the all-too-familiar tendrils flying out from it. Baguai spit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s ready for the incoming spears. As they approach at high speeds, he deftly chops each and every one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ple segments, faster than the eye can see. Akane, seeing this is a useless approach, recalls those tendri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haven't been damaged and discards the rest as Ranma watches attentively, joining Akane's s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is summing up his opponent, then shr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holds his sword up into the air, blade down, then embeds it into the ground, muttering a few words. He ste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nd wa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word begins to glow, then rises into the air and begins to quiver. Suddenly, the holes on the sword's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out two black orbs, and the whole thing begins to move more like a flexible snake than a rigid piece of met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 : *sssssss* "Food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Akane, Ranma, Shampoo, Conditioner and Cologne stare at the sword as it speaks. Baguai just snigg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Meet my baby. Go on, eat your f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 : *ssssss* "Food..... eat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word charges straight towards Akane and Ranma, both of them melting away, their inky strands reaching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e next place they're going. The sword hesitates as it sees two potential targets, then Baguai scre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Take care of the girl! I'll get the boy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 : *ssssss* "Yessssss, Masssssster.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takes out another sword, this one of the more conventional sort and begins approaching Dark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Akane is examining the sword, assessing its potential weaknes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Come on, you gutless piece of rusted metal! Let's see your stuf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 : "Gladly....." *sss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word charges towards Akane, corkscrewing. Akane leaps it, then comes down hard on the animated th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nning it to the ground. It spits and hisses furiously as she applies unrelenting pressure to it. It begins to buck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 Akane stays firm. Finally, the sword sto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That was fast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with all its might, the sword BOUNCES off the ground, throwing Akane off it. She regains balanc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s floating, examining the sword, made angrier by the ease this girl trappe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 : "Will kill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word begins to approach Akane slowly, swinging itself like in the hands of a master. The two begin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nning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anwhile, Ranma is holding his own against Baguai just as well as before, deftly avoiding his sword whi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ting in a few of his own blows. Baguai makes a particularly clumsy slash here, and as he attempts to re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ance after that slash, Ranma gives him a hard roundhouse. Baguai only staggers forwards and turns arou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bbing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You can take a beating, that's for su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doesn't respond to that. Instead, he just resumes his swordmans' stance, sword at the ready. He slo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aches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I've hunted your kind for years. You're just another one to be kill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You've never asked them what it was like for the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No need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I se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spins his sword in hand, flexing fingers while he's at it. He quickly lunges at Ranma clumsily, and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ily avoids it by bending backwards. However, Baguai doesn't stop there. He falls forwards, rolls forwards o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uddenly recovers in a crouch, thrusting his sword straight up, towards Ranma's head. Ranma snaps his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and tries to deflect the lunge, and is rewarded by a nasty cut on his throat and a pierced arm. He gas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PAIN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attempts to shove his sword up further, but Ranma uses his leg and kicks Baguai's hand repeated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 giving in, Baguai makes a hasty withdrawal, the sword slipping out of Ranma's arm. Ranma cradles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jured arm as Baguai examines the black blood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Not bad, this thing work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tares at his arm, the gooey black substance leaking out of it. He flexes it, and the wound heals, alo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throat. Ranma feels a little weaker now, but still alive. Baguai smi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Healing'll only last you so long before you tire. Say goodbye to this world when your head go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now, Shampoo and Conditioner are being restrained by Cologne as they keep trying to run up to help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kane, but Cologne knows this is beyon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in the air, Akane is busy avoiding the sword as it swipes, feints, and lunges at her while she retu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ew kicks and punches, however, the sword doesn't seem to notice these attacks even as sparks f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Damn! What's it take to destroy you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avoids another lunge as the sword charges in respon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below, Baguai is attempting another stragtegy. He takes out a few paper charms. Ranma looks at them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ght interest as Baguai mutters a few words of p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Eat my fire-charms, scu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says this, Baguai tosses the charms into the air, which simultaneously combust and fly towards Ranma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 of five fireballs. Ranma huffs and leaps over them. They foll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WHAT!?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quickly does some fancy aerial acrobatics to avoid the fireballs, but they stay on him. Baguai laughs as he se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futile attempt to avoid his so-far unavoidable fireballs. Ranma even tries leading the fireballs into Baguai ev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 watches, but the fireballs avoid him and go around him. Ranma is growing tired of t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That's it. Eat my Moko Takabisha doubl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wonders what this strange skill is, as Ranma raises both palms up to the approaching fireballs. Fe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ident like he's never felt before, Ranma yells the words out as massive chi fireballs erupt from his h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</w:t>
      </w:r>
      <w:r>
        <w:rPr>
          <w:rFonts w:eastAsia="Times New Roman" w:cs="Times New Roman" w:ascii="Times New Roman" w:hAnsi="Times New Roman"/>
          <w:i/>
          <w:iCs/>
        </w:rPr>
        <w:t>Moko Takabisha Double!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i fireballs slam into the fireball-charms and both erupt in a blinding glare as Baguai curses and tries to sh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self from the burning bits and bright l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ss Nerima at the Tendou Dojo, Kasumi is hanging up clothes as she sees the massive fl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 Baguai must've found them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ly hanging up the last bedspread, she runs up to her room ditching her apron in a most un-Kasumi lik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lawn and opens it, looking at the r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The petals.... are wilt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se, which has taken on full colour now, looks a little unhealthy as some of the petals begin to withe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t. Kasumi takes the rose and examines it, then runs down the stairs with it. Her father isn't around, and Kasum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c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Ranma must be in troub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ving a note to her father telling him where she went, Kasumi runs out the main door, rose in h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unaffected by the bright flash even as Baguai stumbles around, slightly blinded. He heaves heavi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ing very ti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Strange, the fireball's never done that to me befo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, unable to stop now, Ranma waits until Baguai's vision has returned before returning to his combat 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Impressive, but useless. Watch my Ice charm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quickly utters another word and tosses three charms into the air. However, he retains one and stick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to his sword, which turns it a frosty blue and creates condensation as he swings it. Three sharp ice sh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 from the charms, and aim towards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How many of these do you have anyway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, still not totally knowledgable about the ways of Shadow combat, tries to leap the shards like the fireball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y angle sharply and aim at him, then shoot out in his projected path, leading him. Ranma barely man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top short as the three shards shoot out right in front of him, barely missing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Smart thing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Shampoo, Conditioner, Cologne and Tofu (Upstairs in his room) watch, Baguai charges at the same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sidesteps his attack and quickly backflips to avoid the three shards which always seem to know wher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ht be going. Ranma is having a difficult time concentrating on four individual targets at the same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s Akane manages to sneak a look at Ranma, she notices his dilemma. She yells something quick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Ranma! Your cloak! Use it like a weapo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nods without turning, and looks at his clo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Whatever it'll do for me, it's gotta work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watches as the three shards gather in a single point and angle for him, Baguai waiting for them. He grab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ge of his soft cloak and holds it across his chest, the cloak covering most of the front of his body. The th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ds hover for a second more, then charge. Ranma watches them approach, timing him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Now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swings his cloak out, the cloak hardening into something harder than steel as it slashes across two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ds. They splinter and drop to the floor, puddles of water, as the third shard continues uninhibited. Ran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cks, but from the inner recesses of his cloak, black tendrils similar to Akane's shoot out and ensare the th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rd, wrapping it up in unyielding grips. The shard bucks like a wild animal, but cannot free itself as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onished Ranma watches more and more tendrils shoot forth from his cloak, counting up to a dozen. Finally,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f the tendrils have wrapped themselves around the shard, then stop. Ranma wonders what's going on. 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ddenly realises. He thinks about crushing the ice sh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* *tink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ndrils squeeze, and the shard shatters within their confining graps, the sound clearly audible despi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ffling of the dark tendrils. Ranma stares in amazement as they return somewhere into his cloa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Cool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is looking at his latest weapons turn into water, snorting in anger. He roars as he watches the last of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shards shatter, and takes out another batch of paper charms. Only these are shaped like peo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You're making me angry! Watch this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mutters a few words and throws the paper dolls into the air. They transform into samurai warriors, ninjas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gun warriors. Baguai looks at them, then remembers he's in Jap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&lt;In China, I used to get martial artists and kung-fu masters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yells at them to attack Ranma, and joins them in surrounding him. Ranma eyes each one warily as they circ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, and they return the look, swinging weapons back and forth. All at once, they leap at Ranma, screa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dodges the first round as they crash into each other and fall onto the fall in clattering heaps, then they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and circle him again. A ninja tosses three shruikens at him, and Ranma hops over it as they rip into the per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nd him. The person falls to the ground, shredded pa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No teamwork, for sure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sing this to his advantage, Ranma causes the warriors to attack him again, but deftly makes sure that thei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licting combat styles work to his advantage, as a ninja slashes a shogun warrior, a samurai accidentally cho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ninja's paper head off, until only one is left, as two paper warriors destroy each other. Baguai. He scream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Damn you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charges at Ranma with his sword, but Ranma is simply too good for him and avoids the feint Baguai pu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air, Akane is trying desperately to avoid the sword's gnashing teeth as she does a loop-the-loop in the ai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nearly fails. As she comes down, she can see the mouth right in front of her face. She closes her ey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a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kane doesn't get sucked into the sword for food as the sword mysteriously disappears. Then she spot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 joining Baguai in the fight against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quickly flies down, and spots Kasumi in the distance as she does, carrying some sort of flo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Kasum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ping that Ranma can hold his own a while longer, she goes to join Kasum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busy avoiding Baguai's increasingly furious and accurate attacks when he suddenly feels some strang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ingly feeling above him. He barely melts away in time to see the gigantic sword miss him and embed its enti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ngth into the ground. Baguai spits and curses. The sword pulls itself free of the ground and the two beg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ircling Ranma, man and sword around a dark shadow. By now, a </w:t>
      </w:r>
      <w:r>
        <w:rPr>
          <w:rFonts w:eastAsia="Times New Roman" w:cs="Times New Roman" w:ascii="Times New Roman" w:hAnsi="Times New Roman"/>
          <w:i/>
          <w:iCs/>
        </w:rPr>
        <w:t>massive</w:t>
      </w:r>
      <w:r>
        <w:rPr>
          <w:rFonts w:eastAsia="Times New Roman" w:cs="Times New Roman" w:ascii="Times New Roman" w:hAnsi="Times New Roman"/>
        </w:rPr>
        <w:t xml:space="preserve"> crowd has gathered arou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mediate area to watch the unusual fight, and its combatants. Many people are muttering whispered words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umours being true and impressed feel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gnores it all as he concentrates on defending against two highly skilled and dangerous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edge of the crowd, Conditioner mu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&lt;Baguai's certainly improve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ing in tandem, Baguai and the sword begin a deadly dance to destroy Ranma. Baguai leaps into the sk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n behind him, sword above his head, and comes down sword first. Ranma backsteps to avoid the blade as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ts into the ground, then ducks to avoid the sword. Baguai immediately delivers an uppercut to Ranma's ch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e sword uses the exposed throat to do its work. It comes flashing down, but Ranma manages to avoi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de by falling down. He uses his legs to lock around Baguai's neck as he does so, and flips him onto the floo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oud smack and crack. Baguai is struggling with the unnaturally strong legs, snorting and grunting,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 comes to the rescue. It tries to cut Ranma's legs off, but Ranma lets go and retreats just in time. While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so, he watches the sword, at the glowing pommel of marble. Power spills forth from it like so much water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knows his suspicion has been comfi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&lt;Destroy that pommel and the sword's useless!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holds his hand out, and the sword returns to his hand, while he pulls the still icy one out of the 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elding the massive and incredible heavy sword with unbelievable ease, Baguai snickers. Then he flashes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both swords as Ranma parries and count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tak* *tak* *tak* *tak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at's going on over t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says to herself as she runs as fast as she can without tripping, the flower in her hand still wil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Kasumi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looks up towards the source of the voice and sees Akane flying down. Not completely used to the s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, Kasumi sucks in a breath of air as Akane lands besides her. She quickly reverts to her normal self. Akan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Baguai's fighting with Ranma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o's winn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t's a standst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at does this rose mea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Keep running. I'll explai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take off again as Akane explains to her best of 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The rose, if I remember, is supposed to be a symbol of his energy. Healing, regeneration, getting injur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se seem to drain us. When the rose wilts, we're dead. Or as good as that with Bagua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nly ros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ctually, any flower will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reach the massive crowd which has gathered to watch the fight, which can be heard from several blo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. Kasumi and Akane try to push their way into the crowd, but nobody's giving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MOV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people around Dark Akane immediately move aside when they see her, and Kasumi follows in her sister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ke, marvelling at how people show respect the moment her sister changes into something that could kill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even thinking. They make it to the edge of the crowd, where Akane tells Kasumi to stay put while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ins the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trying deperately to avoid the icy sting of Baguai's left sword as he uses his cloak to ward off the on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right. Baguai huffs, and tosses Chiyingzhi towards Ranma, the sword coming to life again, as he follow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hind it, sword raised. Ranma is very angry by now, and kicks the living sword in the "face", sending it fly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the sky. Baguai watches for a second, then continues charging. Ranma eyes him, then sidesteps Baguai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slashes and grabs his arm. Baguai stares, then Ranma kicks Baguai's ribs several times in a single second.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es on to finish with a spin kick to Baguai's head, then doing a complete turn to lock his legs onto Baguai'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fall, and Ranma concentrates on Baguai's arm, using his head as leverage. Baguai is grunting in pain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pulls at his arm and pushing at his head, but is far from over. He mentally commands his sword to 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lp him, and watches as a glint in the sky warns him of the incoming sword, a smile on his face. It melt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rown as he sees another shadow leap behind the all-too-close sword and grab its hi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Ranma! Knock Baguai unconscious and let's destroy the sword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Owe you one! Smash the pommel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Got it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 sword is far from docile as it bucks and screams, spits, hisses, and does everything in its power to g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's hands off it. Meanwhile, Baguai is devising a plan to get out of this submission hold Ranma is apply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it ends abruptly. Instead, he feels a sense of weightlessness as he floats into the air. He ends up staring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Ranma's face, and realises he's being held up in Ranma's hand. By his col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TENSHIN AMAGURIKE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uses his enhanced reflexes to repeatedly smash his fist into Baguai's oversized gut several hundred t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second. Stopping for a while to let Baguai's brain process the information, he tosses Baguai into the air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pares BOTH fists. As Baguai comes down, Ranma aims at his stoma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. Ranma : "TENSHIN AMAGURIKEN </w:t>
      </w:r>
      <w:r>
        <w:rPr>
          <w:rFonts w:eastAsia="Times New Roman" w:cs="Times New Roman" w:ascii="Times New Roman" w:hAnsi="Times New Roman"/>
          <w:i/>
          <w:iCs/>
        </w:rPr>
        <w:t>DOUBLE</w:t>
      </w:r>
      <w:r>
        <w:rPr>
          <w:rFonts w:eastAsia="Times New Roman" w:cs="Times New Roman" w:ascii="Times New Roman" w:hAnsi="Times New Roman"/>
        </w:rPr>
        <w:t>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uses both fists to pound away at Baguai's gut, the speed and power of the impact keeping Baguai in the air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nch after punch connects. Ranma is burning anger as he goes along, as well as all his other pent up feel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eling his punches. Kasumi watches as the rose in her hand wilts a little faster. She watches as another petal fa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 and vanis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Oh m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is in the air kicking the sword left and right in its face as it continues hissing and bucking. Making sur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hit the flat surfaces, Akane smiles in satisfaction as the metal begins to dent a little as sparks f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whang* *whong* *whang* *whong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&lt;This isn't going to work. I'm going to take forever to subdue this sword.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she simply takes out the mallet Kasumi returned to her a long time ago and slams the sword hard. The ma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tters into sawdust, but it serves the job of making the sword a little more quiet as a metallic lump rises on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. However, it refuses to let itself be defeated so eas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rd : *SSSSSS* "KILLLLL!!!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word bends its head backwards and tries to bite Akane, but she is just out of its reach although the 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es to turn around in her grip. She holds it tight, continuing her barrage of kicks to it as a small battle wage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eath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Ranma, panting a little from the effort of delivery several thousand blows, finally ends his assault by flip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to his hands and grabbing Baguai by the legs in one fluid motion while he's still in the air. He slams Bagua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first into the concrete, making a neat little crater. Shampoo watches on as Baguai's butt sticks up tow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It's over..... right?" *huff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Ranma stops for a while and recovers his wind, Kasumi smiles as the rose slowly regrows a few petals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s wil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is lying in the massive crater caused by himself, face down. Shampoo tenatively walks to his side and fe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a pulse. There's one. She motions to Cologne and Conditio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Uncle still alive. Help bring clinic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e tried to kill Ranma and you still want to help him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tried to kill you and you're still with 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considers this. She nods, and runs down to help Shampoo turn Baguai over and carry him to Tofu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inic, just in front of them. When they turn him over, they notice Baguai has his eyes closed. He snores loud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disgustingly, mouth opening and drool dripping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ucks. He just fell asleep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is not surprising, considering he's got a bruise the size of a full grown Sagoro Cactus. (Is the spelling righ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ay, the Sagoro is that funny looking cactus you see in cartoons in desert scenes, which looks like a fork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up above, Akane is still struggling with the sword when it suddenly stops struggling. She looks at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spiciously, then SLOWLY brings it down to the ground and lands besides Ranma. She looks at Baguai, who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oring blissfully in the ground, as Shampoo and Conditioner pull on rubber gloves and pick him up. Ever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a the massive sword Akane is carrying in one hand, Ranma inclu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Why'd it stop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Don't know, don't care. Let's smash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Good ide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immediately proceed to punching the small globe at the sword's base, expecting it to crack. Instead, all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are sore knuckles and an unscratched marble pommel. Cologne looks on as Shampoo and Conditioner ca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 Bagua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t won't work like that. You got to put in all your energy to smashing it, Great-grandson in la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and Akane stare at each other, then nod. They grab the sword's hilt and smash the pommel agains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or in a combined effort, but all they get is a smashed concrete floor. A member of the board of city develop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ans in agony as the paperwork begins stacking in his mind as he watches the going ons. Cologne hops over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shadow-forms, examining the 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We've only got until Baguai wakes up, you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anma and Akane stare at her, sword still in hand. They look at each other and begin smashing the sword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mmel with renewed vigor. Finally, they give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What's it take to scratch this thing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said it before. All your energ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See you on the other side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What do you mean? ALL your energy, as in every single ounc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look at each other, then Akane lets go of the 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It'll take more than we ha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We as i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Auriel and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Akane. The crowd looks on for a while longer, then begins to leave, realizing the fight's really 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on, only Ranma, Akane, Cologne and Kasumi are left. Shampoo, Conditioner and Baguai have disappeared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's clin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Tell me what I need to d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looks at Ranma's sudden words. Kasumi looks at her rose, the thing in full bloom again. Akane look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and knows it may well soon wither in an instant. Cologne looks at Ranma, still holding the sword, but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ing at her with all deadly intens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You sure you want to do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To destroy the sword and keep the rest safe, 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'm not sure if this applies to shadows, but.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hops directly in front of Ranma, staff tip pointing at the sword's pomm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This pommel requires more energy than a person can give to destroy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That means I'll need someone to help 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ogne : "No. I mean, it takes more energy than one can </w:t>
      </w:r>
      <w:r>
        <w:rPr>
          <w:rFonts w:eastAsia="Times New Roman" w:cs="Times New Roman" w:ascii="Times New Roman" w:hAnsi="Times New Roman"/>
          <w:i/>
          <w:iCs/>
        </w:rPr>
        <w:t>give</w:t>
      </w:r>
      <w:r>
        <w:rPr>
          <w:rFonts w:eastAsia="Times New Roman" w:cs="Times New Roman" w:ascii="Times New Roman" w:hAnsi="Times New Roman"/>
        </w:rPr>
        <w:t>. I didn't say it takes more energy than one posse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in his or her entire body to destroy i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Chi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Yes. You need to gather up your chi. Tap into your life energy, release it all into your arms at the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oment before impact. That's all I k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I'll di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Ranma looks at Akane and Kasumi, both standing a small distance away, looking at him. He turns back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 at Colog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You want me to do thi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logne : "I have little choice. I was always too thick skinned to listen to others' point of view, and now this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what happens. I should've just let you two live normal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It's alrigh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looks at Kasumi and Akane, a serene look and smile on his 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Well, Akane. Looks like I won't be living the rest of my life with you. Auriel, I hope you fare 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Akane : "......thank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the sword, and closes his eyes, trying to draw on his inner reserves of energy. A small, green g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nates from his body's core. It travels up his body and into his arms. He raises the swor above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 Ranma : "Goodbye. See you on the other sid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word begins to quiver a little, then suddenly it wakes up. It realises what's about to happen. It screa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ieks as it fights desperately to esca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rash* *tinkle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hite fl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. Ranma : "Where am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. Akane : "The world of shadow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. Ranma : "I'm dead, aren't I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. Akane : "No. We travelle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. Ranma : "Travelle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Yes. Welcome back, you two. Welcome back, all of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looks around him and sees Dark Akane floating besides him, holding onto his arm. Elsewhere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him, he sees dozens, nay, hundreds of dark, black shadow-forms. They are all looking at him and Akane,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pproving look on their f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. Ranma : "The sword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. Akane : "They were all its victims, until you freed them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. Ranma : "Auriel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uriel : "Here. Thanks to you, I've got my boyfriend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and Akane turn to look at Auriel, to their left. She is with another shadow, one of similar buil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ppearance to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. Ranma : "Hey, he looks like m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Long : "At another time, I might have been. Thanks for letting me get together with Auriel again. That ug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</w:rPr>
        <w:t>Baguai deserves a long time in priso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ell, may we speak now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adows : "Su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Saotome Ranma, Tendou Akane, you two have done us a great servic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&amp; Akane : "We hav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These are the company we've been looking for all these years. If not for you two, who knows wh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any of them would retur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dows : "Hear hear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And since Auriel has decided to return with the rest of them, Akane, Ranma, we offer you a ch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</w:rPr>
        <w:t>Be normal humans again, or be like us. Both have their advantag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and Akane look at each other. They shake their hea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anma &amp; Akane : "Nah, we like being human 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So be it. Return then, and lead good lives. Good luck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uriel : "Wait! I'd like to say something before they leav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Y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uriel floats to what appears to be a central point in the world. All around them, Ranma and Akane notic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hadows alternating looks between them and Auriel, who still looks like Akane, and her boyfriend, who loo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like Ran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uriel : "I'd just like to thank these two humans for their bravery and courage, both in times of stress and n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Akane helped me, showed me compassion. Ranma showed me acceptance and tolerance. We all o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</w:rPr>
        <w:t>our lives to these tw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lapping all around them as shadows whoop and cheer, chanting Ranma and Akane's names. The two blu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even though they still look like their shadow-forms. Auriel raises her hands, and everyone quietens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uriel : "Ranma, Akane, if you two ever need help from us, just think of this place. We'll be waiting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More cheers, plenty of "yeahs" and "hoorays", and a few even walk up to the two to offer personal tha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Well, Auriel, I think that should be enoug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uriel : "Ye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uriel floats towards Ranma and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uriel : "Thank you from the bottom of my heart, you tw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Ranma &amp; Akane : "Thank </w:t>
      </w:r>
      <w:r>
        <w:rPr>
          <w:rFonts w:eastAsia="Times New Roman" w:cs="Times New Roman" w:ascii="Times New Roman" w:hAnsi="Times New Roman"/>
        </w:rPr>
        <w:t>you</w:t>
      </w:r>
      <w:r>
        <w:rPr>
          <w:rFonts w:eastAsia="Times New Roman" w:cs="Times New Roman" w:ascii="Times New Roman" w:hAnsi="Times New Roman"/>
          <w:i/>
          <w:iCs/>
        </w:rPr>
        <w:t>, Auriel. You've shown us a lot these day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Voices : "Return now, Saotome and Tendou. Know we await your return. Farewe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Everyone starts yelling farewells and goodbyes as a bright light encompasses the two, and then disappear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another fla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The end of the journey.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I think she's coming round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... Ranma to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.. think they'll remember anything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..... they should. We certainly w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moan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opens his eyes and feels the all too familiar wet towel on his head. He looks up and realizes he's in D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fu's clinic, Kasumi tending to him while Nabiki, Soun and Genma watch on. Tofu is busy tending to Bagua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is moaning as well as nightmares, courtesy of the shadows, plague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Ugh.... what a nightmare..... 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hin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That was no nightmar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thinks har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ere's Akane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Here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turns his head to spot Akane in another cot besides him. They are both on the floor. As Kasumi repl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owel on Ranma's head, Ranma 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Ouch, where'd I pick that up from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When the sword blew up, shrapnel nicked your head, Ranma-ku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giggles as she looks at Ranma. He's covered in band-aids and bandages where the sword cut into his b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it blew up. Ranma snorts derisively at 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ou don't look so good either, Akane. That's one bruis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Nabiki applies another ice pack to replace the melted one on her head, Akane winces in pain and gas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uc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is moment, Soun decides to step in. He kneels over to Akane's side, between Ranma and her. He holds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 up in h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Akane, can you ever forgive me, your useless father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t her father, regret, sorrow and various other emotions written on his face with a marker. She app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onsider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f Ranma does.... mayb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turns around to Ranma and looks at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Please forgive me, I am a useless father and host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looks at Soun, then at his father behind him holding up a s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Get Soun to give us appropiate compensation! Money, extra food, our own house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is still feeling well enough to grab a small pebble left behind by Baguai's boots and toss it at his fath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cking him out cold. He looks back at Soun, swea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Yeah.... well...... alright. It's forgiv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starts crying in joy, and turns to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: "He's forgiven me! He's actually forgiven me! Akan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looks across her father to Ranma who is nodding and giving her the thumbs up sign. She smiles at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her, glad to be called a Tendou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Oh all right, daddy. You always were afraid of us anywa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 is unable to stop his tears of joy and happiness as they wash away all his other negative emotions. Nabik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on, disinterested, while Kasumi sm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Everything's back to normal then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Shampoo, Conditioner and Cologne walk in. Shampoo looks sad, as does Conditioner. Ranma strug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it up in his futon, a bandage across his abdomen making it difficult to do 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Eh? What are you all doing her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looks up at him, eyes puffy and red from too much crying. She speaks in a surprisingly steady vo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'll be leaving for China soon, Ranma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y? I thought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 thought maybe I should take care of uncle over the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ister wanted to tell Ranma for three days, but Ranma sleeping all three day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and Akane both stare at them disbeliev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Three whole days!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nods. Conditioner squats in front of Ranma, smiling a li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 guess that means we can never be even close friends, huh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y do you say that? We've been through enough this week to make us close en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smiles genuinely. Ranma continu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Besides, we can still write! Besides, why not visit us once in a whil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Maybe. Maybe then, Baguai'll be a nice gu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Remember to teach him some basic hyge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Definitel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gives Ranma a kiss to the cheek, then stands up. Outside the doorway, bags of luggage can be se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Baguai's and her own. She looks at her wristw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An hour to get to the airport. Farewell then, you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walks over to Baguai, who suddenly wakes up as if on cue. He looks around him, rubbing his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Ergh.... what happened? What a nightmar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Come on, uncle. Time we went hom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Conditioner? That you? Pretty as always. Home? Lead the way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looks at Baguai in surprise as they realise his demeanor's completely changed. Even his voices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ittle softer and smoother.  He looks around and recognizes some fac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Oh, these people the one I tried to hurt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Yes, uncl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My. My apologies then, you a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Come on, our plane leaves in an hou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guai : "Oh? O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nods to the rest, and leads Baguai out of Tofu's office. Ranma and Akane stand up and run after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y leave with their lugg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&amp; Akane : "Guys! Wait up! At least let us see you of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else following, Conditioner and Baguai look behind. Conditioner nods, then yells back at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Not sure there's space for you all in the cab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'll run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smiles as they all walk out the clinic, four cabs arriving at once. They all stop in front of the clinic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ch to everyone's surp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Of course, I never mentioned four cabs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-=-=-=-=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airport, they make it with ten minutes to spare. Somewhere along the way, Baguai found the time to clean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body, and now looks barely presentable. They are at the entrance to the boarding tunnel, Shampoo hug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sister and crying. Conditioner is patting her back reassurin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poo : "Shampoo miss sis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I'll miss you too, sis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wo part, then Conditioner looks at Ranma and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Hey, what a blast eh Ranma? Maybe next time I come back, we'll have something bette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I've had enough for now, thank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Akane, treat him well now, you hear? He's a good boy to be engaged to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Ah....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gives her a wink. Then she looks at her great-grandm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Thanks to you too, grandma. I don't know what for though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gne : "I should be thanking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then, the airport's intercom goes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: "Will all passengers leaving on flight D-321 bound for China, please board now? The plane will be le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in five minutes. Thank you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Guess that's our call. See you guys. Write ofte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: "We will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leaves them with a final wave, then Baguai follows her into the plane, waving his own farewells.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 as the plane takes off into the sk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Now that everything's back to normal, shall I cook dinner when we get home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no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{Epilogue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been a week since Conditioner left, and the first letter arrives for Ranma and Akane, who are back to figh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read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 w:ascii="Times New Roman" w:hAnsi="Times New Roman"/>
          <w:i/>
          <w:iCs/>
        </w:rPr>
        <w:t>Dear Ranma and Aka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</w:rPr>
        <w:t>Hi, how're you two getting along? No more fighting I hope. Anyway, Baguai's adapting well to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</w:t>
      </w:r>
      <w:r>
        <w:rPr>
          <w:rFonts w:eastAsia="Times New Roman" w:cs="Times New Roman" w:ascii="Times New Roman" w:hAnsi="Times New Roman"/>
          <w:i/>
          <w:iCs/>
        </w:rPr>
        <w:t>new life as a weapons instructor. He's not his shadow-hunter self anymore since that sword was destroy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</w:t>
      </w:r>
      <w:r>
        <w:rPr>
          <w:rFonts w:eastAsia="Times New Roman" w:cs="Times New Roman" w:ascii="Times New Roman" w:hAnsi="Times New Roman"/>
          <w:i/>
          <w:iCs/>
        </w:rPr>
        <w:t>thank goodness, and even takes baths once a week. Anyway, life in Joketsuzoku's really boring since I le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Japan, I look forwards to seeing the two of you. J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</w:rPr>
        <w:t>-Love, Conditio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</w:t>
      </w:r>
      <w:r>
        <w:rPr>
          <w:rFonts w:eastAsia="Times New Roman" w:cs="Times New Roman" w:ascii="Times New Roman" w:hAnsi="Times New Roman"/>
          <w:i/>
          <w:iCs/>
        </w:rPr>
        <w:t>P.S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</w:t>
      </w:r>
      <w:r>
        <w:rPr>
          <w:rFonts w:eastAsia="Times New Roman" w:cs="Times New Roman" w:ascii="Times New Roman" w:hAnsi="Times New Roman"/>
          <w:i/>
          <w:iCs/>
        </w:rPr>
        <w:t xml:space="preserve">Say I love you sister to Shampoo for me. Thanks! 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ell, looks like Baguai's not going to hunting anymore poor, defenseless shadows down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You know, I think we should go visit Shampoo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ma : "What happened to jealously blues?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ane : "I can hold that off. For now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er room, Kasumi is taking a rest from the daily household chores. She examines the rose which Ranma gave 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. It is alive and well again, and in beautiful shades of red and g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sumi : "Strange that the rose didn't disappear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 Joketsuzoku, Conditioner is busy preparing dinner for her and her uncle, who is living in the same house as s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. She is chopping away at the vegetables when the yelling of some kids outside distract her for a moment as s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s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er : "OUCH! Cut myself!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quickly sucks the cut on her finger, hoping nobody notices the black blo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ditor's notes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t a minute, I'm not just the editor, I'm the author too! Well, when I started this story, I didn't really expec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y to grow so long. I finally decided to split the entire story into two stories under a single series. Actual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idn't even expect to create the shadow in the first place (in the first story.). I just thought the shadow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 series would've been Conditioner in the darkness. Heck, I didn't even expect to create this entire seri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look what happened n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on't believe it, but the first story was intended to be one on sibling rivalry, but I guess I went a little hairw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way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ANKS FOR READING THI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The RanMaFan '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