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sat, staring into the sunset on the roof of her shop as Ran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ed behind her, gritting his teeth in pain and frustration.  Unshed t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ed her vision.  She knew she had been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 wasn't right, Ukyou.  It just wasn't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ness in his voice surprised her, and she turned to him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ngry when he found her, were only showing hur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didn't know which was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n't hate me, Ranchan.  Please... don't hate me."  The tears f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ut she made no moves to wip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stared off above her head, fighting with his emotions.  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, sadness, all pinched his features.  Ukyou felt her heart begi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Ranma's face relaxed, and he sighed.  "I don't hate you, Uk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ad at you, I'm upset, but... I don't hat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closed her eyes in relief, the tears flooding her eyes.  "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Ranc-... Ranma... I'm so so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had known it would be wrong at the time.  She had hated Shampo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inking it.  In fact, she only agreed to help to try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a minimum.  But when they'd gotten to the dojo, and she saw Ak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.. in that beautiful dress... something snapped inside her.  She th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okonomiyaki, which was headed, along with Shampoo's Suki-man,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happened to step in the way.  She found out later, he ha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me to Akane's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had come up here after that fiasco, chasing Konatsu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Ranma found her at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coulda hurt Akane, Ukyou.  You coulda... you might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head hung.  "I know, Ranma.  I lost my head."  It was all s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o say, and she knew it wasn't what h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turned away from her, looking at the lights coming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ned Nerima district.  She knew he didn't mean for her to hear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ring had always been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ould have expected this from Shampoo... but not you, Ucchan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began to sob, her sorrow coming forth in wave after wav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lone as far as she wa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felt arms around her, arms that held her until her tears sto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could breathe again.  She looked up, into the eyes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kane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ooked back at Ranma, who was also staring at Akane in shock.  "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e... What are you doin'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 ignored him.  "Ukyou?  Are you OK?"  A very shocked Uk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 looked at Ranma, almost... smiling?  "Could you leave us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  I need to... talk to Uk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ma stepped forward.  "Akane, I know your upset and all, b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's eyes turned to him, worry practically flowing throug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?"  Her lack of anger closed his mouth more effectively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ducked into the trapdoor that lead down to the second flo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an's.  "I'll... uh.. I'll be right here if you need me," he stamm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anma gone, Akane sat next to Ukyou, also staring at the 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you sat, her back straight, waiting for the shouting to begin,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kane to yell how she never wanted to see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 you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you caught her breath.  "Shouldn't _I_ be asking _you_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ne kept looking ahead.  "I'm fine.  I'm worried about you th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you looked at her.  "You're _worried _ about me?  _Why_?!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kyou, we're friends,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 Y-yes... I'd like to think s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 turned to her, her concern showing on her face.  "N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oo _claims_ to be my friend, we're _really_ friends,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nodded, her guilt returning one hundred fold at Aka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stic behavior.  "Hai...  Really frie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's anger showed itself then, but more subdued than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_why_, Ukyou?  Why did you attack me on my wedding day?"  Uky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lushed, and her head b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... I didn't want to be left alone, Akane.  I saw you, and Ranm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nstant... I was afraid of being alo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's hand touched her shoulder.  "Ukyou, I've alway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 one of my best friends.  Even through all the times you tried 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Ranma... from me," the effort of her words stopped her for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ook to swallow the lump in her throat.  "I always consider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.  And that's why I forgi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hung her head, too ashamed of herself to look Akane in the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?  I almost... I could have killed you, if Ranma hadn't stepped 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's arm slipped around Ukyou shoulders.  "That's why. 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.  You may not like me and Ranma being engaged.  You may ha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a _lot_ to get us apart, but you've _never_ tried to hurt anyo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aybe Tsubas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giggled involuntarily, but Akane's words impacted her hear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de.  Her heart fell deeper as they sunk in, and she began to w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so sorry... I just saw you there, and you were... I'm so _lonely_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, Aka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 hugged her friend.  "I know, Ukyou.  I know."  As Ukyou's t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ed, she gradually let her loose.  "If you ever just need to talk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nodded, wiping her face.  She looked into Akane's eyes, no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nger that had inhabited them for the entire time she had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's true iinazuke (although she still hurt to acknowledge that Ak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won that distinction from her) seemed absent, and the kindn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d with that anger now shone through, free of it's restraint. 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kane?  I thought... I thought you would hate 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ne blushed and looked down.  "I did... for a while...  But the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hinking.. about how I felt when... when Nabiki had claimed Ran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rself, or when I thought you or Shampoo were going to... stea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, and... I began to think that if we were in opposite situa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have tried to kill _you_, to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found herself smiling, relieved, slightly, of the great g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ighed her down.  "Thank you, Aka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girls went inside and downstairs to find a very nervo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ved, Ranma.  Ukyou noticed his eyes flickering over her, then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kane.  She couldn't help but notice them brighten when they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... he really loves h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was surprised to note that this realization did not hurt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friends laughed about old times over okonomiyaki, and Uky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began to wa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soon, Ranma and Akane decided to go home.  Ukyou, however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ppy from the friendships she had rediscovered.  Her weary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path to he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he discarded the bandage that had, after years, become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r chest, and began to run the brush through her long, silky hair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knock.  "Ukyou-sam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miled slightly at the sweet, slightly effeminate voice.  "C'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Konats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unoichi stepped into the room.  "Ukyou-sama... I just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you smiled brightly.  "Good night, Kon-ch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natsu's eyes widened, and he returned her smile.  He left, a st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smiled at herself in the mirror.  The weight of sor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on was lifted from her with both Ranma's and Akane's forg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remembered Ranma's first compliment to her, which had prompted he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artially, to give up her 'masculine'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had said he had ruined her life, had ruined her chances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band.  He responded, dodging her attacks, "What a waste, you bein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and 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ave it to Ranchan to bumble his way into my hear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walked to the bed, her steps light even as she pondered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nchan as a mere friend.  That future seemed much more possibl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er than it had in the last few days.  She sank down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 of the day to seep into the warmth of the mattress, pond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th newfound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er dreams, she walked along the streets arm in arm with Ran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tome.  It was a common dream for her, and sorely missed in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The dreams she'd had then were... nightmares.  Akane hurt, Ranm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ge, and her helpless to stop any of it, because it was her 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dream changed without her knowledge, Ranma smiling as Akane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er place.  She'd had _this_ nightmare before, too, always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e and Ranma laughing at her, and her heart sunk.  But instead, Ak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up and hugged her before taking Ranma's arm.  They walked, the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to a street corner, where Ukyou suddenly knew _her_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could not see him, hidden in the shadows of the tree lined stre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s she peered into his eyes, the quality of mystery clu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.  The stranger who was _familiar_ in the dream-Ukyou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 walked together, Ukyou's partner always obscured by sha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lked, and laughed, waving to friends as they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ing to Konatsu, who swept the walk in front of the Uc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ing to Tsubasa, who skipped along mer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ving to their friends from school.  And trying to duck from Kun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gi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's consciousness struggled with the question her dreamself k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asn't divulging.  &lt;If I'm not with Ranchan, or Konatsu, or Tsub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_am_ I with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ly, they were at the steps in the restaurant that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you's room.  Her... boyfriend, for lack of more suitable descri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waved to Ranma and Akane as they began to walk back to the doj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 both knew and didn't expect, He bent down to touch her lips, and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aught fresh sight of her dream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cchan..." his voice floated to her as the sight of him fought to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 of yellow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 of a toothy, loving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woke with a start, heart beating madly, not from fear, b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 &lt;Him?  Could I really have a future with... him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yo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youga stared out the window of the Unryuu estate, reflecting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fter the rec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had _finally_ admitted his love to Akane, even if he did den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From the look in her eye, as he had seen it from the top of Ranm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she had not only heard him, but returned his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had vowed, at that moment, that Akari would receive more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m.  He had not seen Ranma and Akane since.  Mostly becaus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but also because he had been spending more time at the Unryu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is heart was brea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had realized, soon after, that Akari, while sweet, and k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, was not a woman he could find himself in love with. 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 man could want.  Loyal, without being helpless, gen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weak, and devoted, without being cl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he wanted someone different... someone he could stand up with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jump to his defense, should he need it, as quickly as he would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s... someone like... A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, not Akane... someone _like_ Akane... but not her.&gt;  A flas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hair flashed through his mind, confusing him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n't _just_ her lack of similarity to Akane that drove hi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 Her infatuation with pigs, and him as P-chan, had actually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to sh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s much as it pained him, he had to confron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kari, we have to tal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ri, looked up, smiling her sweet, trusting smile at him, as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had accidentally beaten her prize pig.  "Yes, Ryouga-sam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smile was not helping to assuage his guilt.  "May we please tal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nodded, the stars in her eyes nearly melting his heart, as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he had tried to tell her in the past.  This time, he stee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s he followed her, and her pig, Katsunishiki, out into the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at on the steps, looking up at him with obvious affection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meet her eyes as he started speaking.  "Akari...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ssion to make."  As she opened her mouth to speak, he held up his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lence.  "Please, let me say this.  I... I don't want to hurt you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 there is something you don't know about 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heart pounded in his throat as she stared up at him, a hint of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her eyes.  "I... I don't... really... likebeingP-ch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entally cursed himself for his weak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ri smiled in relief and understanding.  "Ryouga-sama, I know th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believe you!  I know the only reason you sleep with me as P-c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want to be temp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youga stopped her by grabbing a hold of her hand.  "No, it'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I don't like the fact that I _turn_ into P-chan."  When she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at him, smiling but obviously not understanding, he nearly c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peration.  "I don't _like_ pigs!  I didn't like them _before_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_hate_ them after... after the curse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ri smiled, but it was now desperate, as if her life depended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.  "I'll give them up!  You won't ever have to look at another 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youga slumped, not able to bear the idea of hurting her furth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one too far to stop.  "I can't ask you to do that, Akari... s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oved pigs longer than you have loved me... and..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ihood, your future, is in this f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head bowed, and Ryouga, staring at the ground, saw two tiny 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s forming beneath her.  He turned, grabbed the pack he ha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and began to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youga... 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stopped, heart pounding, miserable thoughts running through his t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 Hearing her voice break, hearing her call him merely Ryouga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sama ending, nearly shattered his heart of glass.  Now, he sto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ac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 you really not... love me?"  The last two words came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st of painful whispers, driving needles into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kari, it's no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ease, answer me."  It was not loud, nor forceful, but was sti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youga sighed, heart drooping, and breathed in deeply before answ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, in hopes that it would lessen her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turned then, watching her.  She looked straight at him, in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d seen Akane use on Ranma when she was sure he was lying.  Th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, saddened, as if she knew he was speaking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, at least stay for 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had purposely brought this around before dinner, to prove to 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expecting, nor using this to get, a last meal.  He opened his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st, but his stomach, already anticipating the days of wand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reluctantly followed her inside and sat at the table as she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delicious as always, but the strained silence between them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ble like a dark rain cloud, shortening both of their appe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walked with him to the front door, and gave him a final ki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 fare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looked into her eyes, so full of pain that he felt positive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would break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... I never meant to hurt you, Akar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miled sadly.  "I know, Ryouga-sama..."  She kissed his ch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"I underst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alked away into the sunset, tears flowing down his cheek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ack at the weeping figure standing outside of 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didn't know how far he walked, because for once, he had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n mind.  He only knew that his feet where aching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a place to rest, a flat place under the stars be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 His heart was heavy.  He had no Akane, and he had given up Aka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one left to love him, to warm his heart.  His mind sw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eliness, crying out for a solution, or for rest.  Final rest.  H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ind to a solution, finding the thought of a _final_ 'solution'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ly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 need to find friends... I need to talk to someone.&gt;  His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flew to Akane, but he squashed that.  &lt;No!  She... she l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ma...&gt;  Ranma came next, and Ryouga was surprised to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.. Saotome, this object of his hatred for so long had somehow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... friend.  He nodded to himself.  &lt;I'll find Ranma... and Aka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help.&gt;  His eyes drooped, and he lay down on the soft mo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morrow.  I'll go to them tomorrow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yes drooped heavily, and he drifted off to a deep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andered through the forest, lost as usual.  As usual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at all sides.  But this time, none of his foes had Ranma's 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is time, Ranma and Akane fought by his side.  Bu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apidly losing, and Akane was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anma!  Get her out of here!"  He ignored the protests and fac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 "GO!  You can't lose her aga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ma nodded, pain in his eyes, and bolted off, carrying Ak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youga fought hard, but was no match for these beasts who drov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him to a cliffs edge.  He looked down, and a plan forme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&lt;They want me dead.  Well I'm not going alon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blasted the leader back, knocking down the remaining still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, and then turned and ran toward the cliff.  The demon's, bli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rage, bolted after him, not stopping as he dove over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last minute, he caught a branch jutting out.  The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ing their rage and defeat, fell to their deaths in the rock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He looked up, and to his despair, found more, fresh monsters, e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sighed, and closed his eyes, tapping into his depression.  &lt;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.. Akane will be saf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oncentration was interrupted by a primal scream abo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stared up, surprised, as a new warrior, moving so fast h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on the form, attacked the creatures with a blade of some form.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m, then, recognized the creatures as his own destructive anger,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tred.  The new warrior, a woman, crushed and threw the mon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 into oblivion, then reached down a hand to help Ryouga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took it, and helped pull himself up.  "Thank you," he said, wea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seeing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f course."  The voice was familiar, but he could not place it.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a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smiled a half smile, closing his eyes.  "I could have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felt the impact before the voice reached his ears, but bot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ul.  "Yeah, but then, what chance would there be for _us_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felt the kiss on his ear just before he woke up, as the play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loated between his sleeping and wak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ckas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slowly opened his eyes, confused by the dream, but underst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perfectly.  &lt;Could... could I really find happiness wit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woke with the morning sun in her face, a bird chirping cheer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her window.  She smiled, remembering the dream she had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oft voice lingering in her mind.  She allowed the thought to grow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provide her with a little warmth.  &lt;Even if it is a ridic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heart argued that it wasn't so ridiculous, and she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not contradi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awoke, his back sore, and once again thought of her face, her sm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laugh.  She didn't care how she was perceived, he had decide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more masculine than feminine.  She was really cute, despite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ought before.  &lt;Even if she may never give me the time of day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heart argued that he had to try, and he washed, ready for th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day was half over, and she rushed home to prepare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She opened the restaurant, and rushed to clean for the lunch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day was half over, and he was lost... again.  He was in a tow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cognized, and he knew that made no difference.  He turn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oor he saw, looking for directions.  A shop door opened,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proprietre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cuse me, Can you tell me how to get to the Tendo Doj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was frozen by the now familiar voice, which had played in he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rning.  She turned.  "Ryoug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as frozen by the cute face before him, which had floated befo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hroughout his travels.  "Uk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stared, and then, nervously, he turned to go.  She call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altingly.  "W-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turned back, dazed, overflowing with emotion.  Her blush on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ok cuter to his dream biase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-you... you must be hung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nodded slowly, and let her lead him to the counter.  He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chance of getting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 watched her hands skillfully create what they had made a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.  Somehow, he knew this one would be the best one he'd t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kyou looked up at Ryouga, seeing him watch her, and blushed.  Ran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ever watched so closely, but she wasn't nervous.  Somehow, she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be watched like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konomiyaki was finished, and they two got to know each oth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, all that could be seen was a future of bright suns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weet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