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odbye Ranma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Chen (a.k.a. Zen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h.chen@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Valentine's Day - Kuno's g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It's a bizarre Valentine's Day.  This Day is marked by a solar eclipse.  Ranma and Ak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tered school, when Kuno and his sister appear with roses.  Ranma and Akan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ir opponents, when all of the sudden Happosai comes rushing in with his lo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;s undergarments.  And to top it off, the Principal comes rushing out.  Th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urn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n you all, why don't you just forget fighting today? [To Akane]  Don't w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oth masses of people collide and start to battle, when all of a sudden, the entire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the school joins the battle on Kuno's side  Kuno cheers them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erson who conquers Ranma shall have the right to perfect Valentine gift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ave Akane!  F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lashing.  At first, Ranma and Akane easily hold off their attackers.  But exhaustion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 Happosai attaches himself to Akane, and tries to pull off her bra.  Akane is distra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odachi manages to entangle Akane with the ribbon, and throws her forceful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nma panick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!!!!!! [With inhuman speed, he places himself between Akane and the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, using his body as a shield.  Akane is unconscious...  Ranma staggers up. 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at Ranma, and wished they did not take up Kuno's offer.  Anger and energy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Ranma, and he attacks, at the exact moment the solar eclipse formed....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YU SHOTEN HA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 massive whirlwind forms engulfing all of this enemies and it throws all of them fa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scape.  Ranma puts so much energy that a classmate exclai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w! Ranma you actually hit the m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ithin the heavens, a bright explosion forms, followed by thousands of dragons fly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directions.  A huge sphere of light gently floats down from the explosion.  It 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Ranma, who has to shield his eyes.  The light gradually dims, and everyone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nningly beautiful woman, who immediately embraces Ranm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 my savior, for 1400 centuries I was locked away in another world,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destined to bring me back and marry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anma's still in shock.  He got hugged by a fabulously beautiful woman, and Akan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give Ranma the old hammer treat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e still sm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ually, you came a bit earlier, by only 40 centuries, but ever such short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ion can be painful. [She starts to sob.  She places a necklace around Ranma's n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she bends down and whispers something into Ranma's ear, and she disappea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Soun pa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endo Dojo!  The cries of a panicking man can be heard in the distance.  Sou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Genma by his nec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ma!!!!! Are you telling my you engaged Ranma to another woman 1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 ago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veryone except Ranma looks at Soun, knowing that he had too much caffie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 Ranma is still daz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quietly, but not quiet enough] Loong Chi, [sigh] such a beautifu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veryone's head snaps back from Soun to Ranma.  Akane bursts into tears, and sm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's head into the table. She runs of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ma! I do not want to see you again, I mean i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voice of Akane wakes up Ranma.  He follows trying to apologiz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sorry!!!!!  I didn't say anything, honest.... ooo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enma walks over, and finds Ranma face down on the floor.  Akane can be heard c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room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ater that night...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anma's next to Genma, tossing and turning, he struggles about, moaning "Loong C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re you?"  In fact he, talks so loud that everyone else is outside listening.  Gen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up and comes back with a pail of cold water, ready to wake him up.  He burs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, as a giant ball of light flashed in through the window.  Ranma wakes u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ng Chi it's you!  [Ranma falls back to slee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enma freaks out, and splashs both Loong Chi and Ranma with ice cold water.  But t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, both disappear.  Akane cries into Kasumi's should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Cologne tells the story/tragedy of Loong 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entire family has crowded into the Neko Haten.  Ukyou, Shampoo, and Mous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.  Cologne is narrating a s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400 centuries ago, among the dragon kind, an "abnormality occurred," the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ss, Loong Chi, fell in love with a mortal by accident.  Dragons, as you know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s of everything, and their prowess in combat and magic make them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.  However, unlike other Dragons, Loong Chi pursued a route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y, Loong Chi was in a dark forest, disguised as a common woman, when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ttacked by four tigers.  She could have easily taken them in battle, but a young m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, who happened to be near, defeated all four tigers and drove them off.  That m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immediately fell in love with Loong Chi, and he kissed her, and proclaimed his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ons have many abilities, and among those are the ability to tell the truth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aw the truth and sincerity in his soul, and she was interested in hi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eventually developed into love.  Loong Chi recognized the danger in this re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e tried to hide it from her evil father.  Some how, he found out, and impris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ng Chi in another world, until on an eclipse, a man acting in love made such a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at his strength could be seen from the hea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imprisonment of Loong Chi, Loong Chi's lover challenged the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eror to battle.  He won after one year of continuous battle.  But his victory resul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death, so before his death, he used his last energy to weave a warrior's spell: this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mbue the spirit of one of his later familt descendents with his own spirit. 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se facts and occurances, one can conclude that Ranma is one of his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hat were to happen if I got Ranma 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ould probably be haunted for the rest of your life by the Dragon Prin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hink that this will be easy, Loong Chi is a very powerful dragon.  You definite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o get on her bad side..... When she was young (for a dragon), she als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friends, but all of them were slaughtered by an evil warlord.  She was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instantaneously destroy the warlord's palace of stone, and curse his entir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ges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ma is completely discouraged by this fact.  Shampoo immediately jumps u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mpoo wants to go rescue Ran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Who was sweeping the floor, jumps up and speaks to Kasumi]  I shall 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hamp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going to come too!  Ran-chan might nee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, I'll go too!  Although I'm not going there because I care a lot about that idi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ryone stares at those who haven't voluntee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mmm, haha, well........[Kasumi laughs, and pushes him forward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miling] He's enthusiastic about saving his so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mm, Yeah!  I go to save my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 goes marching off, but after leaving the store, he enters aga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exactly are we g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ogne is deep in thought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not sur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Ryoga enter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yoga is wandering perpetually lost as usual.  He's walking about, when he f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trange.  He pauses in his walking and looks upwards at the sky.  He se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ot drawn by a dragon, and many sheets of paper are falling down from the chari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heet lands on his fac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Reading out aloud] Declared: The wedding of Dragon Princess Loong Ch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 Saotome during the solar equinox, four weeks from this day.  They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ed forever in the City of the Skies, the princess's personal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yoga realizes the implications, and starts to ru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ust find the Tendo Doj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e runs off in a random direction.  He runs down the street for days, making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and after five days, he gives up wandering and grabs a random per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m I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person looks at Ryoga.  With an air of disgus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a dolt would know where he was.  This is Neri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yoga grabs the person's collars, and stares at him in the ey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, then, you might know where the Tendo Dojo is!!!!!!! [Ryoga's hands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erson's thro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person points to the building behind him.  Ryoga relaxes his grip, fixes the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. [to himself] Now I need to find the entran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ell, after wandering around half of the town, Ryoga manages to find a door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into the Dojo.  He walks into Cologne and Shampoo, who were preparing to le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exhaustion and lack of sleep.  Ryoga collapses onto the floor, the invi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dding in his ha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's this? [She picks up the paper and begins to read it...  Her eyes flas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lls out.]  Genma! Soun! I know where Ranma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n, Genma, and the rest of the family charge in conveniently running over Ryoga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ph!!! Ah!!! Ouch!!! Darn!!!! Ou!!! Stop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! Ryoga, why are you on the ground?  Here, let me help you... [She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ga up.]  My, you must be exhausted, looks like you've been wande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dding]  I heard what happened to Ranma, I want to help rescu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veryone stares at Ryoga.  Deep within Ryoga's mind: Maybe if I show how nice I a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ince Akane to love 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: True l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ithin a huge, ornate hall, everything seems so clear.  A tiny speck of light form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expands into a giant glowing sphere.  As the light fades, Loong Chi is seen ca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-chan.  She is surpri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! I did not get the man who rescued me!!! I must have gotten his si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nma begins to wake up.  He sees Loong Chi, and sm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ng Chi, my love. [Kisses Loong Ch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th are surprised.  Ranma looks at himself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mmm.... Could you please wait a second, I need some hot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The Princess points to an adjacent room.  Ranma quickly runs into the room, it turn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beautiful bathroom (as if bathrooms were beautiful)  Moments later, Ranma-k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oking sheepishly at the Princess]  Sorry about that, but I have a curse,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to herself] Your savior shall be mortal, virtuous, yet cursed...... Oh Ranma!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difference.  I still love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e embraces Ranm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Ranma, what are you interested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ruggs] Dunno, martial arts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o herself] He shall be a great warrior.... Ranma, well then, let's f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e adapts a combat stance, and immediately lunges at Ranma.  Ranma, reacts by du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ch.  He does not counterattac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ant to hit a girl? [with a wicked sm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too beautiful and a woman, It's not right to hit a gir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miling] Feel free to hit me, you won't touch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nma admires her, and breaks into a big attac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chu Tenshin Amaguri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e puts all of his energy into this attack, his fists flying back and forth 500 times.  Lo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works hard to block them.  Ranma takes a huge leap back.  His hands are sore, Lo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feels pain in her forearm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w! You blocke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smiles]  That was good.  Take this! [She charges forwards at a tremendous spe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ous Lightning Fist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er right hand is engulfed by a sphere of concentrated ki energy.  She punches Ran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thrown back 40 feet by the power.  Ranma struggles up.  He makes hi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shin Amaguriken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ryu Kourin-dan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anma charges forward, throwing 401 punches at Loong Chi. 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ing, he puts all of his energy into making his whirlwind strik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...  The princess, being a dragon, recognized the attack, but too late.  She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stunned.  Ranma, overexerted, he crawls over to the princes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sorry. [Faints on top of 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: Re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anma groans, and turns in bed.  He wakes up, and the first thing he sees is Loong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of him.  She smiles at hi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're you doing?  You almost defeated me.  It was because I was too eas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But, still, we managed to make a good fight.  Do you want some tea? [Ranma n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reaches over to grab get the teapot, the sleeves of her dress slid back reveal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ses.  Ranma grabs her arm gently and pulls her sleeve b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d I do this to you? [Loong Chi's arm is completely covered with bruis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's attack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no problem. [She winces with pain.  Ranma is so concerned that he stum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ed to help her...  She looks determined.]  No need to help Ran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I insist.  It's wrong for a man to be waited on by a suffering woman.  [H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s her, and puts her on the bed.  He pours her a cup, and keeps company with h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where did you learn those techniques.  I haven't met many people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Shruggs his shoulders]  I just picked them up from a friend, Cologne.  She t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 spent some time practicing it, until I could d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, your technique is excellent.... Almost beautifully fluid, yet lethal...[Sh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im, and recites to herself]  He will be your equal in battle prowess, but his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locked.  However, he will defeat you in your first battle thr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e climbs out of b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Ranma, let's see if you're really good at martial 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7: Ranma learn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anma and Loong Chi are once again sparring.  This time Loong Chi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ed, and is gradually wearing out Ranma.  Ranma, out of desparation deci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Virtuous Lightning Fist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auses to collect his energy.  He begins to image that all of his strength and k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in his right hand.] Virtuous Lightning Fist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s right hand explodes with bright energy.  Loong Chi is completely surprised and du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unch.  Ranms's fist makes contact with the wall, and the energy blows a giant 5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crater in the wal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hhhh! Ranma you learn quickly!!!  [She attacks!] Harmonious Dragon Voice!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 her shout, a concentrated stream of ki flies toward Ranm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surprised, tries to block the attack with his hands] Kachu Tenshin Amaguriken!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anma's hands flash back and forth so fast, that his hands becomes a shield that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.  Ranma slumps to the ground in agon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worried rushes up, and instantly heals Ranma with her magic]  Come on,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end more time practicing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continue to fight together, and Loong Chi constantly comments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: Kuno and Kodachi ge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hile the Tendo's, Genma, Cologne, Shampoo, and Mousse plan, they constant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 wall.  How do we get to China.  Almost coincidentally, a person kno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Kasumi opens the do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uno and Kodachi enter the 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kane, my dearest love.  I, as your honorable lover, shall rejoice with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the evil Ranma!  [He grabs Akane, and kisses her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ushing Kuno away from her]  Off of me you do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are you make fun of Ranma's predicimen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th Akane and Kodachi pick up mallets, and beat Ku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sobbing] Oh my son! Taken away by a princess.  He's probably enjoying him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rich and tasty foods.....[so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uno, who really isn't a bad guy, sees Genma crying, and both Akane and Koda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 mallets, comes to a logical safe conclus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, Knuo, although against my better judgement, shall help the Tendo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tome reclaim lost Ranma.  I shall aquire our means of transportation.  Meet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s in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uno goes running off, with Kodachi following hi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ater at the docks, everyone sees that Kuno did not mess up this time, and he aqui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motorboat.  Everyone piles in, and the boat casts of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9: The Boat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uno turns on the engine, and has the boat moving at a respectable speed.  Ever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abin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one hungry? [In her hands are the smoking remains of a fish, seasone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, no Akane, your father is not hung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m, heehee, I'm not hung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uno walks down, and sees Akane's cook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d be delighted to sample some of your cooking.  [He swallows a bit......and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or choking...] It's *gasp* good.  [He passes 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didn't I ask Kasumi to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eard you!!!!!  Here have some.... [She shoves some in front of Soun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ly swallows it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gh! [He runs out of the cabin and leans over the side of the boat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ch later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0: China, Cologne visits the Amazon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uno, Kodachi, Cologne, Shampoo, Mousse, Akane, Ukyou, Genma, and Sou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Amazon village.  Cologne has called together a meeting and is conferr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ousness of the situation.  Happosai is boggle-eyed at the beautiful woman. 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inutes, Cologne appears with three Amaz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excellent huntresses are Gel, Conditioner, and Hairspray. 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to come with us to help the search for Ran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ditioner is looking at Mousse, who smiles bac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apposai who's attracted to these woman comes forth and wedges himself into Gel's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ple chest, his hands groping you-know-wha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os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here my pretty, Happosai wants your underwear!  Hee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el screams, extracts Happosai with difficulty and throws him at a tree.  She jum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to beat the stuffing out of him...  Happosai is daze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os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, no underwear....[Fain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Nods approvingly] Methinks that such treatment is proper for an old man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uth like Happos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fter dinner, and settling down to sleep, all is quiet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h!!!!!! You old evil man!!!!! [She unleashes 30 spears at Happosai, who's l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ge sack filled with Amazonian panties and bras.  Behind Gel, a huge conting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ptuous women are brandishing swords,maces, bori bori's, flails, bow and arro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s are charging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os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Holding up Gel's panties, which resemble tiger skin.]  My precious! [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He bounces through a tent, running around the sleeping forms of Soun, Gen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ga, and Kuno.  The women trample down the tent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, Conditioner, and Hair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stomping on the struggling forms of Genma, Kuno, Ryoga, and Soun......]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il old man... Die.... We'll crush you to death.  Die!!!!!!!!!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ventually, the women stop their attack, and clear away the destroyed tent.  They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s of Genma, Soun, Ryoga, and Kuno.  Happosai disappeared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 my, I'm sorry... [The women tend to the still shaking bodies of Genma, So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un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1: Ranma dre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fter an exhausting practice and dinner, Ranma is in his plush bed, sleeping.  Loong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completely enamored with him, sneaks into the room.  Ranma's having a drea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 the dream.....] Akane!  I really want to talk to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oking really angry]  Ranma! How could you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have I done?  I real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imultaneously, all of Ranma's fiances appear and start to grab him...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!!!!! You are the most unfaithful scumbag I know!!!!!  You've left me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 you've never even met.  You don't even compare to Kuno.... I never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all....[ She punches Ranma really hard.  He goes down groping his face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Tries to run after Akane.  It's hard because Shampoo's around his left leg.  Uk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eeding him, and Kodachi has tied herself to Ranma!]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!! Akane!! I love yo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ong Chi hears this and her eyes start to water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ve taken Ranma from his true love....... I should return him, but I lov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...  I can't bear to hear him suffer, even my magic love pendant can not assuag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e leaves the room in tear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 to the dream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ne! [Stumbling]  Please stop....I love you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kane stops and turns around....  She smiles wickedly....She slowly turns into a g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..... and grips Ranma with her clawed hands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hhhhhh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ong Chi returns with a bottle in her hands.  It's formula 110, Improv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ma! Wake up!  [Ranma still struggl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kane, I love you, I really, I don't want to.  Ahh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ong Chi empties a pail of ice cold water on Ranma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-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aaa!!!! I'm c-cc-c-cold!!!! Loong Chi, why are you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 to wash your hair.... if that's alright with you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-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ppears a little confused, but agrees]  Ok.  Whatever will make you hap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2: They reach the pa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backdrop:  some mountains.  Tethered to four mountains by golden chains, is a g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cloud on top of which is a huge majestic city that gleams like real ivor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00 feet below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nma, why couldn't you have been kidnapped by a woman who liv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ryone notices a man meditating on the grou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alks up and pokes the man....] Can you get us up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mmm, you must defeat me in comba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guard jumps up, a pair of swords appearing , one in each hand...  Ryoga jumps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se charges thinking he can conquer the m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! Take this...[Tons of chains fly forth from his hands towards the gu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s hands pinwheel around at different angles... The sound of steel on stee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....]  What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usse's chains were sliced up into bits of steel powder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fool! [Swords spring forth from Mousse's sleeves.... He charges....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ment...] Hakuchoa-Ken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usse gives the guard a hard whack with a toy swan.  Every decides to join the batt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.....  They start punching, brawling in general...  The guard throws them all of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To the guard] How dare you!!!!  [He throws his bandannas at the gu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 slices them into threads.......While the guard is busy , Ryoga charges him, 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unches at him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y now, Mousse has regained his senses and charges the guard...However, his g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llen off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stupid guard!!!!! [He tries to hit Soun.  Soun nails him on the h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guard throws Ryoga off..  Ryoga grabs his umbrella and swings it wildly at the gu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 parries desperately with his swords... The umbrella is reduced to tatt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ne, I shall fight this man for you. [He kisses her han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dare you!!!!!! [She picks up Kuno, and heaves him at the guard,  The gu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and backs off into Shampo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lirious] She touched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ampoo swings her bori-bori's at the guard.  He hears the whish, and counter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his metal shoes!  He flips forward, twists horizontally, and lands facing Shampoo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e can attack, Gel, uses her metal whip to entangle his legs, and Conditioner s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word rapidly at the guard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, you can't beat me!!!! [He flips again, bringing Gel's whip into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er's sword.  As he flips, he swings his legs about, tying Conditioner's swor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hip.  Hairspray launches an arrow at him.  The guard lands on his feet, his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forward, and plucks the arrow from the a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guard swings both Amazons together using Gel's whip!  Both Gel and Conditi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ditioner runs up to Mousse, and starts shaking hi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se!! Help 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kyou leaps into the fight with her spatulas.  She launches a hail of throwing spat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guard destroys with his sword.  She moves in, and the guard quickly dis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you's spatula...  He advances onto her, and find his feet entangled with a ribb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quet of roses lands in front of him and explode into paralysing gas.  He continu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 ha ha ha ha ha ha.  I shall finish... You're not paralysed!!! Let me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....[She takes a small whiff, and falls down paralysed!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logne quickly hops forward, and attacks.  She whacks the guard on his head with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dare you attack us!!!! We've been invited!!!! [She flashes the sheet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yoga found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guard grabs the sheet of paper and looks at it.  He assumes a posture of genu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venes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!!!! You were invited!  I'm sorry.  [He picks up everyone and dusts them off...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is way, pleas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e directs everyone into a giant hot-air balloon.  He fire's up the burners, and they asc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City of the Sk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3: In the pal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nma's soon-to-be rescuers finally reach the palace....They ente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w! This place is sure lar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o himself] I wouldn't mind a daughter-in-law like th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th Soun and Akane, whack him really har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fter walking about, they finally reach the main hall.  Quietly, all of them sneak in to f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 and Loong Chi practicing.  Loong Chi quickly dodges back and forth, h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's legs, and brings him down.  She kisses hi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nma you dumb doublecrossing idiot.  We've all had to come to China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thless hid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pposai appears out of nowhere, running about... A lot of maids are running after hi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ty old man!!! Return our clot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apposai runs into the hall, and sees Loong Chi.  His eyes become boggly, and he le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Loong Chi's chest, groping furiously, his face in ecstas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off!!!!!! [She rips Happosai off, and stares at him....She throws hi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and lets loose a blast of energ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os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wwww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nma walks up, and he greets th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! you're here!  Yo pop!  Hi, so you came to see our wedding?  By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ointing at Akane, Gel, Conditioner, and Hairspray] 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kane is flabbergasted!  Everyone else is surpris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!?!  [She nails Ranma on the head with a mallet]  Do you remember me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anma starts to think, the name Akane echoing in his mind.  He clutches his head,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ly think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To himself] I remember that name, I think. [He falls onto his knees and hold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..] Why can't I remember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oong Chi rushes up, and helps Ranma stumble away to bed.  She comes back to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sorry, but I washed him with this.  [She shows everyone a bottle of 1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gasps, remembering what happened last time.]  I couldn't help it,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from nightmares, and I decided to remove the source of his pa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e bends over and whispers into Akane's ea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he really loves you...... [Akane is shocke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o Loong Chi] Why do you do this to Ranma!  He's my husb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o you mean by your husband!!! He's mi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's mine, mine, mine. [Black roses land everywher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y begin to fight amongst themselv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oong Chi makes a gesture, freezing everyone.  Shampoo, Ukyou, and Kodach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ded in their fight.  Soun is lost in emotions...  Genma, in the middle of scratch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Conditioner, holding Mousse's hand..... Only Akane and Loong Chi are moving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4: A girl to girl 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you love Ranma?  I guess you've both known each other for awhile,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y week with hi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kane is speechless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willing to give up Ran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sighs] It's not easy.  A part of me says I've made a mistake taking him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rue love, and another part of me says that I should stop being selfless, and take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 confusing, and he's really a nice person. [Bursts into tears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not sure whether I like Ranma...Sometimes he can be a real je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[sigh] he can be so sweet...I don't know why I put up with him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in school is sort of wild about me...But I hate it when his other fiances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take him, I always get ang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ong Chi takes a long look into Akane's ey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as worried about that... You really love him...[sigh]  And he truly loves you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r eyes water up...]  What would you do if Ranma is not with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..don't kn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Again looking at Akane with her piercing eyes...shocked.]  Oh my, such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s....I could never accept myself if I made someone do that... [She seems t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]  How about this, tomorrow, we will have Ranma compete against you al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ns, I'll keep him. If all of you beat him, I will return him.  Either way, I will allow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y in Japan.  I'm sorry, but I am interested in keeping him.  [She gives Akane a 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kane tries to say something, when Loong Chi makes a gestur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5: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veryone is in a great hall.  Ranma is at one side, and everyone else is at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both groups are no obstructions.  Loong Chi is sitting in a fabulous gold thr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 walks up to 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ng Chi, I shall be victorious. [Kisses her h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!!!! Ranma you idiot.  Well, I'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n restrains h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To himself] If I beat Ranma today, I'll show Akane that I'm a real man, and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ithful than Ran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To himself] Ranma will finally pay for his insubordination to his superior.  [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his wooden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o herself] Must defeat Ran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o herself] I will beat Ranma, and become his fi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To himself] Shampoo will notice me, when I finally beat Ranma!!!1 [Conditi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d to see Mousse look at Shampo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o herself] Ranma, I love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oong Chi drops a cloth signifying the start of the match... Genma is the first one to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nma!!! You do not want to break your father's promise.  [He charges Ran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last moment....] Wow! Ranma! Loong Chi's cry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?! [He turns around, and his father punches him in the back of the hea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 expertly uses his momentum to flip forward, his feet making contact with Genm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.  Genma goes flying backwards, crashing into an urn of wate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! Father, you could never beat me!!! [Genma doesn't give up and charges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nstantly trips, and feigns a hurt leg.  Ranma, who is sort of concerned, walk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Genma.]  Did I really hurt you? Oo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enma punches Ranma really hard, and he flies backwards, but Genma realized w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nma is gasping for ai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s] I'm sorry Ranma, I forfeit.  [Genma-panda walks back dejec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n is angr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ma! You could have w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s] But what's the use of winning if I cheated my 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ampoo runs forward screaming a battle cal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mpoo will beat Ranm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e viciously attacks Ranma, but Ranma refuses to hit her...  For awhile nothing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 blocking furiously against Shampoo's attacks.  Finally, Ranma sweeps her 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tches her.  His other hand poised for a strike...Shampoo, who's exhausted, fa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 carries her bac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veryone else gets tired from waiting and charges Ranma.  Ranma quickly puts Shamp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afe place, and he charges into batt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have some f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usse rushes and launches a hail of weaponry: chains, spears, spiked balls, 4 feet spi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, swords, and yo-yos.  Ranma sm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erring Dragon Claws!!!!! [His hands begin glowing, and three pronged 2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rist razors made of ki appear.  Ranma rapidly hacks back and forth,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se's hidden arsenal into trash...  The razors fade away from view...Ranma rush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usse and punches him out.  Conditioner gasps and prevents Mousse from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 She drags him off to a corn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nma you unfaithful fool!!!  How dare you hurt Akane's feelings!!!!  I will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!!!  [Ryoga charges Ranma, and...] Shishi Hokodan!!!!!!!![Ryoga lets loose a giant 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 right next to Ranma.  Ranma can't dodge it, and he's engulfed in the explo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 is startled.  Akane cr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nma comes flying out of the smo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rtuous Lightinig Fist!!!!!!!!! [Ranma lands his punch on Ryoga, and th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s Ryoga backwards.  Everyone gasps at this energy, even Cologne.  Cologn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s in, and her hands poke a pressure point on Ranma's back.  He struggles, and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ed...]  You!!! Why I'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odachi wraps her ribbon around Ranma, jumps at Ranma, mallet ready to knock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Getting angry.  Cologne is surprised that Ranma is successfully fight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her attack.]  Kachu Tenshin Amaguriken!!!!!! [Kodachi is surprised to fin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et reduced into a stick.  She retrea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nma, I shall slay thee.... [He brings his wooden sword down onto Ranma's 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 stuggles out of the way, and Kuno finds his sword imbedded into the 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 then kicks Kuno, many times, his leg swinging back and forth.  Kuno fal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el and Hairspray decide to attack Ranma jointly.  Gel whips Ranma, who catches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p... He's surprised to find his hand bleeding! The whip was razor edg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ng hard to ignore the pain, Ranma counterattacks.  Hairspray fires an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ck's Ranma's cheek... Ranma reaches Gel, and picks her u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Gel down now!!!!! [She starts to bite Ranma's han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Grimacing from the pain] As you wish... [He gently tosses Gel into Hairspray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ous Lightning Fist!!!! [Ranma does not punch them, he just lets the energy disch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nning both Hairspray and Gel...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remaining people Akane, Soun, Ukyou, and Shampoo attack...  Ranma i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at the insolence of his attacker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my friends, why must we fight! Virtuous Lightning Fist!!!!!!!!! [Ranm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erupts with energy, even Loong Chi is surprised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ma!  You must not use that much energ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anma ignores her, and charges the remaining people.  By some quirk of fate, he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, who's scared... She cringes, expecting pain and suffering.  Ranma stops himsel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ma! Punch something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uddenly all of the energy Ranma put into the attack is dissipated, through his bo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ning bolts arc all over his body, his body enters spasms, for a full 10 second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slumps onto Akane's shoulders, and whispers into her ear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o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e groans, and falls onto the ground, cold...Genma-panda rushes to Ranma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s of sadnes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hile these events were taking place, Cologne had wandered around reviving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been defeated... Shampoo, Ukyou, and Kodachi look at Ranma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ly boy.. [s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-chan [so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d surprisingly, both Gel and Hairspray, run up to Ranma's supine body, and p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onto him.  Loong Chi walks up slowly, her eyes are wet, her face 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won the bet.  Ranma's mind was just too strong for formula 110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him back, but before you go I have one reque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s] S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I kiss him?  [Before anyone can answer, Loong Chi has grabbed Ranm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p body and kisses him. As she kisses him passionately, both of them begin to glow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oking at a wristwatch] 20 seconds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oong Chi whispers something into Ranma's ear, slowly gets up, clearly weakene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a offers her a han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thank you, I shall need rest for awhile.  [As she walks off, Ranma beg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r... Everyone is ecstatic...Loong Chi stops walking and turns around] Ranma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 me from imprisonment, therefore I am forever in debt to you.  I shall be your fri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availible in your times of need.  Farewell.  [She runs off crying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anma's vision is still blurry.  He looks up and sees the concerned faces of Ak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ma, Shampoo, Ukyou, and two other women he's never met before... And one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n his mi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ve is hard to get, once you get it, it's hard to get rid of.  Many be in some other ti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orld, we can meet again, and perhaps there might be love between us.  Ran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e the one you truly love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miles, and looks at Gel and Hairspray]  Who are you tw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lastering her well-defined body against Ranma]  I am G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r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lastering her curvous and well-padded body against Ranma] I am Hairsp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husband, are you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r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etting angry]  Ranma is Hairspray's husban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Smile turning into anger] Ranma!!!! You low piece of scum!!!!! I'll make su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is hammer into your head so deep it'll get stu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sighs like a panda][signs] Not again!!!  [He picks up Ranma, and carries him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apan, followed by love-sick fiances, and one very happy-angry Akan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 in a towe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g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ewell Ranma, we were meant for each other, but that can wait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