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emoness With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always wondered why Kuno Kodachi is such a psychotic, violent person, who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cination for black roses, and martial arts rhythmic gymnastics.  Here's a fanfic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llustrates how effective Math 115a can be for generating story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The following story is not meant to be humorous.  This story has violence (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Flash b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beautiful woman in bed.  All around her are her life's treasures, a bouquet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roses, a lot of rhythmic gymnastics equipment, a picture of her mother, a pictur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ma.  This women is Kodachi.  She is calmly sleeping in bed, dreaming about 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ho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Nah nah!!!!  I bet you can't catch me!!!"  Kodachi jovially punched her older br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ok off at a respectable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oolish girl!!!!  I'll get you!"  Both started giggling helplessly, as Kuno slowly cau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 His hands reached forward to tag her, but he never reaches her...  Kodachi open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cute little purse, and threw handfuls of red rose petals at him, blinding him.  Ku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ly tripped on a stray root and lands, skinning his knee.  Tears begin to well up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eyes, as he gingerly holds his knee.  Kodachi is there, and c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uno, I'm sorry.  I didn't mean to skin your knee!" She kept on c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uno pretended not to be in pain.  "Never mind, it doesn't hurt."  He used all of 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power to suppress his desire to start bawling crazily.  Taking her hand, he slowly got 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oth walked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slowly walked through the major streets of Nerima, pausing here and ther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amusing things.  They passed numerous houses, the Tendo Dojo...  Kuno hear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ghter of some other girl.  He looked in through the gate, and saw Nabiki and Kasum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Ak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 shouted, "How are these lovely ladies faring today, it is I Kuno..."  Nabiki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umi looked at each other, and each made a wicked s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Kasumi, shall we chase him?  I bet 100 yen I'll catch him..."  Both girls took off af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no.  He smiled and started to run haphazardly down the street, dodging grownups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ing his plastic sword about, with two girls behind him.  Kodachi was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Kuno!! Don't leave me!!!" cried Kodachi who began to cry.  More scared th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raged, she ran off in some random direction.  She was completely lost.  She fough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ge to cry and to help comfort herself, she played with her old ribbon while she ran. 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ick of her hand, the ribbon zoomed and latched itself to a pole.  With another flick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wrist, she used the ribbon to cut down some beautiful roses from a thorny bu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ing, she placed the roses into her hair like a garland.  Whirling the ribbon around ma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more secure: She loved to whirl the ribbon around, and let the thing flutter as if it h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life as if it was her best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n hour of wandering, Kodachi saw the family mansion and began to run ther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a glint of light stopped her.  She stopped running, and walked up to the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ght.  It was a golden ribbon!  Kodachi found herself slowly drawn to it, and desp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instincts which told her to continue towards home, she picked up the ribbon and play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 ran about, letting the golden ribbon flutter behind her in a helical path.  She expert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cked her wrist and caused the golden ribbon to wind itself firmly to a telephone po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gave it a tug, and the ribbon wouldn't come back!  Trying with all her might, it seem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ribbon would not untangle from the telephone pole.  She tried harder and hard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ally the ribbon sliced right  through the pole bringing it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id the sparks of electricity, Kodachi thought that something was wrong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bbon and decided to leave.  However, all of the sudden, golden ribben wrapped her bod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dissolved into her!!!!  She tried to scream, but she couldn't.  She felt a painful fo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giant needle entering her head.  Crying, she held her head, stumbled a little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landed on the street as blackness filled he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Kodachi, Kodachi!!! Wake up"  Kodachi gradually became aware of her annoy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brother shaking him.  She looked at him coldly in the face, and began to laugh ev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Ha-ha-ha-hahahahahahaha.  Dumb brother!"  She pushes him off forcefully. "Th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'm too weak??? Ii'm going home"  She makes a tremendous leap, leaving Kuno, wh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crying, with Nabiki and Kasu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ream begins to speed up.  Images began to flash within Kodachi's mind as s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st and turns in bed.  The discovery of her mother's suicide.  Her father who never pa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.  Her brother who started to spend more time on kendo.  His increasing affe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kane.  Her increasing fascination with po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ddenly, a pain richochets through Kodachi's head, waking her from her dre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mbling out of bed, and she looked quickly into the mirror.  For some reason, she cou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omething like some other person....  Shaking her head, Kodachi quickly washed 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 over the wash basin and takes another look in the 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pe.  Nothing strange.  I thought I was going insane. Hahahahahahahahah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while, downstairs Kuno is reprimanding a maidl for fouling up Kodachi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fast, and as soon as he hears her evil laugh, his eyes begin to water, and he quick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s to his study and locks 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Cri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ma and Akane are running off to school.  Ranma, as usual, is practicing 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ing technique on the fence, and Akane is far ahead worrying about being lat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nma! Hurry up!  We're going to be late again!"  Akane hurries up her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 what if we're late, nothing's going to happen."  Ranma continues at his norm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e.  Akane looks back, and gets ang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anma! Do you want to be the world's only 24 year old high school freshman?" 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n answer, Akane runs up to Ranma, picks him up, and starts to run like cra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Hey, what do you think you're doing!  I'm a man, and I shouldn't be carried by a..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reason, the route they picked today passes right by the water-woman's house.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ash of cold water lands on Ranma, Akane doesn't care.  She continues running, w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trips on a ribb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ma mentally panicks.  And he reacts by flipping out of Akane's arms, landing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her, and catching her before she hits the ground. Ranma's mind begins to fume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ho put Akane at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e shouts, "Coward!!  Show yourself..."  He hears a spine-tingling laugh.  Kodachi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nowhere, 6 black roses dart towards Ranma.  Ranma-chan, encumbered by Akan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s to dodge them...  but a seventh rose scratches his neck.  He feels his head beg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kane shouts into Ranma's ears "What's wrong? ...Oh!"  A rose launch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hes gets Akane on her knee.  She falls asleep on the ground.  Amazingly, Ran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s to hold off the effects of the drug, and walks like drunk person towards the bu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feels his brain growing more and more light headed as he took every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eys began to flutter uncontrollably, the world in front of him slowing down into flash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ndom images.. Kodachi appears in front of him with a wicked smile, her face slow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and out of foc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ma-chan faints into Kodachi's waiting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w hours later, some cold water is splashed onto Ranma-chan's face.  Gradually 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s focus, and he sees Kodachi in front of him.  Ranma's mind attempts to replay his la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ies, but he has a major headache and can't remember clearly what happened.  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ans.  Kodachi has a wicked smile, and she is only wearing a very, very tight suit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off her curves rather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Oh Ranma, will you marry me?"  She tightly embraces Ranma-chan, and plants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ppy kiss on his cheek.  Ranma tries to resist, but he finds his hands bound behin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ma also realizes something else.  "Whoa, Kodachi!  I thought you always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me!"  Kodachi laughs evily, sending a chill down Ranma's sp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ing a finger feeling the Ranma's lips, she purposely paused to build susp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anma, you shouldn't try to trick Kodachi like that, even though she knows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e with water..." She begins to play with Ranma-chan's hair.  Ranma mind does a fli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knew!?!  He gasps.  "Yes you, the most handsome boy in the world also turns into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girl....that ought to be very interes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 begins to intensely kiss Ranma, her arms around him in a tight bond, and sa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rry me."  Ranma thinks about Akane, and is worried about her.  Some how, Ran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to throw h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re you crazy?  I'd rather marry Ukyou than you.  I'd consider Shampoo bef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ing you.  Heck, if I had to, I would marry Ryoga before I'd ever think of marry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!"  Ranma explodes into her face.  Kodachi's face turns grim and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Hmph Ranma, there's no denying that we're meant for each other...  But y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obstacles in our path of destiny that need to be 'cleared'  Well, if that's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, I think I'll need to `convince you'..."  She pickes up a rose, and gently scratch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 with it.  " I think I can fix that...."  Ranma falls asleep,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ch later, Ranma wakes up.  His head hurts, he feels his body ache for rest.  Ran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rub his head, but he can't.  His eyes snap open and he finds everything upsid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!  After a few seconds of contemplation, Ranma realizes that he is wrapped up t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gymnastics ribbon, hanging upside-down from a tree in the middle of the Tendo y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ma-panda walks out, and flashes a sign: "What happened to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got ambushed by Kodachi!  Get me down from here!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a looks at the tree, signs, "Wait a bit."  He takes a few steps back, and th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a leap at the Ranma.  His left paw swings forwards, and slices righ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bbon.  Since nothing is holding him up, Ranma falls, but is caught by Genma.  Ran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appreciates how well his father can control his curse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ma, after dinner and a quick hot shower, is beginning to feel worried.  His six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is constantly warning him, and Ranma thinks something is wrong in his mind 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ly replays his conversation with Kodachi, especially her last words "I think I can f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.."  Suddenly, all of the pieces come together.  He realizes that Kodachi is going to 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dastardly to force him to surrender to her...  His mind rushes over th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himself. "Shampoo, she and Akane are probably the best protected right 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oga, he's probably lost somewhere, nothing should happen to him.  Ukyou, she's al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nwhile, Ukyou is closing shop, when all of a sudden, the lights cut out.  Uk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t's out, "Who's there?"  A black rose zooms past her, and imbeds itself into the w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ing her sixth sense tingling, Ukyou ducks below the counter and grabs her spatulas.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whooshes later, six more black roses are left in the wall where Ukyou's head w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s ag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kyou's normally cheerful face is now filled with rage and doubt.  She think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Kodachi!  She must be out to eliminate her competition!  Oh, Ranma, help me.'  Uk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s herself, and gathering her courage, she leaps up from behind the counter, launching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 of throwing spatulas.  She hears an exclamation from her attacker, and follows 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with a experienced swing from her spatula.  Her attacker is knocked backwards in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ables.  She runs out the door with no intent of fighting under a disadvantag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ma leaps from the dining table, saying "Sorry, nice dinner Kasumi, I'm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up on Ukyou."  His mind tingles with fear, fear for his friend's life.  He say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, "If Ukyou were to die, I'd never forgive myself for betraying my friend."  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sts out of the dojo in the direction of Ukyou's restaurant.  Akane shouts, "You idio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for me!!!"  Her mind fills with anger. `How dare Ranma think of meeting Uk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e!'  She runs after Ranma into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kyou makes ten paces, when she feels one rose prick her shoulder.  She's almo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d, since her sharpened spatula gave her back adequate protection.  Look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her shoulder, she is horrified to see a black rose that had penetrated her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tula!  She almost curses.  Fighting the urge to stop moving her legs, she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down the street, towards the Tendo Dojo.  She begins to feel the effe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ytic poison coursing through her blood.  She stumbles, her body betraying h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f the poison.  She thinks, "Ranma, where are you?"  Ukyou manages to struggle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more steps, but her legs eventually refuse to respond, and she suddenly feels a shar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bbon penetrate her shoulder.  She tries to scream, but she can't...  She feels the pain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act since she is paraly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oment later, she feels another stabbing pain in her left thigh.  Ukyou's mind rus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anma..."  A person, wearing very heavy robes and a dark hood, enters Ukyou's field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.  Ukyou is completely scared of the mysterious person in front of her and despite 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ysis and pain, manages to let her body fall backwards, away from her attacker, who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s are burning red with hatred.  Ukyou's eyes show fear, and her mind begins to chu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n mouse cornered like a cat, but she can not scream.  The person makes a final str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er ribbon whe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Unerring Dragon Claws!!!!!!!" (* See Endnotes) Blades of Ki energy protrude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ma's hands. Ranma is 10 feet away from Ukyou.  Screaming loudly, he charges.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ded person looks at Ranma, as the metal edged ribbon arced in a s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ving/fluttering motion over towards Ukyou's neck.  Ranma images a small smile with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rk hood followed by shock as he leaps between the ribbon and Ukyou.  Ranma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 make rapid slicing motions reducing the ribbon into shreads.  The myster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silently eminates rage and anger.  It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ma curses when he sees Ukyou.  Blood from her shoulder wound had soaked 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back, and her pants had a slight reddish hue to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an-chan...."  Ukyou passes out from blood loss.  Silently cursing himself for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friend to suffer, he hastily scoops up Ukyou.  Akane catches up, and jumps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ger explodes into Akane's mind.  "How could he!  How could he leave me to be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lady."  Blinded by anger her arm cocks backwards, ready to beat Ran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eless, when she noticed the blood soaking Ukyou's shi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ANMA NO..... Oh my god, what happened to Ukyou?"  Ranma fights back his tear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 runs off, carrying Ukyou's limp, bloody body.  As he runs off, he looks at Ukyou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, unnaturally calm...   His mind races, and he pushes himself to go fa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Hmmmm.  There should be no permanent damage done."  Dr. Tofu is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ing Ukyou's pressure spots.  An hour ago, Ranma bursted into the clinic with Uk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Tofu was completely shocked by Uykou's position, and started to diligently work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you.  Ranma had looked as if he wanted to cry, but instead, his hand, covered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ed blood, immediately sought out Akane's hand.  Each provided support for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. Tofu gives Ranma an enthusiastic smile.  "Aside from some deep pene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nds, Ukyou should be al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ma does not cheer up.  His mind goes down the list of people that Kodachi m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.  His mind immediately jumps to Shampoo and Akane.  Gently holding both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ne's hands, he looks into her eyes and says, "Stay here with Dr. Tofu, I have a fee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ight's not over, yet."  He runs ou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yoga is wandering around aimlessly in the streets of Nerima.  "Where am I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where looks the same!"  He walks about a little more, when something pierces 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.  It's a rose.  His face becomes a mixture of outrage and shock.  Ryoga's mi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jumped from gloom to violent madness.  Screaming in pure anger, he reach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and tears the rose out.  His eyes quickly scans back and forth, trying to locate 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...  A hooded figure leaps from the shadows, and lands in front of him. 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es another rose at Ryo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yoga is upset.  He charges the figure, and makes his attack with his umbrella.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ded figure ducks out of his way.   He's surprised to find his reflexes slower.  His mi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processes this event and thinks to himself: "What's this?"  His mind slow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s the puzzle together: "This person must be .... " The person's hands become a bi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r swinging metal clubs, as Ryoga feels his ribs fracture and crack from multiple impa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mbling, he steadies himself to make his counteratt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Kodachi!  Prepare to die!  Shishi Hokodan!!!!!!!!"  His depression, anger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ingly hopeless impending doom create an immense ball of ki, which he propels at 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er.  The attack drains Ryoga of all his power, and he feels pain in every part of 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.  The person is surprised and takes full impact from the blast.  The robes are bl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and Ryoga's guess was verified.  He sees a twisted image of Kodachi.  Her hair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.  Her normally evil eyes glowing red.  Her face twisted into a pain-evoking glare.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, Ryoga is shocked by how evil looking Kodachi is.  Kodachi swings her ribb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and readie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ma was a block away, when he saw Kodachi about to kill Ryoga.  Feeling sorry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oga, Ranma scream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top......"  Kodachi looks up and laughs so evilly that Ranma again feels a wav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air wash over his bod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odachi's voice is completely fake and discordant.  "But my dear Ranma, how will 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teach you not to disagree with me again?"  She lets out an evil laugh, and sw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ing the adrenaline surge through him, he covers the block as Kodachi started to sw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ma's mind makes a quick calculation and he curses silently. "I will not be able to st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ack!!!"  Ryoga, feeling the end of his miserable life coming, is not glad,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instead of welcoming death, he really wants to live.  His eyes meet Ranma's for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, and Ranma is surprised by the fear in Ryoga's ey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ma feels completely sorry for Ryoga, and he says to himself, "I'm going to be sor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..."  He puts all his energy into running.  Just when the ribbon is two feet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oga, Ranma summons all of his courage, and leaps forward.  Using his body as a shiel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lands in front of Ryoga, his body taking the impact of the metal edged ribbon.  Kodach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ocked at what she has done.  Ranma feels splitting pain in his left shoulder, and 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s that the metal gynmastics ribbon passed completely through his bone and flesh.  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shirt is wet with his blood.  Kodachi screams in outrage, and fades away.  Ryog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up at Ranm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anma, I'm forever in your debt..."  He coughs up some blood.  Ranma, still on 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naline rush, some how ignores his own nasty wound, which was leaking blood re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ly.  He picks up Ryoga and runs to Dr. Tofu's cli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kane is pacing back and forth in Dr. Tofu's clinic.  She looks up at the clock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s an entire hour has passed.  She whispers faintly, "Oh Ranma, why do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hero?"  Dr. Tofu is still working on Ukyou, when Ranma staggers into the room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Ryoga.  Akane's eyes li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anma!  What took you so long?"  Ranma does not respond to Akane.  Akane figh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rge to run up and hug Ranma.  Ranma, his eyes glazed over, walks deliberate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s the nearest bed, where he carefully lays out Ryoga.  Ranma looks over at Aka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miles wea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 had a little run in with Kodachi.  I think she has wounded me."  Ranma's adrena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h fades away, leaving him weak.  This weakness is further intensified by his blood lo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 collapses.  Akane feels her heart stop for a moment, and she rushes up to Ran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anma, don't die!"  She hugs Ranma fiercely, who manages to smile.  Dr. Tof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ries over, and looks at Ranma.  He smiles encouragingly at Ak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ot to worry, it's only some blood loss.  Ranma should be back to normal tomorrow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Tofu takes off Ranma's shirt.  Akane is shocked by the amount of blood.  Ve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, Dr. Tofu bandages Ranma, and lays him on a bed to rest for awhile.  Dr. Tof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o tend to his two unconscious patients.  Ranma's eyes begin to flutter, as 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power forces himself to consciousness.  He drags himself out of bed, and tries to g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.  Akane pushes hi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dogged determination, Ranma shruggs off Akane's concerns and tries to walk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.  Ranma murmurs, "I...must...help....Shampoo....Kodachi....will...kill...her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ne looks at Ranma rather angrily.  Suddenly, Ranma's legs give out, and he pitch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unconscious before he hits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kane really worried, hides her anxiety with blame.  "Hmph, trying to be Mr. He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?  You dumb...."  Ranma's eyes open and again and look up at Akane.  She cou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read his emotions.  She felt Ranma frustrated at his own ineptness, his own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Shampoo.  Akane finds herself unable to continue her tirade.  "If you go out agai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die..."  Tears begin to well up in Akane's eyes, and for some unknown reaso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cradle's Ranma'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n't worry, Cologne and Mousse will try to take care of Shampo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Neko Haten, all is quiet.  Shampoo is in the kitchen, cleaning after a pretty heav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.  She is carefree, humming a Chinese song, and thinking about Ranma.  Out in fron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se is cleaning the floor.  He is thinking about Shampoo, and is dream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riage.  He stops working, and a smile creeps into his normally serious f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in the kitchen, Shampoo has just finished her job.  Suddenly, a ribbon shoot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wall, and swings around in a perfect circle.  Shampoo is taken by surprise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mind is momentarily blank.  The wall falls inwards, revealing a person outs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poo instinctively grabs her bonb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How dare that person ruin the wall!"  Shampoo shouts in anger, and lashes out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bonbori  "Shampoo kill you now!!"  As she readies to swing here bonbori, Shampoo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rified to see the heads of her weapons sliced off by a ribbon.  She almost feels fear gr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heart, for only one person she knew used a ribbon and was mad enough to mur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Kodachi?"  Shampoo realizes that it is indeed Kodachi.  She continues charging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es for an attack, when three black roses pierce her arm, stomach, and leg.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ysis poison sets in.  Shampoo, fighting against the urge to give up, manages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steps and make a loud scream.  She collapses onto the floor, her body refusing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  Kodachi lets out a la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mpoo's screams wake Mouse from his reverie.  "Die evil person!!!"  Mousse char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 launches a storm of flying weaponry.  Chains, spears, swords, daggers, knives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tuff.  Momentarily, Kodachi is stunned, as several knives nick and cut.  She lets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evil laugh, and teleports to behind Mousse.  She makes an attack, snapping both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ses's arms.  Mousse lets out a cry of pain and falls to his knees.  Kodachi takes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ribbon, to finish off Shampoo.  As she swings her ribbon, Mousse, concentrating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pain, rams her legs with his body.  He lands, jarring both broken arms.  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ams in agony, and faints after 5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dachi tries to attack Shampoo again, when Cologne appears.  Cologne pales, w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sees Kodachi about to deliver a death blow to Shampoo.  Cologne made her att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charged Kodachi, ducking under her spread of roses, and punched her vicious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mach.  Kodachi merely takes a step backwards.  While Kodachi was still mov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, Cologne manages to lift up Shampoo, and move her away from Kodac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gne's eyes squints, as her scanned Kodachi's aura.  Her eyes snap wide op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gne, in a loud angry voice, "What gives you the right to possess Kodachi's body!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odachi stops her advance momentarily, and speaks in a completely different voice.  "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very right to take this body.  For ten years, I have been trapped in this body, hidd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orner of this pitiful person's mind...  At for the first time in 100 years, I fin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chance to freely roam this world, and ravage it with a path of destruction."  Af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ini-speech, Kodachi lets out a laugh that drips and permeates with ev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ossessed Kodachi continues. "Well, I'd better get ready for tomorrow.  W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ma marries me, the enchantment will be broken and Hai Chi will be free again to 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ld!"  She cackles evilly again.  A breeze picks up and her body blows away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t.  Concerned for Shampoo, Cologne plucks a rose, and takes a tiny taste.  Pond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ment, she began to push various pressure points over Shampoo's bod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Owww!!!!  Shampoo's arms numb!!!"  Shampoo winces with pain as the fee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her arms and legs, very quickly.  Cologne turns to Mousse and looks him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Hmph, typical.  Do you call yourself a warrior?"  Cologne looked at Mous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ampoo, we'll take him to Dr. Tofu and talk with your future-husb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mpoo and Cologne enter the clinic carrying Mousse.  Shampoo practically dro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se when she sees all of the w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Ukyou?  Ryoga?  Ranma????"  Shampoo plasters herself over Ranma's resting bod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sees the bloody bandages around his shoulder, and gas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Oh Ranma, you hurt.  Shampoo give you kiss to make you better."  Shampoo g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inhale Ranma's lips, when Akane interv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ver my dead bod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Counterstr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morning Ranma, Genma, Soun, Akane, Shampoo, and Cologne me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jo.  Cologne is explaining to them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ccording to legends, a long time ago, a powerful martial artist succeeded in banish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vil demoness Hai Chi.  The problem was that Hai Chi had already foresaw 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ishment, and prepared a mechanism through which she could return, a golden ribb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ribbon is used by the hands of a young rhythmic gymnest, a gateway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herworlds is created, and Hai Chi will escape into that gymnest's mind, to lay dorm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10 years.  Apparently, Kodachi found such a ribbon in her childhood, and is now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of the demo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No wonder she's so insane!" exclaimed Ranma, "The demoness inside her head mu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nfluenced her!"  There is a knock on the door.  Kasumi calmly opens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o walks in, c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t is all my fault!!  It is all my fault!!  How could I have been so mean to my sister!!  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repent for my evil doings..."  He pauses and gives Akane a passionate kiss, and star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ament... "Oh, I wish my lips could grace my pig-tailed goddess's lush lips, but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.....farewell to all."  He pulls out a tanto bl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ma jumps onto Kuno, and yanks the blade out of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Kuno, are you mad?"  Kuno looks at Ranma, his eyes a cold black on pale wh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by blood red lines.  Kuno no longer feared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 am mad!  It was I who made my sister insane!  Give me that!"  He reach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de.  Ranma dodges him and breaks the blade.  He grabs Kuno by the collars and shou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sten, get a grip!  Kodachi's insane because she's possess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o starts crying again.  "Then why couldn't I have protected her!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kane, who is tired of Kuno's deprecations, nails him on the head with her fis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knocking Kuno out senseless.  Ranma ties up Kuno, and puts him in his ro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 turns back to Colo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ogne, so how do I get rid of the dem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n-in-law, that might not be wise.  The advised way is to kill Kodachi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ma is horrified.  He stares Cologne in the eyes.  "I will not kill her."  Colog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nches when she hears the steel in Ranma's voice, and she sig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lright, you need to make a barrier with this and apply positive ki energy to flush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n.  The demon will be stuck in the barrier, and you can then kill it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ord."  She gives Ranma a pouch of dust and a wooden sword made out of sanctifi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.  Ranma almost laug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You mean that these simple things can be used to defeat a demon!!"  Ranma almo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o la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gne remains serious.  "No, you must plunge the blade within the demon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ier breaks...  If you penetrate the barrier with anything that is not living, it will brea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is impossible to kill this dem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ma realizes that this might be a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ma is alone on the driveway to the Kuno mansion.  He leaps over the fence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towards the huge building.  Barely breaking his pace, Ranma kicks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nd enters.  He is in a huge entryway.  Marble tiles floors, gold trimmed .  Mahog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irs and panelling.  Ranma lets his breath out.  This is definitely a home for an opul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 eyes rapidly pan and scan until they land on the scantly dressed form of Kodachi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stairs.  She leaps down landing in front of Ranma.  Ranma takes out 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ord, Kodachi's eyes betray fear.  But she lets out that evil laugh yet again!  She grabs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quet of roses from the vase next to her, and flings them at Ran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inctively, Ranma grabs the roses, and on instinct tries to throw them away.  But he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late.  The rose's naturally soporific fragrance wafts into Ranma's nose.  Ranma wal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truggling to stay aw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...must........" Ranma falls into Kodachi's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's going to be fun to corrupt you..."  And she carrys Ranma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tually, Ranma awakens.  "Hey let me go!"  He tries to struggle, twisting about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ing on his hands, but his arms are bound with metal cabl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dachi kneels in front of Ranma.  "Only before our wedding.  But I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inished business, primarily Akane..."  She lets out an evil laugh, and Ranma start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even more.  She walk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ma starts tugging his hands, and eventually his wrists are rubbed raw.  He shouts "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top Kodachi!"  He continues his fruitless struggles for a few more minutes, his mi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his wrists.  He feels energy welling into his body, as soon as he thinks of Aka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Unerring Dragon Claws!!!!!"  Once again, blades of ki grow from his hands, slicing 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ings asunder.  He runs out, pausing to grab his sword.  He runs out of the mansio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 the driveway.  He makes a spectacular leap over the fence, and continues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 to the Do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 bursts into the door, and sees damage.  Kasumi on the floor.  Nabiki face down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or.  Genma stunned on the floor.  Ranma quickly goes from person to perso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m.  He is relieved that it's only a sleeping gas.  Only Soun is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kane," continuously moans Soun.  Ranma grabs Soun and slaps him a cou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Wake up!!! Wake up!! Where's Akane?"  Soun momentarily wakes up from 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High school..."  Soun enters his delirium again.  Ranma cries out a curse, and lea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window hoping that he isn't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: Kodachi's pl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Ranma was struggling in captivity, Kodachi paid a visit to the Tendo Dojo.  S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ks down the door, and enters slowly.  Genma charges Kodachi, his fist moving into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punch.  Kodachi calmly sidesteps the attack, grabs Genma's fist and uses 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to propel him into the wall.  Shampoo tries to attack, but Kodachi punches her 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ously that Shampoo falls to her knees gasping for air.  Cologne tries to attack, but she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ed backwards by a mind 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dachi slowly looks around the room, until her eyes rest on Akane.  Akane, who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scared, charges and attacks Kodachi.  A ribbon shoots out, entangling Ak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hhhh! Let me go!!"  Akane starts to struggle, and feels the ribbon getting t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dachi lets out a laugh.  "Keep struggling, eventually I would not need to expe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gnificant amount of energy required to kill you."  Akane reluctantly gives up.  Sudde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to Ranma's bedroom bursts off its hinges.  Kuno managed to escape his b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Kodachi!!! I will no longer take this insanity!!!"  He charges her with a s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achi calmly ducks the sword and grips him by the throat, lifting him off the gr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o struggles for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Listen to me.  Before I would have hesitated to kill one of my own blood, bu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been getting different thoughts..."  She tightens her grip on Kuno.  He starts to gasp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tongue shaking, his eyes bulging, his face turning a sickly bluish-red color... "but 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, dear brother."  Her voice was laced with so much sarcasm.  She threw him o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biki and Kasumi try to stop Kodachi, but she manages to throw a bouquet 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gas.  Akane starts to c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dachi taunts her.  "Oh don't cry Akane.  I won't kill you here.  I'll kill you a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hool."  She runs off to the high school carrying Ak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ma, panting really hard, eventually reaches the high school.  The entire courtyar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Kodachi!  Hai Chi!  You evil bitch!" Ranma shouted.  He breaths heavily,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of sweat runs down the side of his face, and falls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hind him. "You called?"  Ranma whirls around to see Kodachi.  Ranma draws 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No no no Ranma, watch!"  She points to her side, where he sees Akane all tied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dachi teleports right next to Ak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he instant you attempt to threaten me, I cut Akane's throat....  And you get to see 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painfully.  But I might be willing to let Akane live if you marry me...."  Ranma's mi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to play the scenario.  Akane gasping for air, to no avail since her brain can never g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xygen.  Her face shaking as her brain goes into shock, her body twitching violently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ma gets tears into his eyes, and almost looses his will to fight.  However, a plan begi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in his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ma is angry.  "If you are the almightly Hai Chi, why must you resort to trickery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me to marry you!!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dachi teleports back to Ranma.  "Because once I marry you, I am free to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netherworld.   That ancient hag forgot the part that my carrier must marry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she trulys loves without using magic before I can be release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ma seems to be torn between two positions.  He looks at Akane, who despite 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 shakes her head in a "No!"  Akane's eyes filled with tears, her beautifully fit and sl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wrapped up in a tight fitting ribbon.  Ranma almost feels that he is finally abl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his l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ma turns his head back to Kodachi, and quietly says, "Ok Kodachi, you win.  I'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ry you..."  Kodachi overjoyed, lifted up Ranma, and passionately kisses Ranm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to Kodachi, Ranma begins to put his last ditch plan into effect.  Ranma's le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slowly goes into his pocket and extracts the pouch of dust.  Struggling hard, 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s to open the pouch, and he throws the bag into the air, effective dusting a lar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around himself and Kodachi.  In seconds the demon barrier is finish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Virtuous Lightning Fist!!!!!!!"(*See Endnote)  Ranma's hand begins to glow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ki energy.  Ranma breaks free of Kodachi's grasp, and quickly places his h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Kodachi's forehead, allowing his ki to purge Kodach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ndrils of blue ki arc across Kodachi's head.  It arcs all over her body.  Her aura star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licker, and the negative ki begins to accumulate and disappear.  Kodachi starts to sha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ly as the demoness within began to break free of her confinement.  Kodachi's bod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s a spasms, her entire body down to her core being completely flushed of the evil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en a part of Kodachi for so long.  She totters about uncontrollably, but Ran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to keep her from f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 minute her spasms starts to die down, but suddenly, her head snaps backward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r spasms start anew.  She coughs and gags and seems to go through an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rowing up."  Finally, as if a seal is broken, a red smoky mist escapes from Kodachi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th.  The mist begins to coelesce into a roughly humanoid shape.  After thirty second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achi falls limp into Ranma's ar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odachi, as if she woke up. "What happened?"  Ranma looks at her, and already se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ifferent in Kodachi.  He pushes her out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Kodachi!! Untie Akane!!"  Kodachi nods, and goes to help Akane.  She ties Akane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s her.  "Akane! I'm scared."  Both women look helplessly at Ranma and the demon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moness is absolutely ravishing.  She looks at Ranma in the eye.  Her cloth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ishs, and Ranma turns a nice shade of p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e smiles wickedly at Ranma, "I want to get out of here.  If you help me out, I'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worth your while."  She wriggles her body seductively.  Ranma gulps, and ste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!"  The demoness is completely surprised, and allows her self to make a grim s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emember I offered you a better solution."  The demoness's beautiful face twists in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ce of horror.  Her body slowly twists into her true form, a hideous monster,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ven resemble something humanoid.  She rushes forwards really fast.  Ranma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Kachu Tenshin Amaguriken!!!"  His fists flash back and forth 500 times.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ess blocks every punch without problem.  She jeers Ranma.  "Such a weak attack.  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ew why Kodachi was infatuated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e gives such an evil smile. "Now, it's my turn."  She punches Ranma straight into 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t, teaching Ranma a new definition of pain.  He feels his upper ribs frac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itudinally, and his left lung filling with blood.  Ranma screams in pain, blood dropl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wing from his 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Kodachi and Akane are ter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willing to concede defeat, Ranma attacks again.  He brings his hand back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for a massive p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Virtuous Lightning Fist!!!"  His punch lands on the demoness, but no effect.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ess g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Ha ha ha hahahahahahaha, you're mortal attacks can't effect me!!!"  She punch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ma.  At the last minute, he raises his left forearm to block.  But his arm is not stro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completely block the punch.  He feels the bones in his left arm get pulveriz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he screams in pain, again Kodachi c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kane screams, "Ranma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ma's head turns towards Akane.  She is shocked by the amount of pain that Ran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on his face.  For a moment, Ranma seems to forget his pain and smiles back at Aka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looks at Kodachi, whose eyes are red, and he too smiles at her...  She manages to sm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, but starts crying again.  Ranma  hears his own breathing, almost drowning in his 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.  He turns his gaze back up to the demoness, and his energy rises again.  He realiz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ce of his victory, and he tri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Unerring Dragon Claws!  Kachu Tenshin Amaguriken!"  He leaps up and from 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hand, 2 feet long blades of ki spring from his hand.  He then rapidly punche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ess.  Ranma almost lets out a cry of joy, as he sees his claws punctur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ess's upper torso numerous times.  But his joy is quickly damped,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ess shows no response to the attack.  She smiles grimly as her wounds instantly heal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oking gasps from Ranma, and sweeps Ranma with such force, that he feels his left le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right above the kneecaps.  She punches him in the stomach, warm scarlet bloo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ws forth from Ranma's mouth, as his stomach begins to hemorrhage.  She lands her f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Ranma's shoulder, splitting his shoulder blades, resulting in a nasty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ure.  Falling to his knees only intensifies his pain.  He screams again, blood drip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lips and nose.  Ranma fights to maintain 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Akane and Kodachi try to comfor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moness leads down and lifts up Ranma by the neck.  As her hand tighten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ma begins to see grey spots appear in his vision.  The spots begin to blur his vi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.  "The pain can end Ranma!  All you need to do is release me!"  Figh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haze, and oxygen depravation to the brain, Ranma starts thinking.  And 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s the sword.  With his right arm and his last bit of energy, he draws the swor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quickly plunges it into the demonesses black heart.  She drops Ranma, her eye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hock, she screams in pain.  Ranma lands on all fours, screaming just as lou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 in his leg and arm.  Agony fills Ranma's mind, when a huge explosion shatters 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moness and the sword exploded, but the explosion was confined to the anti-spir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ier.  Ranma wasn't.  The blast throws Ranma 40 feet away, his body burnt, and 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ths almost nonexistant.  The demoness is stone dead.  Ranma is mostly dead.  He lie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ol of his own blood, barely breathing, barely moving.  Akane and Kodachi rush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ma, each hold one h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raculously, Ranma was still conscious when they reached him.  On seeing Akan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ma experiences no fear.  He feels that he is going to die, and he finally find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to admit the truth.He looks upwards into Akane's eyes, "I love you Akane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ne starts to cry uncontrollablely.  Ranma looks to Kodachi and manages to smile, "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healed...Goodbye..."  To Ranma, the world gradually fades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odachi starts to cry uncontrollable, and buries her face into his chest.  "I love you..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detects a slight murmur from Ranma's heart.  Thinking that she is delirious, s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s it, until she hears it again, and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kane! He's still alive!"  Both girls pick him up and run off to Dr. Tof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5: Hosp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Kodachi and Akane stay up the entire night while Dr. Tofu worked on Ranm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otal of 20 hours of working, Dr. Tofu walks out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Kodachi and Akane rush the doctor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Ranma al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will he liv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. Tofu, overwhelmed, raises his hands.  "Ranma is going to be perfectly find.  He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resiliant boy!"  Both Kodachi and Akane breath a sign of belief.  Dr. Tofu lets th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enter.  They see Ranma sleeping restfully, although he is covered with casts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ages.  Kodachi looks about at the other sleeping patients: Ryoga, Mousse, and Uk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achi finally realizes that she is responsible for these people's suffering.  Her new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ined personality reels as guilt overwhelms her.  She starts to cry, and runs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ne shouts, "Sto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dachi runs from the clinic, down the street, all the way back to the mansion.  S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ks open the gate.  Dashes up the driveway, the whole time crying uncontrollably.  S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hes up the marble staircase, down the familiar hallway, and  runs into her room.  P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ger is mixed in her face.  She looks at the tools of destruction she once loved.  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overflows with pictures of her evil deeds.  With a cry of anger, she starts to destro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.  She pauses to look into the mirror.  She sees herself....  Anger builds up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self, and with a cry of disgust, she punches the mirror with her unprotected f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ing the red blood dripping from the nasty gash on her hand, Kodachi focuses 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n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'm such a monster."  She breaks into tears, momentarily exhausted, and collap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her knees.  She looks at her vase of black roses.  She stands up, and runs b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stairs to her greenhouse.  With her bare hands, she destroys pots and vases. Stom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er own creations, attempting to kill and destroy her past 1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Kodachi! Stop!"  She stops and sees her brother.  He looks at her with genu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.  He gently holds her hands, and is surprised by the nasty cut.  Kuno grabs 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kerchief, and carefully wraps her bleeding hand.  He then leads her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Kodachi, it's not your fault.  You were possessed by an evil demon...It's my fault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sees tears begin to well up in her older brother's eyes.  "I shouldn't have abando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10 years ago."  A tear falls from him and lands on the floor.  Kodachi starts to fe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ble, realizing the self-torture that Kuno inflicted on himself...  Suddenly, Kuno sto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 face brightens a little.  "But you're back to normal, and that's what's important,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"  He gives Kodachi a h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Why don't you give Ryoga, Ukyou, and Mousse a gift?  Perhaps a nice arran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oses..."  Kodachi's eyes begin to glow, and her mind fills with the possibilities.  S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ff, her depression completely replaced with happiness.  But before leaving, she tur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hank you for having faith in me these 10 years."  She makes a laugh, not unlike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gh that Kuno last heard 10 years ago.  And as she runs off, he becomes drunk with jo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he can do is sit down into a couch and la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Mousse...Mousse"  Kodachi is looking at Mousse in the face.  His eyes op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dachi puts his glasses on.  Mousse almost screa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! No! NO! Not Again!!!!"  Akane knocks him on the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Be quiet, she's sorry and she wants to give you a gift."  Kodachi presents an eleg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beautiful lavander, red, and pink roses to Mou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se is speechless.  Kodachi smiles and happily walks off to Ukyou, then Ryog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d a similar reaction to Mousse, and finally Ranma.  She gives Ranma a quick kis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off before she can hear Akane sc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anma!  Kodachi!"  Kodachi runs off, laughing as she went.  Not an insane laugh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a joking, fun loving laugh.  Akane semi-seriously attempts to hunt down Kodach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playing with a ribb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at the clinic, Shampoo quietly sneaks in.  She looks around and satisfied that D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fu is in a deep sleep.  She quickly gives Mousse a k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se begins to turn red, and starts to stammer.  His mind going insane with love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 that it was the first time he had ever been kissed.  His mind whirls trying to sav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mpoo looks at him, "Shampoo thank Mousse for saving Shampoo's life."  S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les at him.  "But Ranma is still Shampoo's man!"  She plasters herself on top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ma.  Ranma begins to stir.  He looks up and sees Shampoo.  He tries to struggle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's in casts and such, and is completely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mpoo looks at Ranma,  "Shampoo likes Ranma this way..."   She covers him with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age of kis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s if the situation could get any more worse, Ukyou wakes up from her rest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she sees is Shampoo kissing the hell out of Ranma.  Ukyou gets ma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ampoo!!! Get off of MY fiancee..."  She struggles out of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ma moans, "Oh n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ma, about 10 years older looks at himself in the mirror, he shakes his h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hy did I marry two women!!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kane and Kodachi, who are good friends by now poke their head into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ne smiles at him.  "Ranma, having second doubt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dachi, " Or are you angry at one of us..."  Both women loom above him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ma, not wanting to face the combined anger of Akane and Kodachi, decides that 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make best with the situation.  Besides, Kodachi ever since the horrible events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ago, has turned out to be a great friend, and someone who fierced loved Ranm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each wife in an arm, he walks out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 no, no, I have no doubts..."  He smiles 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ext for those who have not read my previou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Yes, I have added two more ki-based attacts to Ranma's already formidable arse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first appeared in a rather poorly constructed story that appeared right before this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rring Dragon Claws - Ranma summons a set of hand razors to appear formed of p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 energy.  Consequently, these razors are extremely sharp and can cut through almo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The blades range from any length up to 2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ous Lightning Fist - I got this one off a cheesy kung-fu movie somewhere. 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, Ranma encases his hand with ki energy, that serves to intensify his attack. 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is "Virtuous," implying the energy used is positive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ry will probably never be finished so C&amp;C will st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